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800" w:after="1200"/>
        <w:jc w:val="center"/>
        <w:rPr/>
      </w:pPr>
      <w:r>
        <w:rPr>
          <w:rFonts w:cs="Times New Roman" w:ascii="Times New Roman" w:hAnsi="Times New Roman"/>
          <w:b/>
          <w:bCs/>
          <w:sz w:val="60"/>
          <w:szCs w:val="60"/>
        </w:rPr>
        <w:t>ДОРОГА В СТО ПАРСЕКОВ</w:t>
      </w:r>
    </w:p>
    <w:p>
      <w:pPr>
        <w:pStyle w:val="Normal"/>
        <w:widowControl/>
        <w:spacing w:before="0" w:after="1800"/>
        <w:ind w:left="2835" w:hanging="0"/>
        <w:jc w:val="both"/>
        <w:rPr>
          <w:rFonts w:ascii="Times New Roman" w:hAnsi="Times New Roman" w:cs="Times New Roman"/>
          <w:sz w:val="18"/>
          <w:szCs w:val="18"/>
        </w:rPr>
      </w:pPr>
      <w:r>
        <w:rPr>
          <w:rFonts w:cs="Times New Roman" w:ascii="Times New Roman" w:hAnsi="Times New Roman"/>
          <w:sz w:val="18"/>
          <w:szCs w:val="18"/>
        </w:rPr>
        <w:drawing>
          <wp:anchor behindDoc="0" distT="0" distB="0" distL="114935" distR="114935" simplePos="0" locked="0" layoutInCell="0" allowOverlap="1" relativeHeight="14">
            <wp:simplePos x="0" y="0"/>
            <wp:positionH relativeFrom="column">
              <wp:posOffset>3636645</wp:posOffset>
            </wp:positionH>
            <wp:positionV relativeFrom="paragraph">
              <wp:posOffset>1701800</wp:posOffset>
            </wp:positionV>
            <wp:extent cx="1686560" cy="123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686560" cy="1239520"/>
                    </a:xfrm>
                    <a:prstGeom prst="rect">
                      <a:avLst/>
                    </a:prstGeom>
                  </pic:spPr>
                </pic:pic>
              </a:graphicData>
            </a:graphic>
          </wp:anchor>
        </w:drawing>
        <w:drawing>
          <wp:inline distT="0" distB="0" distL="0" distR="0">
            <wp:extent cx="1276350"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 r="-28" b="-7"/>
                    <a:stretch>
                      <a:fillRect/>
                    </a:stretch>
                  </pic:blipFill>
                  <pic:spPr bwMode="auto">
                    <a:xfrm>
                      <a:off x="0" y="0"/>
                      <a:ext cx="1276350" cy="4914900"/>
                    </a:xfrm>
                    <a:prstGeom prst="rect">
                      <a:avLst/>
                    </a:prstGeom>
                  </pic:spPr>
                </pic:pic>
              </a:graphicData>
            </a:graphic>
          </wp:inline>
        </w:drawing>
      </w:r>
    </w:p>
    <w:p>
      <w:pPr>
        <w:pStyle w:val="Normal"/>
        <w:widowControl/>
        <w:ind w:firstLine="360"/>
        <w:jc w:val="center"/>
        <w:rPr>
          <w:rFonts w:ascii="Times New Roman" w:hAnsi="Times New Roman" w:cs="Times New Roman"/>
          <w:sz w:val="18"/>
          <w:szCs w:val="18"/>
        </w:rPr>
      </w:pPr>
      <w:r>
        <w:rPr>
          <w:rFonts w:cs="Times New Roman" w:ascii="Times New Roman" w:hAnsi="Times New Roman"/>
          <w:sz w:val="18"/>
          <w:szCs w:val="18"/>
        </w:rPr>
        <w:t>ИЗДАТЕЛЬСТВО ЦК ВЛКСМ</w:t>
      </w:r>
    </w:p>
    <w:p>
      <w:pPr>
        <w:pStyle w:val="Normal"/>
        <w:widowControl/>
        <w:ind w:firstLine="36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ОЛОДАЯ ГВАРДИЯ” 1959</w:t>
      </w:r>
      <w:r>
        <w:br w:type="page"/>
      </w:r>
    </w:p>
    <w:p>
      <w:pPr>
        <w:pStyle w:val="Heading2"/>
        <w:widowControl/>
        <w:spacing w:before="3000" w:after="600"/>
        <w:jc w:val="center"/>
        <w:rPr>
          <w:rFonts w:ascii="Times New Roman" w:hAnsi="Times New Roman" w:cs="Times New Roman"/>
          <w:b/>
          <w:b/>
          <w:bCs/>
          <w:sz w:val="22"/>
          <w:szCs w:val="22"/>
        </w:rPr>
      </w:pPr>
      <w:r>
        <w:rPr>
          <w:rFonts w:cs="Times New Roman" w:ascii="Times New Roman" w:hAnsi="Times New Roman"/>
          <w:b/>
          <w:bCs/>
          <w:sz w:val="22"/>
          <w:szCs w:val="22"/>
        </w:rPr>
        <w:t>ОТ СОСТАВИТЕЛ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Дорога в сто парсеков”!</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Сейчас путешествие на расстояние в триста двадцать шесть световых лет фантаст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А завтр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Многое из того, что еще вчера казалось лишь смелой мечтой, ныне воплощено в действительност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Поистине сказочных успехов добились наука и техника в наше время.</w:t>
      </w:r>
    </w:p>
    <w:p>
      <w:pPr>
        <w:pStyle w:val="Normal"/>
        <w:widowControl/>
        <w:ind w:firstLine="567"/>
        <w:jc w:val="both"/>
        <w:rPr/>
      </w:pPr>
      <w:r>
        <w:rPr>
          <w:rFonts w:cs="Times New Roman" w:ascii="Times New Roman" w:hAnsi="Times New Roman"/>
          <w:sz w:val="18"/>
          <w:szCs w:val="18"/>
        </w:rPr>
        <w:t>Писатели- фантасты так и не успели написать роман о корабле с атомным двигателем. Такой корабль уже существует -советский атомный ледокол “Ленин”.</w:t>
      </w:r>
    </w:p>
    <w:p>
      <w:pPr>
        <w:pStyle w:val="Normal"/>
        <w:widowControl/>
        <w:ind w:firstLine="567"/>
        <w:jc w:val="both"/>
        <w:rPr/>
      </w:pPr>
      <w:r>
        <w:rPr>
          <w:rFonts w:cs="Times New Roman" w:ascii="Times New Roman" w:hAnsi="Times New Roman"/>
          <w:sz w:val="18"/>
          <w:szCs w:val="18"/>
        </w:rPr>
        <w:t>Еще недавно одной из излюбленных тем писателей-фантастов было описание полета на Луну. Ныне советские спутники, “маленькие луны”, уже третий год бороздят пространство. Что же касается путешествия на Луну, то это даже не фантастика, а просто предвидимое будущее и, может быть, совсем уже близкое.</w:t>
      </w:r>
    </w:p>
    <w:p>
      <w:pPr>
        <w:pStyle w:val="Normal"/>
        <w:widowControl/>
        <w:ind w:firstLine="567"/>
        <w:jc w:val="both"/>
        <w:rPr/>
      </w:pPr>
      <w:r>
        <w:rPr>
          <w:rFonts w:cs="Times New Roman" w:ascii="Times New Roman" w:hAnsi="Times New Roman"/>
          <w:sz w:val="18"/>
          <w:szCs w:val="18"/>
        </w:rPr>
        <w:t>Мы не упрекаем фантастов. Если действительность осуществляет гигантские скачки во времени, тем лучше для нашей советской действительност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о мы за то, чтобы мечтать, ибо мечта ведет вперед!</w:t>
      </w:r>
    </w:p>
    <w:p>
      <w:pPr>
        <w:pStyle w:val="Normal"/>
        <w:widowControl/>
        <w:ind w:firstLine="567"/>
        <w:jc w:val="both"/>
        <w:rPr/>
      </w:pPr>
      <w:r>
        <w:rPr>
          <w:rFonts w:cs="Times New Roman" w:ascii="Times New Roman" w:hAnsi="Times New Roman"/>
          <w:sz w:val="18"/>
          <w:szCs w:val="18"/>
        </w:rPr>
        <w:t>И если научная фантастика ныне получила от ученых бесчисленное множество новых тем, рожденных в процессе бурного технического прогресса, то ведь и сам этот научный прогресс во многом обязан пытливой мечте, смелым построениям писателей-фантастов.</w:t>
      </w:r>
    </w:p>
    <w:p>
      <w:pPr>
        <w:pStyle w:val="Normal"/>
        <w:widowControl/>
        <w:ind w:firstLine="567"/>
        <w:jc w:val="both"/>
        <w:rPr/>
      </w:pPr>
      <w:r>
        <w:rPr>
          <w:rFonts w:cs="Times New Roman" w:ascii="Times New Roman" w:hAnsi="Times New Roman"/>
          <w:sz w:val="18"/>
          <w:szCs w:val="18"/>
        </w:rPr>
        <w:t>Даже наши враги из капиталистического лагеря вынуждены засвидетельствовать великую тягу советской молодежи к науке, технике, знаниям. В формировании этой целеустремленности немалая роль будет принадлежать и в дальнейшем научной фантастик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И в связи с этим несколько слов о нашем сборнике.</w:t>
      </w:r>
    </w:p>
    <w:p>
      <w:pPr>
        <w:pStyle w:val="Normal"/>
        <w:widowControl/>
        <w:ind w:firstLine="567"/>
        <w:jc w:val="both"/>
        <w:rPr/>
      </w:pPr>
      <w:r>
        <w:rPr>
          <w:rFonts w:cs="Times New Roman" w:ascii="Times New Roman" w:hAnsi="Times New Roman"/>
          <w:sz w:val="18"/>
          <w:szCs w:val="18"/>
        </w:rPr>
        <w:t>Читатель найдет в нем и имена писателей, давно уже работающих в научной фантастике, и новых для себя авторов, успешно выступивших со своими произведениями в последние два-три года.</w:t>
      </w:r>
    </w:p>
    <w:p>
      <w:pPr>
        <w:pStyle w:val="Normal"/>
        <w:widowControl/>
        <w:ind w:firstLine="567"/>
        <w:jc w:val="both"/>
        <w:rPr/>
      </w:pPr>
      <w:r>
        <w:rPr>
          <w:rFonts w:cs="Times New Roman" w:ascii="Times New Roman" w:hAnsi="Times New Roman"/>
          <w:sz w:val="18"/>
          <w:szCs w:val="18"/>
        </w:rPr>
        <w:t>Рассказы, помещенные в сборнике, многообразны по тематике. Не только космос, но и подчинение нашей земной, родной природы, не только встречи с товарищами по вселенной, но и новейшие проблемы радиоэлектроники и кибернетики, проблемы медицины, общество будущего и многое другое найдет в них читател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Кто знает, возможно, многое из того, что здесь “предсказано”, вскоре будет осуществлено?</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Фантазия, — писал в свое время Владимир Ильич Ленин, — есть качество величайшей ценности. Даже в математике она нужна, даже открытие дифференциального и интегрального исчислений невозможно было бы без фантазии…”</w:t>
      </w:r>
    </w:p>
    <w:p>
      <w:pPr>
        <w:pStyle w:val="Normal"/>
        <w:widowControl/>
        <w:spacing w:before="240" w:after="0"/>
        <w:jc w:val="right"/>
        <w:rPr>
          <w:rFonts w:ascii="Times New Roman" w:hAnsi="Times New Roman" w:cs="Times New Roman"/>
          <w:i/>
          <w:i/>
          <w:sz w:val="16"/>
          <w:szCs w:val="16"/>
        </w:rPr>
      </w:pPr>
      <w:r>
        <w:rPr>
          <w:rFonts w:cs="Times New Roman" w:ascii="Times New Roman" w:hAnsi="Times New Roman"/>
          <w:i/>
          <w:sz w:val="16"/>
          <w:szCs w:val="16"/>
        </w:rPr>
        <w:t>А.Варшавский</w:t>
      </w:r>
      <w:r>
        <w:br w:type="page"/>
      </w:r>
    </w:p>
    <w:p>
      <w:pPr>
        <w:pStyle w:val="Heading3"/>
        <w:widowControl/>
        <w:spacing w:before="600" w:after="0"/>
        <w:ind w:left="2127" w:hanging="0"/>
        <w:jc w:val="both"/>
        <w:rPr>
          <w:rFonts w:ascii="Times New Roman" w:hAnsi="Times New Roman" w:cs="Times New Roman"/>
          <w:b/>
          <w:b/>
          <w:bCs/>
          <w:sz w:val="40"/>
          <w:szCs w:val="40"/>
        </w:rPr>
      </w:pPr>
      <w:r>
        <w:rPr>
          <w:rFonts w:cs="Times New Roman" w:ascii="Times New Roman" w:hAnsi="Times New Roman"/>
          <w:b/>
          <w:bCs/>
          <w:sz w:val="40"/>
          <w:szCs w:val="40"/>
        </w:rPr>
        <w:t>И.Ефремов</w:t>
      </w:r>
    </w:p>
    <w:p>
      <w:pPr>
        <w:pStyle w:val="Normal"/>
        <w:spacing w:before="0" w:after="600"/>
        <w:jc w:val="center"/>
        <w:rPr>
          <w:rFonts w:ascii="Times New Roman" w:hAnsi="Times New Roman" w:cs="Times New Roman"/>
        </w:rPr>
      </w:pPr>
      <w:r>
        <w:rPr>
          <w:rFonts w:cs="Times New Roman" w:ascii="Times New Roman" w:hAnsi="Times New Roman"/>
        </w:rPr>
        <w:drawing>
          <wp:inline distT="0" distB="0" distL="0" distR="0">
            <wp:extent cx="338137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381375" cy="3048000"/>
                    </a:xfrm>
                    <a:prstGeom prst="rect">
                      <a:avLst/>
                    </a:prstGeom>
                  </pic:spPr>
                </pic:pic>
              </a:graphicData>
            </a:graphic>
          </wp:inline>
        </w:drawing>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возь туман забытья, обволакивающий сознание, прорвалась музыка…</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е сп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Равнодушие — победа</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Энтропии черной!..”</w:t>
      </w:r>
    </w:p>
    <w:p>
      <w:pPr>
        <w:pStyle w:val="Normal"/>
        <w:widowControl/>
        <w:ind w:firstLine="567"/>
        <w:jc w:val="both"/>
        <w:rPr/>
      </w:pPr>
      <w:r>
        <w:rPr>
          <w:rFonts w:cs="Times New Roman" w:ascii="Times New Roman" w:hAnsi="Times New Roman"/>
          <w:sz w:val="20"/>
          <w:szCs w:val="20"/>
        </w:rPr>
        <w:t>Слова известной арии пробудили привычные ассоциации памяти и повели, потащили за собой ее бесконечную цепь.</w:t>
      </w:r>
    </w:p>
    <w:p>
      <w:pPr>
        <w:pStyle w:val="Normal"/>
        <w:widowControl/>
        <w:ind w:firstLine="567"/>
        <w:jc w:val="both"/>
        <w:rPr/>
      </w:pPr>
      <w:r>
        <w:rPr>
          <w:rFonts w:cs="Times New Roman" w:ascii="Times New Roman" w:hAnsi="Times New Roman"/>
          <w:sz w:val="20"/>
          <w:szCs w:val="20"/>
        </w:rPr>
        <w:t>Жизнь возвращалась. Громадный корабль еще содрогался, но автоматические механизмы неуклонно продолжали свое дело. Вихри энергии вокруг каждого из трех защитных колпаков остановили свое невидимое вращение. Несколько секунд колпаки, похожие на большие ульи из матового зеленого металла, оставались в прежнем положении, затем внезапно и одновременно отскочили вверх и исчезли в ячеях потолка, среди сложного сплетения труб, поперечин и проводов.</w:t>
      </w:r>
    </w:p>
    <w:p>
      <w:pPr>
        <w:pStyle w:val="Normal"/>
        <w:widowControl/>
        <w:ind w:firstLine="567"/>
        <w:jc w:val="both"/>
        <w:rPr/>
      </w:pPr>
      <w:r>
        <w:rPr>
          <w:rFonts w:cs="Times New Roman" w:ascii="Times New Roman" w:hAnsi="Times New Roman"/>
          <w:sz w:val="20"/>
          <w:szCs w:val="20"/>
        </w:rPr>
        <w:t>Два человека остались недвижимы в глубоких креслах, окруженных кольцами — основаниями исчезнувших колпаков. Третий осторожно поднял отяжелевшую голову и вдруг легко встряхнул густыми темными волосами. Он поднялся из глубины мягчайшей изоляции, сел и наклонился вперед, чтобы прочитать показания приборов. Они во множестве усеивали наклонную светлую доску большого пульта, протянувшегося поперек всего помещения в полуметре от кре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шли из пульсации! — раздался уверенный голос. — Вы опять очнулись раньше всех, Кари? Идеальное здоровье для звездолет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 Рам, электронный механик и астронавигатор звездолета “Теллур”, мгновенно повернулся, встретив еще затуманенный взгляд кома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с усилием двигаясь, облегченно вздохнул и встал перед пуль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четыре парсека</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Мы прошли звезду. Новые приборы всегда неточны. Вернее, мы не владеем ими. Можно выключить музыку, Тэй прос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 Рам услышал в наступившей тишине лишь неровное дыхание очнувшегося товар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нтральный пост управления звездолета напоминал довольно большой круглый зал, надежно скрытый в глубине гигантского корабля. Выше пультов приборов и герметических дверей помещение обегал синеватый экран, образуя полное кольцо. Впереди, по центральной оси корабля, в экране был вырез, в котором находился прозрачный как хрусталь диск локатора диаметром почти в два человеческих роста.</w:t>
      </w:r>
    </w:p>
    <w:p>
      <w:pPr>
        <w:pStyle w:val="Normal"/>
        <w:widowControl/>
        <w:ind w:firstLine="567"/>
        <w:jc w:val="both"/>
        <w:rPr/>
      </w:pPr>
      <w:r>
        <w:rPr>
          <w:rFonts w:cs="Times New Roman" w:ascii="Times New Roman" w:hAnsi="Times New Roman"/>
          <w:sz w:val="20"/>
          <w:szCs w:val="20"/>
        </w:rPr>
        <w:t>Огромный диск как бы сливался с космическим пространством и, отблескивая в огоньках приборов, походил на черный алм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сделал неуловимое движение, и тотчас все три человека почти одинаковыми жестами прикрыли глаза. Колоссальное оранжевое солнце загорелосъ с левой стороны на экране. Его свет, ослабленный мощными фильтрами, был едва перенос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много, и мы пронеслись бы через корону звезды. Больше не буду прокладывать точного курса. Гораздо безопаснее пройти сторо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и страшны новые пульсационные звездолеты, — ответил из глубины кресла Тэй Эрон, помощник командира и главный астрофизик. — Мы делаем расчет, а затем корабль мчится вслепую, как выстрел в темноту. И мы тоже мертвы и слепы внутри защитных вихревых полей. Мне не нравится этот способ полета в космос, хотя он и быстрее всего, что могло придумать челове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четыре парсека! — воскликнул Мут Анг. — А для нас прошел как будто ми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г сна, подобного смерти, — хмуро возразил Тэй Эрон. — А вообще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не думать, — выпрямился Кари Рам, — что на Земле прошло больше семидесяти восьми лет. Многие из друзей и близких мертвы, многое изменилось… Что же будет, 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избежно в далеком пути с любой системой звездолета, — спокойно сказал командир. — На “Теллуре” время для нас идет особенно быстро. И хотя мы забираемся дальше всех в космос, вернемся почти теми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эй Эрон приблизился к расчетной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езупречно, — сказал он несколько минут спустя. — Это Кор Серпентис, или, как называли его древние арабские астрономы, Унук аль Хай — Сердце Зм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же ее близкий сосед? — спросил Кари 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ыт от нас главной звездой. Видите, спектр К–ноль. С нашей стороны — затмение, — ответил Тэ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двиньте щиты всех приемников! — распорядился коман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окружила бездонная чернота космоса. Она казалась более глубокой, потому что слева и сзади горело оранжево-золотым огнем Сердце Змеи, затмившее все звезды и Млеч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внизу, споря с ней, сияла пламенем белая звез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псилон Змеи совсем близко, — громко сказал Кари Рам. Молодой астронавигатор хотел заслужить одобрение кома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ут Анг молча смотрел направо, где выделялась чистым белым светом далекая и яркая звез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ушел мой прежний звездолет — “Солнце”, — медленно проговорил командир, почувствовав за своей спиной выжидательное молчание, — на новы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Альфекка в Северной К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м, или, если хотите, европейское название, Гемма… Но пора за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ить остальных? — с готовностью спросил Тэй Э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Мы сделаем одну–две пульсации, если убедимся, что впереди пусто, — ответил Мут Анг. — Включайте оптические и радиотелескопы, проверьте настройку памятных машин. Тэй, включите ядерные моторы. Пока будем двигаться на них. Дайте уско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шести седьмых свет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ответ на молчаливый кивок командира Тэй Эрон быстро проделал необходимые манипуля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олет даже не вздрогнул, хотя ослепительное радужное пламя полыхнуло во весь обзор экранов и совсем скрыло слабые звезды ниже сверкающего Млечного Пути. Среди тех звезд было и земное Сол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ем распоряжении несколько часов, пока приборы завершат наблюдения и окончат их четырехкратную проверку, — сказал Мут Анг. — Надо поесть. Потом каждый из нас может уединиться и отдохнуть немного. Я сменю Кари.</w:t>
      </w:r>
    </w:p>
    <w:p>
      <w:pPr>
        <w:pStyle w:val="Normal"/>
        <w:widowControl/>
        <w:ind w:firstLine="567"/>
        <w:jc w:val="both"/>
        <w:rPr/>
      </w:pPr>
      <w:r>
        <w:rPr>
          <w:rFonts w:cs="Times New Roman" w:ascii="Times New Roman" w:hAnsi="Times New Roman"/>
          <w:sz w:val="20"/>
          <w:szCs w:val="20"/>
        </w:rPr>
        <w:t>Звездолетчики вышли из центрального поста. Кари Рам пересел во вращающееся кресло в центре полукружия. Астронавигатор закрыл щиты кормовых приемников, и пламя ядерных моторов исчезло.</w:t>
      </w:r>
    </w:p>
    <w:p>
      <w:pPr>
        <w:pStyle w:val="Normal"/>
        <w:widowControl/>
        <w:ind w:firstLine="567"/>
        <w:jc w:val="both"/>
        <w:rPr/>
      </w:pPr>
      <w:r>
        <w:rPr>
          <w:rFonts w:cs="Times New Roman" w:ascii="Times New Roman" w:hAnsi="Times New Roman"/>
          <w:sz w:val="20"/>
          <w:szCs w:val="20"/>
        </w:rPr>
        <w:t>Огненное Кор Серпентис продолжало мерцать дерзкими отблесками на бесстрастной полировке приборов. Диск переднего локатора оставался черным бездонным колодцем, но это не смущало, а радовало астронавигатора: расчеты, занявшие шесть лет труда могучих умов и исследовательских машин Земли, оказались безошибочными.</w:t>
      </w:r>
    </w:p>
    <w:p>
      <w:pPr>
        <w:pStyle w:val="Normal"/>
        <w:widowControl/>
        <w:ind w:firstLine="567"/>
        <w:jc w:val="both"/>
        <w:rPr/>
      </w:pPr>
      <w:r>
        <w:rPr>
          <w:rFonts w:cs="Times New Roman" w:ascii="Times New Roman" w:hAnsi="Times New Roman"/>
          <w:sz w:val="20"/>
          <w:szCs w:val="20"/>
        </w:rPr>
        <w:t>Сюда, в широкий коридор пространства, свободного от звездных скоплений и темных облаков, был направлен “Теллур” — первый пульсационный звездолет Земли. Этот тип звездолетов, передвигавшихся в нуль–пространстве, должен был достигнуть гораздо больших глубин Галактики, чем прежние, ядерно-ракетные, анамезонные звездолеты, летавшие со скоростью пять шестых и шесть седьмых скорости света.</w:t>
      </w:r>
    </w:p>
    <w:p>
      <w:pPr>
        <w:pStyle w:val="Normal"/>
        <w:widowControl/>
        <w:ind w:firstLine="567"/>
        <w:jc w:val="both"/>
        <w:rPr/>
      </w:pPr>
      <w:r>
        <w:rPr>
          <w:rFonts w:cs="Times New Roman" w:ascii="Times New Roman" w:hAnsi="Times New Roman"/>
          <w:sz w:val="20"/>
          <w:szCs w:val="20"/>
        </w:rPr>
        <w:t>Пульсационные корабли действовали по принципу сжатия времени и были в тысячу раз быстрее. Но их опасной стороной было то, что звездолет в момент пульсации не мог быть управляем. Люди могли перенести пульсацию лишь в бессознательном состоянии, скрытые внутри мощного магнитного поля. “Теллур” передвигался как бы рывками, всякий раз тщательно изучая, свободен ли путь для следующей пульс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мо Змеи, в почти свободном от звезд пространстве высоких широт Галактики, “Теллур” должен был пройти в созвездие Геркулеса, к углеродной звезд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ллур” послали в неимоверно далекий рейс, чтобы его экипаж непосредственно на звезде изучил загадочные процессы превращения материи, очень важные для земной энергетики. Подозревалось, что звезда была связана с темным облаком в форме вращающегося электромагнитного диска, обращенного ребром к Земле. Ученые ожидали, что они увидят повторение истории образования нашей планетной системы сравнительно недалеко от Солнца. “Недалеко” — это сто десять парсеков, или триста пятьдесят лет пути светового луча.</w:t>
      </w:r>
    </w:p>
    <w:p>
      <w:pPr>
        <w:pStyle w:val="Normal"/>
        <w:widowControl/>
        <w:ind w:firstLine="567"/>
        <w:jc w:val="both"/>
        <w:rPr/>
      </w:pPr>
      <w:r>
        <w:rPr>
          <w:rFonts w:cs="Times New Roman" w:ascii="Times New Roman" w:hAnsi="Times New Roman"/>
          <w:sz w:val="20"/>
          <w:szCs w:val="20"/>
        </w:rPr>
        <w:t>Кари Рам проверил приборы-охранители. Они показывали, что все связи автоматов корабля в исправности. Молодой астролетчик предался размышлениям.</w:t>
      </w:r>
    </w:p>
    <w:p>
      <w:pPr>
        <w:pStyle w:val="Normal"/>
        <w:widowControl/>
        <w:ind w:firstLine="567"/>
        <w:jc w:val="both"/>
        <w:rPr/>
      </w:pPr>
      <w:r>
        <w:rPr>
          <w:rFonts w:cs="Times New Roman" w:ascii="Times New Roman" w:hAnsi="Times New Roman"/>
          <w:sz w:val="20"/>
          <w:szCs w:val="20"/>
        </w:rPr>
        <w:t>Далеко-далеко, на расстоянии семидесяти восьми световых лет, осталась Земля — прекрасная, устроенная человечеством для светлой жизни и вдохновенного творческого труда. В этом обществе без классов каждый человек хорошо знал всю планету. Не только ее заводы, рудники, плантации и морские промыслы, учебные и исследовательские центры, музеи и заповедники, но и милые сердцу уголки отдыха, одиночества или уединения с любимым человеком.</w:t>
      </w:r>
    </w:p>
    <w:p>
      <w:pPr>
        <w:pStyle w:val="Normal"/>
        <w:widowControl/>
        <w:ind w:firstLine="567"/>
        <w:jc w:val="both"/>
        <w:rPr/>
      </w:pPr>
      <w:r>
        <w:rPr>
          <w:rFonts w:cs="Times New Roman" w:ascii="Times New Roman" w:hAnsi="Times New Roman"/>
          <w:sz w:val="20"/>
          <w:szCs w:val="20"/>
        </w:rPr>
        <w:t>И от этого чудесного мира человек, предъявляя к себе высокие требования, углублялся все дальше в Космические ледяные бездны в погоне за новыми знаниями, за разгадкой тайн природы, не покорявшейся без жестокого сопротивления. Все дальше шел человек от Луны, залитой убийственным рентгеновским и ультрафиолетовым излучением Солнца, от жаркой и безжизненной Венеры с ее океанами нефти, липкой смоляной почвой и вечным туманом, от холодного, засыпанного песками Марса с чуть теплящейся подземной жизнью. Едва началось изучение Юпитера, как новые корабли достигли ближайших звезд. Земные звездолеты посетили Альфу и Проксиму Центавра, звезду Барнарда, Сириус, Эту Эридана и даже Тау Кита. Конечно, не сами звезды, а их планеты или ближайшие окрестности, если это были двойные звезды, как Сириус, лишенные планетных сис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ежзвездные корабли Земли еще не побывали на планетах, где жизнь уже достигла своей высшей формы, где обитали мыслящие существа — люди.</w:t>
      </w:r>
    </w:p>
    <w:p>
      <w:pPr>
        <w:pStyle w:val="Normal"/>
        <w:widowControl/>
        <w:ind w:firstLine="567"/>
        <w:jc w:val="both"/>
        <w:rPr/>
      </w:pPr>
      <w:r>
        <w:rPr>
          <w:rFonts w:cs="Times New Roman" w:ascii="Times New Roman" w:hAnsi="Times New Roman"/>
          <w:sz w:val="20"/>
          <w:szCs w:val="20"/>
        </w:rPr>
        <w:t>Из далеких бездн космоса ультракороткие радиоволны несли вести населенных миров; иногда они приходили на Землю через тысячи лет после того, как были отправлены. Человечество только училось читать эти передачи и стало представлять, какой океан знаний, техники и искусства совершает свой круговорот между населенными мирами нашей Галактики. Мирами, еще не достижимыми. Что уж говорить про другие звездные острова — галактики, разделенные миллионами световых лет расстояния!.. Но от этого становилось только больше стремление достичь планет, населенных людьми, пусть не похожими на земных, но тоже построившими мудрое, правильно развивающееся общество, где каждый имеет свою долю счастья, наибольшую при их уровне власти над прир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было известно, что есть совершенно похожие на нас люди, и этих, вероятно, больше. Законы развития планетных систем и жизни на них однородны не только в нашей Галактике, но и во всей известной нам части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ульсационным звездолетом — последним изобретением гения Земли — человечество сможет прийти на призывы далеких миров. Если полет “Теллура” окажется удачным, тогда… Только, как все в жизни, новое изобретение имеет две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т другая сторона… — задумавшись, Кари Рам не заметил, что произнес последние слова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позади раздался приятный и сильный голос Мут А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ая сторона любви -что глубоко, и широко, как море, то отзовется душным коридором. И этого не избежать — оно в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 Рам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л, что вы тоже увлекаетесь старинной музыкой, — улыбнулся командир звездолета. — Этому романсу не меньше пяти ве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все ничего не знаю! — воскликнул астронавигатор. — Я думал о нашем звездолете. О том, когда мы верн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стал серьез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роделали только первую пульсацию, а вы думаете о возвращ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Зачем бы я старался попасть в число избранных для полета? Мне показалось… ведь мы вернемся на Землю, когда там пройдет семьсот лет и, несмотря на удвоившееся долголетие человека, даже правнуки наших сестер и братьев уже будут мер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этого не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л, конечно, — упрямо продолжал Рам. — Но мне пришло в голову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ял. Кажущаяся бесполезность нашего п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ще до изобретения и постройки “Теллура” ушли обычные ракетные звездолеты на Фомальгаут, Капеллу и Арктур. Фомальгаутская экспедиция ожидается через два года — уже прошло пятьдесят. Но с Арктура и Капеллы корабли придут еще через сорок–пятьдесят лет: до этих звезд ведь двенадцать и четырнадцать парсеков. А сейчас уже строят пульсационные корабли, которые могут оказаться на Арктуре в одну пульсацию. Пока мы совершим свой полет, люди окончательно победят время или пространство, если хотите. Тогда наши земные корабли окажутся гораздо дальше нас, и мы вернемся с грузом устарелых и бесполезных све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шли с Земли, как уходят из жизни умершие, — медленно сказал Мут Анг, — и вернемся отсталыми в развитии, пережитками прошл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я и 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и глубоко не правы. Развитие знаний, накопление опыта, исследование бездонного космоса должны быть непрерывны, иначе нарушатся законы развития, которое всегда неравномерно и противоречиво. Представьте, что древние естествоиспытатели, кажущиеся нам наивными, стали бы ожидать, ну, скажем, изобретения современных квантовых микроскопов. Или земледельцы и строители давнего прошлого, обильно полившие нашу планету своим потом, стали бы ждать автоматических машин и… так и не вышли бы из сырых землянок, питаясь крохами, уделяемыми прир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 Рам звонко рассмеялся. Мут Анг продолжал без улы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также призваны выполнить свой долг, как и каждый член общества. За то, что мы первые прикоснемся к невиданным еще глубинам космоса, мы умерли на семьсот лет. Те, кто остался на Земле, чтобы пользоваться всей радостью земной жизни, никогда не испытают великих чувств человека, заглянувшего в тайны развития вселенной. И так все. Но возвращение… Вы напрасно опасаетесь будущего.</w:t>
      </w:r>
    </w:p>
    <w:p>
      <w:pPr>
        <w:pStyle w:val="Normal"/>
        <w:widowControl/>
        <w:ind w:firstLine="567"/>
        <w:jc w:val="both"/>
        <w:rPr/>
      </w:pPr>
      <w:r>
        <w:rPr>
          <w:rFonts w:cs="Times New Roman" w:ascii="Times New Roman" w:hAnsi="Times New Roman"/>
          <w:sz w:val="20"/>
          <w:szCs w:val="20"/>
        </w:rPr>
        <w:t>В каждом этапе своей истории человечество в чем-то возвращалось назад, несмотря на общее восхождение по закону спирального развития. Каждое столетие имело свои неповторимые особенности и вместе с тем общие всем черты. Кто может сказать, может быть, та крупица знания, что мы доставим на нашу планету, послужит новому взлету науки, улучшению жизни человечества. Да и мы сами вернемся из глубины прошлого, но принесем новым людям наши жизни и сердца, отданные будущему. Разве мы придем чужими?</w:t>
      </w:r>
    </w:p>
    <w:p>
      <w:pPr>
        <w:pStyle w:val="Normal"/>
        <w:widowControl/>
        <w:ind w:firstLine="567"/>
        <w:jc w:val="both"/>
        <w:rPr/>
      </w:pPr>
      <w:r>
        <w:rPr>
          <w:rFonts w:cs="Times New Roman" w:ascii="Times New Roman" w:hAnsi="Times New Roman"/>
          <w:sz w:val="20"/>
          <w:szCs w:val="20"/>
        </w:rPr>
        <w:t>Разве может оказаться чужим тот, кто служит в полную меру сил? Ведь человек — это не только сумма знаний, но и сложнейшая архитектура чувств, а в этом мы, испытавшие всю трудность долгого пути через космос, не окажемся хуже тех, будущих… — Мут Анг помолчал и совсем другим, насмешливым тоном закончил: — Не знаю, как вам, а мне так интересно заглянуть в будущее, что ради этого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временно умереть для Земли! — воскликнул астронавиг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Теллура”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мойтесь, ешьте. Следующая пульсация уже скоро! Тэй, вы зачем вер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щник командира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тся скорее узнать путь, проложенный приборами. Я готов сменить вас.</w:t>
      </w:r>
    </w:p>
    <w:p>
      <w:pPr>
        <w:pStyle w:val="Normal"/>
        <w:widowControl/>
        <w:ind w:firstLine="567"/>
        <w:jc w:val="both"/>
        <w:rPr/>
      </w:pPr>
      <w:r>
        <w:rPr>
          <w:rFonts w:cs="Times New Roman" w:ascii="Times New Roman" w:hAnsi="Times New Roman"/>
          <w:sz w:val="20"/>
          <w:szCs w:val="20"/>
        </w:rPr>
        <w:t>И без дальнейших слов астрофизик нажал кнопку в середине пульта. Вогнутая полированная крышка беззвучно отодвинулась, и из глубины прибора поднялась скрученная спиралью лента серебристого металла. Ее пронизывал тонкий черный стержень, означавший курс корабля. Как драгоценные камни, горела на спирали крохотные огоньки — звезды разных спектральных классов, мимо которых шел путь “Теллура”.</w:t>
      </w:r>
    </w:p>
    <w:p>
      <w:pPr>
        <w:pStyle w:val="Normal"/>
        <w:widowControl/>
        <w:ind w:firstLine="567"/>
        <w:jc w:val="both"/>
        <w:rPr/>
      </w:pPr>
      <w:r>
        <w:rPr>
          <w:rFonts w:cs="Times New Roman" w:ascii="Times New Roman" w:hAnsi="Times New Roman"/>
          <w:sz w:val="20"/>
          <w:szCs w:val="20"/>
        </w:rPr>
        <w:t>Стрелки бесчисленных циферблатов начали хоровод почти осмысленных движений. Это расчетные машины уравновешивали прямую линию следующей пульсации так, чтобы проложить ее в возможно наибольшем удалении от звезд, темных облаков и туманностей светящегося газа, которые могли скрывать еще неведомые небесные тела.</w:t>
      </w:r>
    </w:p>
    <w:p>
      <w:pPr>
        <w:pStyle w:val="Normal"/>
        <w:widowControl/>
        <w:ind w:firstLine="567"/>
        <w:jc w:val="both"/>
        <w:rPr/>
      </w:pPr>
      <w:r>
        <w:rPr>
          <w:rFonts w:cs="Times New Roman" w:ascii="Times New Roman" w:hAnsi="Times New Roman"/>
          <w:sz w:val="20"/>
          <w:szCs w:val="20"/>
        </w:rPr>
        <w:t>Увлеченный работой, Тэй Эрон не заметил, как прошло несколько молчаливых часов. Громадный звездолет продолжал свой бег в черную пустоту пространства. Товарищи астрофизика тихо сидели в глубине полукруглого дивана, поблизости от массивной тройной двери, изолировавшей пост управления от других помещений корабля.</w:t>
      </w:r>
    </w:p>
    <w:p>
      <w:pPr>
        <w:pStyle w:val="Normal"/>
        <w:widowControl/>
        <w:ind w:firstLine="567"/>
        <w:jc w:val="both"/>
        <w:rPr/>
      </w:pPr>
      <w:r>
        <w:rPr>
          <w:rFonts w:cs="Times New Roman" w:ascii="Times New Roman" w:hAnsi="Times New Roman"/>
          <w:sz w:val="20"/>
          <w:szCs w:val="20"/>
        </w:rPr>
        <w:t>Веселей звон маленьких колокольчиков сигнализировал окончание вычислений. Командир звездолета медленно подошел к пуль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чно! Вторая пульсация может быть почти втрое длиннее пер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ут тридцатипроцентная неопределенность. — Тэй показал на конечный отрезок черного стержня, едва заметно вибрировавшего в такт колебаниям связанных с ним стре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лная определенность — пятьдесят семь парсеков. Отбросим пять на возможность скрытых ошибок — пятьдесят два. Готовьте пульс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проверялись все бесчисленные механизмы и связи корабля. Мут Анг соединился с каютами, где находились погруженные в сон остальные пять членов экипажа “Телл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аты физиологического наблюдения отметили, что организмы спящих в нормальном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командир включил защитное поле вокруг жилых помещений корабля. На матовых панелях левой стены побежали красные струи — потоки газа в спрятанных позади них труб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 слегка хмурясь, спросил командира Тэй Эрон.</w:t>
      </w:r>
    </w:p>
    <w:p>
      <w:pPr>
        <w:pStyle w:val="Normal"/>
        <w:widowControl/>
        <w:ind w:firstLine="567"/>
        <w:jc w:val="both"/>
        <w:rPr/>
      </w:pPr>
      <w:r>
        <w:rPr>
          <w:rFonts w:cs="Times New Roman" w:ascii="Times New Roman" w:hAnsi="Times New Roman"/>
          <w:sz w:val="20"/>
          <w:szCs w:val="20"/>
        </w:rPr>
        <w:t>Тот кивнул. Трое дежурных молча опустились в глубокие кресла, закрепляя себя в них воздушными подушками. Когда был застегнут последний крючок, каждый достал из ящичка в левом подлокотнике прибор для впрыскивания, готовый к употреб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еще на полтораста лет земной жизни! — сказал Кари Рам, прикладывая аппарат к обнаженной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зорко посмотрел на него. Глаза юноши светились легкой насмешкой, свойственной здоровому и вполне уравновешенному человеку. Командир подождал, пока его товарищи откинулись в креслах и закрыли глаза, впадая в бессознательное со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он включил рычажки на маленькой коробке у своего колена. Бесшумно и неотвратимо, как сама судьба, спустились с потолка массивные колпаки. За минуту до этого Мут Анг включил механических роботов, управлявших пульсацией и защитным полем.</w:t>
      </w:r>
    </w:p>
    <w:p>
      <w:pPr>
        <w:pStyle w:val="Normal"/>
        <w:widowControl/>
        <w:ind w:firstLine="567"/>
        <w:jc w:val="both"/>
        <w:rPr/>
      </w:pPr>
      <w:r>
        <w:rPr>
          <w:rFonts w:cs="Times New Roman" w:ascii="Times New Roman" w:hAnsi="Times New Roman"/>
          <w:sz w:val="20"/>
          <w:szCs w:val="20"/>
        </w:rPr>
        <w:t>Под колпаком в слабом свете голубоватого ночника командир прочитал показания контрольных приборов и только после этого усыпил себя.</w:t>
      </w:r>
    </w:p>
    <w:p>
      <w:pPr>
        <w:pStyle w:val="Normal"/>
        <w:widowControl/>
        <w:ind w:firstLine="567"/>
        <w:jc w:val="both"/>
        <w:rPr/>
      </w:pPr>
      <w:r>
        <w:rPr>
          <w:rFonts w:cs="Times New Roman" w:ascii="Times New Roman" w:hAnsi="Times New Roman"/>
          <w:sz w:val="20"/>
          <w:szCs w:val="20"/>
        </w:rPr>
        <w:t>Звездолет вышел из четвертой пульсации. Загадочное светило — цель полета — выросло на экранах правой, “северной” стороны до размеров Солнца, видимого с Меркурия.</w:t>
      </w:r>
    </w:p>
    <w:p>
      <w:pPr>
        <w:pStyle w:val="Normal"/>
        <w:widowControl/>
        <w:ind w:firstLine="567"/>
        <w:jc w:val="both"/>
        <w:rPr/>
      </w:pPr>
      <w:r>
        <w:rPr>
          <w:rFonts w:cs="Times New Roman" w:ascii="Times New Roman" w:hAnsi="Times New Roman"/>
          <w:sz w:val="20"/>
          <w:szCs w:val="20"/>
        </w:rPr>
        <w:t>Колоссальная звезда из редкого класса “темных” углеродных звезд теперь подверглась детальному изучению. “Теллур” шел со субсветовой скоростью на расстоянии меньше четырех парсеков от гигантской тусклой звезды КНТ8008, едва видимой с Земли даже в мощные телескопы. Подобные звезды — их поперечник равнялся ста пятидесяти — ста семидесяти диаметрам нашего Солнца — отличались обилием углерода в своих атмосферах. При температуре в две–три тысячи градусов атомы углерода соединялись в особые молекулы-цепочки, из трех атомов каждая.</w:t>
      </w:r>
    </w:p>
    <w:p>
      <w:pPr>
        <w:pStyle w:val="Normal"/>
        <w:widowControl/>
        <w:ind w:firstLine="567"/>
        <w:jc w:val="both"/>
        <w:rPr/>
      </w:pPr>
      <w:r>
        <w:rPr>
          <w:rFonts w:cs="Times New Roman" w:ascii="Times New Roman" w:hAnsi="Times New Roman"/>
          <w:sz w:val="20"/>
          <w:szCs w:val="20"/>
        </w:rPr>
        <w:t>Атмосфера звезды с такими молекулами задерживала излучение фиолетовой части спектра, и свет гиганта был очень слабым сравнительно с его разме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центры углеродных гигантов, разогретые до ста миллионов градусов, были могучими генераторами нейтронов и превращали легкие элементы в тяжелые и даже заурановые, вплоть до калифорния и россия, как был назван созданный уже четыре столетия назад самый тяжелый из элементов с атомным весом 401.</w:t>
      </w:r>
    </w:p>
    <w:p>
      <w:pPr>
        <w:pStyle w:val="Normal"/>
        <w:widowControl/>
        <w:ind w:firstLine="567"/>
        <w:jc w:val="both"/>
        <w:rPr/>
      </w:pPr>
      <w:r>
        <w:rPr>
          <w:rFonts w:cs="Times New Roman" w:ascii="Times New Roman" w:hAnsi="Times New Roman"/>
          <w:sz w:val="20"/>
          <w:szCs w:val="20"/>
        </w:rPr>
        <w:t>Ученые считали, что фабриками тяжелых элементов вселенной были углеродные звезды. Они рассеивали эти элементы в пространстве после периодических взрывов. Обогащение общего химического состава нашей Галактики идет именно за счет действия темных углеродных гигантов.</w:t>
      </w:r>
    </w:p>
    <w:p>
      <w:pPr>
        <w:pStyle w:val="Normal"/>
        <w:widowControl/>
        <w:ind w:firstLine="567"/>
        <w:jc w:val="both"/>
        <w:rPr/>
      </w:pPr>
      <w:r>
        <w:rPr>
          <w:rFonts w:cs="Times New Roman" w:ascii="Times New Roman" w:hAnsi="Times New Roman"/>
          <w:sz w:val="20"/>
          <w:szCs w:val="20"/>
        </w:rPr>
        <w:t>Пульсационный звездолет дал, наконец, человечеству возможность изучить углеродную звезду с близкого расстояния, понять существо происходивших в ней процессов превращения материи. К их разъяснению физики Земли еще не подобрали клю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ипаж звездолета проснулся, и каждый занялся теми исследованиями, ради которых он умер для Земли на семьсот лет. Движение корабля казалось теперь очень медленным, но более скорый бег и не был нуже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ллур” шел, слегка отклоняясь к югу от углеродной звезды, чтобы держать экран локатора вне ее излучения. И его черное зеркало недели, месяцы и годы оставалось по-прежнему беспросветно темны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ллур”, или, как он значился в реестре космофлота Земли, “ИФ-1(Зет-685)”, первый звездолет обращенного поля или шестьсот восемьдесят пятый по общему списку космических кораблей, не был так велик, как субсветовые звездолеты дальнего действия. От их постройки отказались лишь недавно — с изобретением пульсационных кораблей.</w:t>
      </w:r>
    </w:p>
    <w:p>
      <w:pPr>
        <w:pStyle w:val="Normal"/>
        <w:widowControl/>
        <w:ind w:firstLine="567"/>
        <w:jc w:val="both"/>
        <w:rPr/>
      </w:pPr>
      <w:r>
        <w:rPr>
          <w:rFonts w:cs="Times New Roman" w:ascii="Times New Roman" w:hAnsi="Times New Roman"/>
          <w:sz w:val="20"/>
          <w:szCs w:val="20"/>
        </w:rPr>
        <w:t>Те колоссальные корабли несли экипаж до двухсот человек, и смена поколений давала возможность проникать довольно глубоко в межзвездное пространство.</w:t>
      </w:r>
    </w:p>
    <w:p>
      <w:pPr>
        <w:pStyle w:val="Normal"/>
        <w:widowControl/>
        <w:ind w:firstLine="567"/>
        <w:jc w:val="both"/>
        <w:rPr/>
      </w:pPr>
      <w:r>
        <w:rPr>
          <w:rFonts w:cs="Times New Roman" w:ascii="Times New Roman" w:hAnsi="Times New Roman"/>
          <w:sz w:val="20"/>
          <w:szCs w:val="20"/>
        </w:rPr>
        <w:t>С каждым возвращением дальнего звездолета на Земле появлялось несколько десятков выходцев из другого времени — представителей далекого прошлого. И хотя уровень развития этих пережитков прошлого был очень высок, все же новые времена оказывались для них чуждыми, и часто глубокая меланхолия, отрешенность становились уделом космических скитальцев.</w:t>
      </w:r>
    </w:p>
    <w:p>
      <w:pPr>
        <w:pStyle w:val="Normal"/>
        <w:widowControl/>
        <w:ind w:firstLine="567"/>
        <w:jc w:val="both"/>
        <w:rPr/>
      </w:pPr>
      <w:r>
        <w:rPr>
          <w:rFonts w:cs="Times New Roman" w:ascii="Times New Roman" w:hAnsi="Times New Roman"/>
          <w:sz w:val="20"/>
          <w:szCs w:val="20"/>
        </w:rPr>
        <w:t>Теперь пульсационные звездолеты забросят людей еще дальше. Пройдет немного времени, по мерке астролетчиков, и в человеческом обществе появятся тысячелетние Мафусаилы. Те, кому на долю выпадет отправиться на другие галактики, вернутся на родную планету миллионы лет спустя. Таковой оказалась оборотная сторона дальних космических рейсов, коварная препона, поставленная природой своему неугомонному сы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овых звездолетах экипажи насчитывали всего восемь человек. Этим путешественникам в безмерные дали космоса и одновременно в будущее было запрещено, в отмену прежних поощрительных постановлений, иметь детей во время путеше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хотя “Теллур” был меньше своих предшественников, все же он представлял собою огромный корабль, где просторно разместился его малочисленный экип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уждение после продолжительного сна вызвало, как всегда, подъем жизненной энергии. Экипаж звездолета — преимущественно молодые люди — проводил свободное время в гимнастическом зале.</w:t>
      </w:r>
    </w:p>
    <w:p>
      <w:pPr>
        <w:pStyle w:val="Normal"/>
        <w:widowControl/>
        <w:ind w:firstLine="567"/>
        <w:jc w:val="both"/>
        <w:rPr/>
      </w:pPr>
      <w:r>
        <w:rPr>
          <w:rFonts w:cs="Times New Roman" w:ascii="Times New Roman" w:hAnsi="Times New Roman"/>
          <w:sz w:val="20"/>
          <w:szCs w:val="20"/>
        </w:rPr>
        <w:t>Они придумывали труднейшие упражнения, фантастические танцы или, надев отталкивающие пояса и кольца на руки и на ноги, совершали головоломные трюки в антигравитационном углу зала. Астролетчики любили плавать в большом бассейне с ионизированной светящейся водой, сохранявшей прекрасную голубизну колыбели народов Земли — Средиземного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 Рам сбросил рабочий костюм и устремился к бассейну, но его остановил весел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и, помогите! Без вас не получается этот поворот.</w:t>
      </w:r>
    </w:p>
    <w:p>
      <w:pPr>
        <w:pStyle w:val="Normal"/>
        <w:widowControl/>
        <w:ind w:firstLine="567"/>
        <w:jc w:val="both"/>
        <w:rPr/>
      </w:pPr>
      <w:r>
        <w:rPr>
          <w:rFonts w:cs="Times New Roman" w:ascii="Times New Roman" w:hAnsi="Times New Roman"/>
          <w:sz w:val="20"/>
          <w:szCs w:val="20"/>
        </w:rPr>
        <w:t>Высокая девушка-химик Тайна Дан, в короткой тунике из зеленой сверкающей ткани — в тон ее глазам, была самой веселой и молодой участницей экспедиции. Она не раз возмущала спокойного Кари своей порывистой резкостью. Но танцы он любил не меньше Тайны — прирожденной плясуньи. Он с улыбкой подошел к ней.</w:t>
      </w:r>
    </w:p>
    <w:p>
      <w:pPr>
        <w:pStyle w:val="Normal"/>
        <w:widowControl/>
        <w:ind w:firstLine="567"/>
        <w:jc w:val="both"/>
        <w:rPr/>
      </w:pPr>
      <w:r>
        <w:rPr>
          <w:rFonts w:cs="Times New Roman" w:ascii="Times New Roman" w:hAnsi="Times New Roman"/>
          <w:sz w:val="20"/>
          <w:szCs w:val="20"/>
        </w:rPr>
        <w:t>Слева, с высоты помоста над бассейном, его приветствовала Афра Деви — биолог звездолета. Она старательно натирала руки и ноги специальной мазью, перед тем как начать упражнения. К Афре приблизился, осторожно ступая по пружинящей пластмассе, Тэй Эрон, протянув за спиной девушки мускулистую, сильную руку. Раскачиваясь в такт движениям доски, Афра откинулась назад, на эту надежную опору. На секунду оба замерли, смуглые, с той похожей на блестящий металл кожей, которую дает человеку лишь здоровая жизнь на воздухе и солнце.</w:t>
      </w:r>
    </w:p>
    <w:p>
      <w:pPr>
        <w:pStyle w:val="Normal"/>
        <w:widowControl/>
        <w:ind w:firstLine="567"/>
        <w:jc w:val="both"/>
        <w:rPr/>
      </w:pPr>
      <w:r>
        <w:rPr>
          <w:rFonts w:cs="Times New Roman" w:ascii="Times New Roman" w:hAnsi="Times New Roman"/>
          <w:sz w:val="20"/>
          <w:szCs w:val="20"/>
        </w:rPr>
        <w:t>Едва уловимым движением молодая женщина выгнулась еще сильнее, сделала оборот вокруг руки помощника командира, и оба завертелись в воздухе, сплетаясь в череде сложных акробатических фиг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се забыл! — пропела Тайна Дан, прикрывая глаза механика кончиками горячих паль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не красиво? — ответил тот вопросом и притянул к себе девушку в первом движении танца, войдя в полосу звукового ф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 и Тайна были лучшими танцорам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ни умели отдавать себя полностью мелодии и ритму, выключая все другие думы и чувства. И Кари унесся в мир танца, не ощущая ничего, кроме наслаждения согласованными легкими движениями. Рука девушки, лежавшая у него на плече, была сильна и нежна. Зеленые глаза потемн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 ваше имя — одно, — шепнул Кари. — Я запомнил, что Тайна на древнем языке — это неведомое, неразгада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адуете меня, — без улыбки ответила девушка. — Мне всегда казалось, что тайны остались только в космосе, а на нашей Земле их нет более. Нет их у людей — все мы просты, ясны и ч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жалеете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огда. Мне хотелось бы встретить такого человека, как в давнем прошлом. Вынужденного скрывать свои мечты, свои чувства от окружающей злобы, закалять их, выращивать неколебимыми, полными невероятной си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я понимаю! Но я думал не о людях и жалел лишь о неразгаданных тайнах… Как в древних романах: повсюду таинственные развалины, неведомые глубины, непокоренные высоты, а еще раньше — заколдованные, проклятые, и обладающие загадочными силами рощи, источники, заповедные тропы, дома, о Да, Кари! Хорошо бы и здесь, в звездолете, найти тайные уголки, запрещенные прох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и вели бы в неведомые комнаты, где скры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ры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помолчав, признался механик и остановился.</w:t>
      </w:r>
    </w:p>
    <w:p>
      <w:pPr>
        <w:pStyle w:val="Normal"/>
        <w:widowControl/>
        <w:ind w:firstLine="567"/>
        <w:jc w:val="both"/>
        <w:rPr/>
      </w:pPr>
      <w:r>
        <w:rPr>
          <w:rFonts w:cs="Times New Roman" w:ascii="Times New Roman" w:hAnsi="Times New Roman"/>
          <w:sz w:val="20"/>
          <w:szCs w:val="20"/>
        </w:rPr>
        <w:t>Но Тайна вошла в игру и, нахмурившись, потянула его за рукав. Кари последовал за девушкой, и они вышли из спортивного зала в тускло освещенный боковой проход. Указатели вибрации равномерно и неярко мигали, будто стены корабля боролись с надвигавшимся сном. Девушка сделала несколько быстрых, бесшумных шагов и замерла. Тень скуки мелькнула на ее лице так быстро, что Кари не мог бы поручиться, что он действительно заметил у нее признак душевной слабости. Незнакомое чувство больно резнуло его. Механик снова взял руку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в библиотеку. Мне два часа до см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лушно направилась к центру корабля.</w:t>
      </w:r>
    </w:p>
    <w:p>
      <w:pPr>
        <w:pStyle w:val="Normal"/>
        <w:widowControl/>
        <w:ind w:firstLine="567"/>
        <w:jc w:val="both"/>
        <w:rPr/>
      </w:pPr>
      <w:r>
        <w:rPr>
          <w:rFonts w:cs="Times New Roman" w:ascii="Times New Roman" w:hAnsi="Times New Roman"/>
          <w:sz w:val="20"/>
          <w:szCs w:val="20"/>
        </w:rPr>
        <w:t>Библиотека, или зал общих занятий, находилась непосредственно за центральным постом управления, как на всех звездолетах. Кари и Тайна открыли герметическую дверь третьего поперечного коридора и вышли к двустворчатому эллипсу люка центрального прохода. Едва только Кари наступил на бронзовую пластинку и тяжелые створки беззвучно разошлись, как молодые люди услышали могучий вибрирующий звук. Тайна радостно сжала пальцы К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т Анг!</w:t>
      </w:r>
    </w:p>
    <w:p>
      <w:pPr>
        <w:pStyle w:val="Normal"/>
        <w:widowControl/>
        <w:ind w:firstLine="567"/>
        <w:jc w:val="both"/>
        <w:rPr/>
      </w:pPr>
      <w:r>
        <w:rPr>
          <w:rFonts w:cs="Times New Roman" w:ascii="Times New Roman" w:hAnsi="Times New Roman"/>
          <w:sz w:val="20"/>
          <w:szCs w:val="20"/>
        </w:rPr>
        <w:t>Оба скользнули в библиотеку. Рассеянный свет, казалось, вился дымкой под матовым потолком. Два человека ютились в глубоких креслах между колонками фильмотек, скрытые в тенях углублений. Тайна увидела врача Свет Сима и квадратную фигуру Яс Тина — инженера пульсационных машин, грезившего о чем-то с закрытыми глазами. Слева, под гладкими раковинами акустических устройств, склонился у серебристого футляра ЭМСР сам командир “Телл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МСР — электромагнитный скрипко-рояль — давно уже заменил жестко звучащий темперированный рояль, сохранив его многоголосую сложность и придав ему богатство скрипичных оттенков. Усилители звука этого инструмента могли сообщать ему в нужные моменты потрясающую силу.</w:t>
      </w:r>
    </w:p>
    <w:p>
      <w:pPr>
        <w:pStyle w:val="Normal"/>
        <w:widowControl/>
        <w:ind w:firstLine="567"/>
        <w:jc w:val="both"/>
        <w:rPr/>
      </w:pPr>
      <w:r>
        <w:rPr>
          <w:rFonts w:cs="Times New Roman" w:ascii="Times New Roman" w:hAnsi="Times New Roman"/>
          <w:sz w:val="20"/>
          <w:szCs w:val="20"/>
        </w:rPr>
        <w:t>Мут Анг не заметил вошедших. Он немного подался вперед, подняв лицо к ромбическим панелям потолка. Как и в старинном рояле, пальцы музыканта определяли все оттенки звучания, хотя производили звук не при помощи молоточка и струны, а тончайшими электронными импульсами почти мозговой тонкости.</w:t>
      </w:r>
    </w:p>
    <w:p>
      <w:pPr>
        <w:pStyle w:val="Normal"/>
        <w:widowControl/>
        <w:ind w:firstLine="567"/>
        <w:jc w:val="both"/>
        <w:rPr/>
      </w:pPr>
      <w:r>
        <w:rPr>
          <w:rFonts w:cs="Times New Roman" w:ascii="Times New Roman" w:hAnsi="Times New Roman"/>
          <w:sz w:val="20"/>
          <w:szCs w:val="20"/>
        </w:rPr>
        <w:t>Гармонично сплетенные темы единства Земли и космоса стали раздваиваться, отдаляться. Противоречия спокойной печали и жестокого дальнего грома накипали, усиливались, прерываясь звенящими нотами, словно криками отчаяния. И вдруг мерное, мелодическое развертывание темы замерло. Удар столкновения был сокрушителен, и все рассыпалось лавиной диссонансов, скользнув, как в темное озеро, в нестройные жалобы невозвратной утр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под пальцами Мут Анга родились ясные и чистые звуки прозрачной радости: она слилась с тихой печалью аккомпанемента.</w:t>
      </w:r>
    </w:p>
    <w:p>
      <w:pPr>
        <w:pStyle w:val="Normal"/>
        <w:widowControl/>
        <w:ind w:firstLine="567"/>
        <w:jc w:val="both"/>
        <w:rPr/>
      </w:pPr>
      <w:r>
        <w:rPr>
          <w:rFonts w:cs="Times New Roman" w:ascii="Times New Roman" w:hAnsi="Times New Roman"/>
          <w:sz w:val="20"/>
          <w:szCs w:val="20"/>
        </w:rPr>
        <w:t>В библиотеку беззвучно явилась Афра Деви в белом халате. Свет Сим, врач корабля, стал делать командиру какие-то знаки. Мут Анг поднялся, и тишина согнала власть звуков, как быстрая ночь тропиков- вечернюю зарю.</w:t>
      </w:r>
    </w:p>
    <w:p>
      <w:pPr>
        <w:pStyle w:val="Normal"/>
        <w:widowControl/>
        <w:ind w:firstLine="567"/>
        <w:jc w:val="both"/>
        <w:rPr/>
      </w:pPr>
      <w:r>
        <w:rPr>
          <w:rFonts w:cs="Times New Roman" w:ascii="Times New Roman" w:hAnsi="Times New Roman"/>
          <w:sz w:val="20"/>
          <w:szCs w:val="20"/>
        </w:rPr>
        <w:t>Врач и командир вышли, провожаемые встревоженными взглядами слушателей. Со вторым астронавигатором Ченом на дежурстве случилась редкая беда — приступ гнойного аппендицита. Вероятно, он не выполнил абсолютно точно программы врачебной подготовки к космическому путешествию. И теперь Свет Сим запросил разрешение командира на срочную операцию.</w:t>
      </w:r>
    </w:p>
    <w:p>
      <w:pPr>
        <w:pStyle w:val="Normal"/>
        <w:widowControl/>
        <w:ind w:firstLine="567"/>
        <w:jc w:val="both"/>
        <w:rPr/>
      </w:pPr>
      <w:r>
        <w:rPr>
          <w:rFonts w:cs="Times New Roman" w:ascii="Times New Roman" w:hAnsi="Times New Roman"/>
          <w:sz w:val="20"/>
          <w:szCs w:val="20"/>
        </w:rPr>
        <w:t>Мут Анг выразил сомнение. Современная медицина, овладевшая методами импульсного нервного регулирования человеческого организма, как в электронных устройствах, могла устранять многие заболе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рач звездолета настоял на своем. Он доказал, что у больного останется залеченный очаг, который может дать новую вспышку при огромных физиологических перегрузках, переносимых звездолетчиками.</w:t>
      </w:r>
    </w:p>
    <w:p>
      <w:pPr>
        <w:pStyle w:val="Normal"/>
        <w:widowControl/>
        <w:ind w:firstLine="567"/>
        <w:jc w:val="both"/>
        <w:rPr/>
      </w:pPr>
      <w:r>
        <w:rPr>
          <w:rFonts w:cs="Times New Roman" w:ascii="Times New Roman" w:hAnsi="Times New Roman"/>
          <w:sz w:val="20"/>
          <w:szCs w:val="20"/>
        </w:rPr>
        <w:t>Чен Гир лег на широкое ложе, опутанный проводами импульсных датчиков. Тридцать шесть приборов следили за состоянием организма. В затемненной комнате размеренно замигал и слабо зазвенел гипнотизирующий прибор. Свет Сим окинул взглядом аппараты и кивнул Афре Деви — помощнику врача. Каждый член экипажа “Теллура” совмещал несколько профессий.</w:t>
      </w:r>
    </w:p>
    <w:p>
      <w:pPr>
        <w:pStyle w:val="Normal"/>
        <w:widowControl/>
        <w:ind w:firstLine="567"/>
        <w:jc w:val="both"/>
        <w:rPr/>
      </w:pPr>
      <w:r>
        <w:rPr>
          <w:rFonts w:cs="Times New Roman" w:ascii="Times New Roman" w:hAnsi="Times New Roman"/>
          <w:sz w:val="20"/>
          <w:szCs w:val="20"/>
        </w:rPr>
        <w:t>Афра придвинула прозрачный куб. В синеватой жидкости лежал членистый металлический аппарат, похожий на крупную сколопендру. Афра извлекла из жидкости аппарат и из другого сосуда вытащила коническую втулку с присоединенными к ней тонкими проводами или шлангами. Легкий щелчок зажима — и металлическая сколопендра зашевелилась, издавая едва слышное жужжание.</w:t>
      </w:r>
    </w:p>
    <w:p>
      <w:pPr>
        <w:pStyle w:val="Normal"/>
        <w:widowControl/>
        <w:ind w:firstLine="567"/>
        <w:jc w:val="both"/>
        <w:rPr/>
      </w:pPr>
      <w:r>
        <w:rPr>
          <w:rFonts w:cs="Times New Roman" w:ascii="Times New Roman" w:hAnsi="Times New Roman"/>
          <w:sz w:val="20"/>
          <w:szCs w:val="20"/>
        </w:rPr>
        <w:t>Свет Сим кивнул, и аппарат исчез в раскрытом рту астронавигатора, продолжавшего спокойно дышать. Засветился полупрозрачный экран, косо поставленный над животом больного. Мут Анг придвинулся ближе. В зеленоватом сиянии серые контуры внутренностей были совершенно отчетливы, и по ним медленно двигался членистый прибор. Легкая вспышка мелькнула, когда прибор дал импульс запирающей мышце-сфинктеру желудка, проник в двенадцатиперстную кишку и стал ползти по сложным извилинам тонких кишок. Еще немного — и тупой конец сколопендры уперся в основание червеобразного отростка.</w:t>
      </w:r>
    </w:p>
    <w:p>
      <w:pPr>
        <w:pStyle w:val="Normal"/>
        <w:widowControl/>
        <w:ind w:firstLine="567"/>
        <w:jc w:val="both"/>
        <w:rPr/>
      </w:pPr>
      <w:r>
        <w:rPr>
          <w:rFonts w:cs="Times New Roman" w:ascii="Times New Roman" w:hAnsi="Times New Roman"/>
          <w:sz w:val="20"/>
          <w:szCs w:val="20"/>
        </w:rPr>
        <w:t>Здесь, в области нагноения, боли были сильнее, и от давления прибора непроизвольные движения кишок так усилились, что пришлось прибегнуть к успокоительным лекарствам. Еще несколько минут — и аналитическая машина выяснила причину заболевания — случайное засорение отростка, — установила характер нагноения и рекомендовала нужную смесь антибиотиков и обеззараживающих лекарств. Членистый аппарат выпустил длинные гибкие усики, глубоко погрузившиеся в аппендикс. Гной был отсосан, попавшие в аппендикс песчинки удалены. Последовало энергичное промывание биологическими растворами, быстро заживившими слизистую оболочку отростка и слепой кишки.</w:t>
      </w:r>
    </w:p>
    <w:p>
      <w:pPr>
        <w:pStyle w:val="Normal"/>
        <w:widowControl/>
        <w:ind w:firstLine="567"/>
        <w:jc w:val="both"/>
        <w:rPr/>
      </w:pPr>
      <w:r>
        <w:rPr>
          <w:rFonts w:cs="Times New Roman" w:ascii="Times New Roman" w:hAnsi="Times New Roman"/>
          <w:sz w:val="20"/>
          <w:szCs w:val="20"/>
        </w:rPr>
        <w:t>Чен Гир мирно спал, пока внутри него продолжал действовать замечательный прибор, управляемый автоматами. Операция кончилась, и врачу оставалось лишь извлечь прибор.</w:t>
      </w:r>
    </w:p>
    <w:p>
      <w:pPr>
        <w:pStyle w:val="Normal"/>
        <w:widowControl/>
        <w:ind w:firstLine="567"/>
        <w:jc w:val="both"/>
        <w:rPr/>
      </w:pPr>
      <w:r>
        <w:rPr>
          <w:rFonts w:cs="Times New Roman" w:ascii="Times New Roman" w:hAnsi="Times New Roman"/>
          <w:sz w:val="20"/>
          <w:szCs w:val="20"/>
        </w:rPr>
        <w:t>Командир “Теллура” успокоился. Как ни велико было могущество медицины, все же нередко непредусмотренные особенности организма (ибо заранее определить их среди миллиардов индивидуальностей было немыслимо) давали неожиданные осложнения, нестрашные в огромных лечебных институтах планеты, но опасные в небольшой экспедиции.</w:t>
      </w:r>
    </w:p>
    <w:p>
      <w:pPr>
        <w:pStyle w:val="Normal"/>
        <w:widowControl/>
        <w:ind w:firstLine="567"/>
        <w:jc w:val="both"/>
        <w:rPr/>
      </w:pPr>
      <w:r>
        <w:rPr>
          <w:rFonts w:cs="Times New Roman" w:ascii="Times New Roman" w:hAnsi="Times New Roman"/>
          <w:sz w:val="20"/>
          <w:szCs w:val="20"/>
        </w:rPr>
        <w:t>Ничего не случилось. Мут Анг вернулся к скрипко-роялю в обезлюдевшую библиотеку. Командиру не хотелось играть, и он погрузился в размыш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раз уже командир звездолета возвращался к мыслям о счастье, о будущем.</w:t>
      </w:r>
    </w:p>
    <w:p>
      <w:pPr>
        <w:pStyle w:val="Normal"/>
        <w:widowControl/>
        <w:ind w:firstLine="567"/>
        <w:jc w:val="both"/>
        <w:rPr/>
      </w:pPr>
      <w:r>
        <w:rPr>
          <w:rFonts w:cs="Times New Roman" w:ascii="Times New Roman" w:hAnsi="Times New Roman"/>
          <w:sz w:val="20"/>
          <w:szCs w:val="20"/>
        </w:rPr>
        <w:t>Четвертое путешествие в космос… Но еще никогда он не думал совершить такой далекий прыжок через пространство и время. Семьсот лет! При той стремительности жизни, нарастании новых достижений, открытий, при тех горизонтах знания, какие уже достигнуты на Земле! Трудно сравнивать, но семьсот лет значили мало в эпохи древних цивилизаций, когда развитие общества, не подстегнутое знаниями и необходимостью, шло лишь к дальнейшему распространению человека, заселению еще пустых пространств планеты. Тогда время было безмерным и все изменения человечества текли медленно, как некогда ледники на островах Арктики и Антарк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летия как бы проваливались в пустоту бездействия. Что такое одна человеческая жизнь, что такое сто, тысяча лет?</w:t>
      </w:r>
    </w:p>
    <w:p>
      <w:pPr>
        <w:pStyle w:val="Normal"/>
        <w:widowControl/>
        <w:ind w:firstLine="567"/>
        <w:jc w:val="both"/>
        <w:rPr/>
      </w:pPr>
      <w:r>
        <w:rPr>
          <w:rFonts w:cs="Times New Roman" w:ascii="Times New Roman" w:hAnsi="Times New Roman"/>
          <w:sz w:val="20"/>
          <w:szCs w:val="20"/>
        </w:rPr>
        <w:t>Почти с ужасом Мут Анг подумал: “Каково было бы людям древнего мира, если бы они могли знать наперед медлительность тогдашних общественных процессов, понять, что угнетение, несправедливость и неустроенность планеты будут тянуться еще так много лет?” Вернуться через семьсот лет в древнем Египте означало бы попасть в то же рабовладельческое общество с еще худшим угнетением; в тысячелетнем Китае — к тем же войнам и династиям императоров, или в Европе — от начала религиозной ночи средневековья попасть в разгар костров инквизиции, разгула свирепого мракобе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перь попытка заглянуть в будущее сквозь насыщенные изменениями, улучшениями и познанием семь столетий вызывает головокружение от жадного интереса к потрясающим событ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сли подлинное счастье — движение, изменение, перемены, то кто же может быть счастливее его и его товарищей? И все же не так просто! Человеческая натура двойственна, как окружающий и создавший ее мир. Наряду со стремлением к вечным переменам нам всегда жаль прошлого — вернее, того хорошего в нем, что отфильтровывается памятью и что прежде вырастало в представления о минувших золотых ве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невольно искали хорошее в прошлом, мечтали о его повторении, и только сильные души могли предвидеть, почувствовать поступь неизбежного грядущего улучшения и устройства человеческой жизни.</w:t>
      </w:r>
    </w:p>
    <w:p>
      <w:pPr>
        <w:pStyle w:val="Normal"/>
        <w:widowControl/>
        <w:ind w:firstLine="567"/>
        <w:jc w:val="both"/>
        <w:rPr/>
      </w:pPr>
      <w:r>
        <w:rPr>
          <w:rFonts w:cs="Times New Roman" w:ascii="Times New Roman" w:hAnsi="Times New Roman"/>
          <w:sz w:val="20"/>
          <w:szCs w:val="20"/>
        </w:rPr>
        <w:t>С тех пор в душе человека глубоко лежит сожаление о минувшем, печаль о невозвратно ушедшем, чувство грусти, охватывающее нас перед руинами и памятниками прошлой истории человечества. Это сожаление о прошедшем особенно усиливалось у людей зрелых, накапливало печаль у вдумчивого и чутк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поднялся из-за инструмента и потянулся сильным телом.</w:t>
      </w:r>
    </w:p>
    <w:p>
      <w:pPr>
        <w:pStyle w:val="Normal"/>
        <w:widowControl/>
        <w:ind w:firstLine="567"/>
        <w:jc w:val="both"/>
        <w:rPr/>
      </w:pPr>
      <w:r>
        <w:rPr>
          <w:rFonts w:cs="Times New Roman" w:ascii="Times New Roman" w:hAnsi="Times New Roman"/>
          <w:sz w:val="20"/>
          <w:szCs w:val="20"/>
        </w:rPr>
        <w:t>Да, все это так ярко и интересно описано в исторических повестях. Что же может пугать молодежь звездолета в момент, когда она совершает прыжок в будущее? Одиночество, отсутствие близких? Пресловутое одиночество человека, попавшего в будущее, столько раз обсуждалось и описывалось в старых романах… Одиночество всегда мыслилось как отсутствие близких, родных, а эти близкие составляли ничтожную кучку людей, связанных часто лишь формальными родственными узами. Но теперь, когда близок любой из людей, когда нет никаких границ или условностей, мешающих общению людей в любых уголках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люди “Теллура”, потеряли всех своих близких на Земле. Но там, в наступающем грядущем, нас ждут не менее близкие, родные люди, которые будут знать и чувствовать еще больше, еще ярче, чем покинутые нами навсегда наши современники, — вот о чем и какими словами должен говорить командир с молодыми людьми своего экипажа…</w:t>
      </w:r>
    </w:p>
    <w:p>
      <w:pPr>
        <w:pStyle w:val="Normal"/>
        <w:widowControl/>
        <w:ind w:firstLine="567"/>
        <w:jc w:val="both"/>
        <w:rPr/>
      </w:pPr>
      <w:r>
        <w:rPr>
          <w:rFonts w:cs="Times New Roman" w:ascii="Times New Roman" w:hAnsi="Times New Roman"/>
          <w:sz w:val="20"/>
          <w:szCs w:val="20"/>
        </w:rPr>
        <w:t>В центральном посту управления Тэй Эрон установил излюбленный им режим вечера. Неярко горели только самые необходимые лампы, и большое круглое помещение казалось уютней в сумеречном свете. Помощник командира мурлыкал простую песенку, занимаясь неустанной проверкой вычислений. Путь звездолета подходил к концу — сегодня надо было повернуть корабль в направлении созвездия Змееносца, чтобы пройти мимо исследованной углеродной звезды.</w:t>
      </w:r>
    </w:p>
    <w:p>
      <w:pPr>
        <w:pStyle w:val="Normal"/>
        <w:widowControl/>
        <w:ind w:firstLine="567"/>
        <w:jc w:val="both"/>
        <w:rPr/>
      </w:pPr>
      <w:r>
        <w:rPr>
          <w:rFonts w:cs="Times New Roman" w:ascii="Times New Roman" w:hAnsi="Times New Roman"/>
          <w:sz w:val="20"/>
          <w:szCs w:val="20"/>
        </w:rPr>
        <w:t>Дальнейшее приближение к ней опасно. Лучевое давление начинает возрастать настолько, что при субсветовой скорости корабля может нанести страшный, непоправимый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увствовав чье-то присутствие за спиной, Тэй Эрон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наклонился над плечом помощника, читая суммированные показания приборов в квадратных окошечках нижнего ряда. Тэй Эрон вопросительно посмотрел на командира, и тот кивнул головой. Повинуясь едва заметному движению пальцев помощника, по всему кораблю зазвучали сигналы внимания и стандартные металлически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все!</w:t>
      </w:r>
    </w:p>
    <w:p>
      <w:pPr>
        <w:pStyle w:val="Normal"/>
        <w:widowControl/>
        <w:ind w:firstLine="567"/>
        <w:jc w:val="both"/>
        <w:rPr/>
      </w:pPr>
      <w:r>
        <w:rPr>
          <w:rFonts w:cs="Times New Roman" w:ascii="Times New Roman" w:hAnsi="Times New Roman"/>
          <w:sz w:val="20"/>
          <w:szCs w:val="20"/>
        </w:rPr>
        <w:t>Мут Анг придвинул к себе микрофон, зная, что во всех отделениях звездолета люди замерли, невольно обратив лица к замаскированным в стенах отверстиям звучателей: человек еще не отвык смотреть по направлению звука, когда хотел быть особенно внимате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все! — повторил Мут Анг. — Корабль начинает торможение через пятнадцать минут. Всем, кроме дежурных, лежать в своих каютах. Первая фаза торможения окончится в восемнадцать часов, вторая фаза при шести “Ж” будет продолжаться шесть суток. Поворот корабля произойдет после сигналов УО — ударной опасности. Все!</w:t>
      </w:r>
    </w:p>
    <w:p>
      <w:pPr>
        <w:pStyle w:val="Normal"/>
        <w:widowControl/>
        <w:ind w:firstLine="567"/>
        <w:jc w:val="both"/>
        <w:rPr/>
      </w:pPr>
      <w:r>
        <w:rPr>
          <w:rFonts w:cs="Times New Roman" w:ascii="Times New Roman" w:hAnsi="Times New Roman"/>
          <w:sz w:val="20"/>
          <w:szCs w:val="20"/>
        </w:rPr>
        <w:t>В восемнадцать часов командир поднялся из кресла и, пересиливая обычную при торможении боль в пояснице и затылке, объявил, что, пожалуй, отправится спать на все шесть суток замедления хода. Весь экипаж “Теллура” теперь не оторвать от приборов: идут последние наблюдения углеродной звезды.</w:t>
      </w:r>
    </w:p>
    <w:p>
      <w:pPr>
        <w:pStyle w:val="Normal"/>
        <w:widowControl/>
        <w:ind w:firstLine="567"/>
        <w:jc w:val="both"/>
        <w:rPr/>
      </w:pPr>
      <w:r>
        <w:rPr>
          <w:rFonts w:cs="Times New Roman" w:ascii="Times New Roman" w:hAnsi="Times New Roman"/>
          <w:sz w:val="20"/>
          <w:szCs w:val="20"/>
        </w:rPr>
        <w:t>Тэй Эрон хмуро посмотрел на удалявшегося командира. С каждым усовершенствованием возрастала надежность и сила космических звездолетов. Трудно даже сравнить мощь “Теллура” с теми скорлупками, плававшими по морям Земли, которые издавна получили название кораблей. И все же его звездолет тоже не более как скорлупка в бездонных глубинах пространства. И как-то спокойнее, когда командир бодрствует во время маневра.</w:t>
      </w:r>
    </w:p>
    <w:p>
      <w:pPr>
        <w:pStyle w:val="Normal"/>
        <w:widowControl/>
        <w:ind w:firstLine="567"/>
        <w:jc w:val="both"/>
        <w:rPr/>
      </w:pPr>
      <w:r>
        <w:rPr>
          <w:rFonts w:cs="Times New Roman" w:ascii="Times New Roman" w:hAnsi="Times New Roman"/>
          <w:sz w:val="20"/>
          <w:szCs w:val="20"/>
        </w:rPr>
        <w:t>Кари Рам чуть не подскочил от неожиданности, услышав веселый смех Мут Анга. Несколько дней назад весь экипаж был встревожен известием о внезапной болезни командира. В его каюту допускался лишь врач, и все невольно понижали голос, проходя мимо ее гладкой двери, плотно закрытой, как во время аварии. Тэй Эрон вынужден был самостоятельно провести всю намеченную программу: поворот корабля, новый разгон его, чтобы уйти из области сильного лучевого давления углеродной звезды и начать пульсацию назад, к Сол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щник шел рядом со своим командиром и сдержанно улыбался. Оказалось, командир, в сговоре с врачом, намеренно устранился от командования, чтобы дать возможность Тэй Эрону провести всю операцию самому, ни на кого не надеясь. Помощник ни за что не признался бы в жестоких сомнениях перед поворотом, но корил командира за причиненное всему экипажу волнение.</w:t>
      </w:r>
    </w:p>
    <w:p>
      <w:pPr>
        <w:pStyle w:val="Normal"/>
        <w:widowControl/>
        <w:ind w:firstLine="567"/>
        <w:jc w:val="both"/>
        <w:rPr/>
      </w:pPr>
      <w:r>
        <w:rPr>
          <w:rFonts w:cs="Times New Roman" w:ascii="Times New Roman" w:hAnsi="Times New Roman"/>
          <w:sz w:val="20"/>
          <w:szCs w:val="20"/>
        </w:rPr>
        <w:t>Мут Анг шутливо оправдывался и убеждал Тэй Эрона в полной безопасности звездолета в пустоте космического пространства. Приборы не могли ошибиться, четырехкратная проверка каждого расчета исключала возможность неточности. Пояса астероидов и метеоритов у звезды не могло быть в зоне сильного лучевого д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вы более ничего не ждете? — осторожно осведомился Кари 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чтенная случайность, конечно, возможна. Но великий закон космоса, названный законом усреднения</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за нас. Можно быть уверенным, что здесь, в этом пустом уголке космоса, ничего нового не встретится. Мы вернемся немного назад и войдем в пульсацию испытанным нами направлением, прямо к Солнцу, мимо Сердца Змеи. Уже несколько дней, как мы идем к Змееносцу. Теперь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странно: нет ни радости, ни ощущения хорошего дела — ничего, что бы оправдывало нашу смерть для Земли на семьсот лет, — задумчиво сказал Кари. — Да, я знаю десятки тысяч наблюдений, миллионы вычислений, снимков, памятных записей. Новые тайны материи раскроются там, на Земле… Но как незримо и невесомо все это! Зародыш будущего — и ничего бо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же борьбы, труда и смертей вынесло человечество, а до него триллионы поколений животных на слепом пути исторического развития из-за вот этих зародышей будущего! — с азартом возразил Тэй Э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ак, для ума. А для чувства мне важен только человек — единственная разумная сила в космосе, которая может использовать стихийное развитие материи, овладеть им. Но мы, люди, так одиноки, бесконечно одиноки!.. У нас есть несомненные доказательства существования множества населенных миров, но никакое другое мыслящее существо еще не скрестило своего взгляда с глазами людей Земли. Сколько мечтаний, сказок, книг, песен, картин в предчувствии такого великого, события, и оно не сбылось! Не сбылась великая, смелая и светлая мечта человечества, рожденная давным-давно, едва рассеялась религиозная сл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пота! — вмешался Мут Анг. — А знаете, как наши предки уже в эпоху первого выхода в космос представляли осуществление этой “великой мечты”? Военное столкновение, зверское разрушение кораблей, уничтожение друг друга в первой же встре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ыслимо! — горячо воскликнули Кари Рам и Тэй Э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современные писатели не любят писать о мрачном периоде конца капитализма, — возразил Мут Анг. — Вы знаете из школьной истории, что наше человечество в свое время прошло весьма критическую точку разви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подхватил Кари. — Когда уже открылось людям могущество овладения материей и космосом, а формы общественных отношений еще оставались прежними и развитие общественного сознания тоже отставало от успехов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точная формулировка. У вас хорошая память, Кари! Но скажем иначе: космическое познание и космическое могущество пришли в противоречие с примитивной идеологией собственника-индивидуалиста. Здоровье и будущность человечества несколько лет качались на весах судьбы, пока не победило новое и человечество в бесклассовом обществе не соединилось в одну семью. Там, в капиталистической половине мира, не видели новых путей и рассматривали свое общество как незыблемое и неизменное, мечтая о будущем с неизбежностью войн и самоистреб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огли они называть это мечтами? — недобро усмехнулся К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и наз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ожет быть, критические точки проходит каждая цивилизация везде, где формируется человечество на планетах иных солнц, — медленно сказал Тэй Эрон, бросая беглый взгляд на верхние циферблаты ходовых приборов. — Мы знаем уже две необитаемые планеты с водой, атмосферой с остатками кислорода, где ветры вздымают лишь мертвые пески и волны таких же мертвых морей. Наши корабли сфотографир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т, — покачал головой Кари Рам, — не могу поверить, чтобы люди, уже познавшие безграничность космоса и то могущество, которое им несет наука, могл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рассуждать, как звери, только овладевшие логикой? Но ведь старое общество складывалось стихийно, без заранее заданной целесообразности, которая отличает высшие формы общества, построенного людьми. И разум человека, характер его мышления тоже были еще на первичной стадии прямой или математической логики, отражавшей логику законов развития материи, природы по непосредственным наблюдениям и опыту. Как только человечество накопило исторический опыт, познало историческое развитие окружающего мира, возникла диалектическая логика как высшая стадия развития мышления. Человек понял двойственность явлений природы и собственного существования. Осознал, что, с одной стороны, он, как индивидуальность, очень мал и мгновенен в жизни, подобен капле в океане или маленькой искорке, гаснущей на ветру. А с другой — необъятно велик, как вселенная, обнимаемая его рассудком и чувствами во всей бесконечности времени и простра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звездолета умолк и в задумчивости начал ходить перед своими помощниками. На их молодые лица легла тень суровой сосредоточ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первый нарушил наступившую ти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ей коллекции исторических книг-фильмов есть одна очень характерная для той эпохи. Этот перевод на современный язык сделан не машиной, а Санией Чен — историком, умершим в прошлом веке. Прочитал ее! — Он улыбнулся жадному интересу молодых людей и вышел через дверь в коридор носового отс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я не буду настоящим командиром, — вздохнул виновато Тэй Эрон. — Невозможно знать всего, что знает наш 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 при мне говорил, что он плохой командир из-за широкого диапазона своих интересов, — отозвался Кари, усаживаясь в кресло дежурного навигатора.</w:t>
      </w:r>
    </w:p>
    <w:p>
      <w:pPr>
        <w:pStyle w:val="Normal"/>
        <w:widowControl/>
        <w:ind w:firstLine="567"/>
        <w:jc w:val="both"/>
        <w:rPr/>
      </w:pPr>
      <w:r>
        <w:rPr>
          <w:rFonts w:cs="Times New Roman" w:ascii="Times New Roman" w:hAnsi="Times New Roman"/>
          <w:sz w:val="20"/>
          <w:szCs w:val="20"/>
        </w:rPr>
        <w:t>Тэй Эрон удивленно посмотрел на товарища. Они молчали, и негромкое пение приборов казалось неизменным. Громадный корабль, набрав предельную скорость, уверенно устремлялся в сторону от углеродной звезды в избранный квадрат, где в глубочайшей черноте пространства тонули, слабо мерцая, далекие галактики- четыре звездных острова. Они были на таком расстоянии, что свет, шедший оттуда, бессильно умирал в глазу человека — чудесном приборе, для которого достаточно было всего нескольких к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что-то случилось. На экране большого локатора вспыхнула и заколебалась светящаяся т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пронзительный звон, от которого у астролетчиков замерло дыхание.</w:t>
      </w:r>
    </w:p>
    <w:p>
      <w:pPr>
        <w:pStyle w:val="Normal"/>
        <w:widowControl/>
        <w:ind w:firstLine="567"/>
        <w:jc w:val="both"/>
        <w:rPr/>
      </w:pPr>
      <w:r>
        <w:rPr>
          <w:rFonts w:cs="Times New Roman" w:ascii="Times New Roman" w:hAnsi="Times New Roman"/>
          <w:sz w:val="20"/>
          <w:szCs w:val="20"/>
        </w:rPr>
        <w:t>Тэй Эрон, не раздумывая, дал сигнал общей тревоги — вызов командира, приказывавший всем остальным членам экипажа занимать места аварийного на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ворвался в пост управления и двумя прыжками очутился у пульта. Черное зеркало локатора ожило. В нем, как в бездонном озере, плавал крохотный шарик света — круглый, с резкими кра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ачался вверх и вниз, медленно сползая направо.</w:t>
      </w:r>
    </w:p>
    <w:p>
      <w:pPr>
        <w:pStyle w:val="Normal"/>
        <w:widowControl/>
        <w:ind w:firstLine="567"/>
        <w:jc w:val="both"/>
        <w:rPr/>
      </w:pPr>
      <w:r>
        <w:rPr>
          <w:rFonts w:cs="Times New Roman" w:ascii="Times New Roman" w:hAnsi="Times New Roman"/>
          <w:sz w:val="20"/>
          <w:szCs w:val="20"/>
        </w:rPr>
        <w:t>Астролетчики удивились, что роботы, предупреждавшие столкновение корабля с метеоритами, бездействовали. Значит ли это, что на экране не их отраженный поисковый луч, а чуж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олет продолжал идти тем же курсом, и световая точка теперь трепетала в нижнем правом квадрате. Догадка заставила содрогнуться Мут Анга, закусить губы Тэй Эрона, до боли в ладонях сжать край пульта Кари Рама. Нечто невероятное, небывалое летело навстречу, испуская сильный луч локатора- такой же, какой бросал впереди себя “Теллур”.</w:t>
      </w:r>
    </w:p>
    <w:p>
      <w:pPr>
        <w:pStyle w:val="Normal"/>
        <w:widowControl/>
        <w:ind w:firstLine="567"/>
        <w:jc w:val="both"/>
        <w:rPr/>
      </w:pPr>
      <w:r>
        <w:rPr>
          <w:rFonts w:cs="Times New Roman" w:ascii="Times New Roman" w:hAnsi="Times New Roman"/>
          <w:sz w:val="20"/>
          <w:szCs w:val="20"/>
        </w:rPr>
        <w:t>Так отчаянно было желание, чтобы догадка оправдалась, чтобы после безумного взлета надежды не свалиться в пучину разочарования, уже сотни раз случавшегося со звездолетчиками Земли, что командир замер, боясь произнести хотя бы одно слово. И как будто его тревога передалась тем,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ящаяся точка на экране погасла, зажглась снова и замигала с промежутками, учащая вспышки, по четыре и две. Эта регулярность чередования могла быть рождена лишь единственной во всей вселенной силой — человеческой мыс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не оставалось сомнений: навстречу шел звездолет.</w:t>
      </w:r>
    </w:p>
    <w:p>
      <w:pPr>
        <w:pStyle w:val="Normal"/>
        <w:widowControl/>
        <w:ind w:firstLine="567"/>
        <w:jc w:val="both"/>
        <w:rPr/>
      </w:pPr>
      <w:r>
        <w:rPr>
          <w:rFonts w:cs="Times New Roman" w:ascii="Times New Roman" w:hAnsi="Times New Roman"/>
          <w:sz w:val="20"/>
          <w:szCs w:val="20"/>
        </w:rPr>
        <w:t>Здесь, в безмерной дали пространства, впервые достигнутой земным кораблем, это мог быть только звездолет другого мира, с планет другой, отдаленной звезды…</w:t>
      </w:r>
    </w:p>
    <w:p>
      <w:pPr>
        <w:pStyle w:val="Normal"/>
        <w:widowControl/>
        <w:ind w:firstLine="567"/>
        <w:jc w:val="both"/>
        <w:rPr/>
      </w:pPr>
      <w:r>
        <w:rPr>
          <w:rFonts w:cs="Times New Roman" w:ascii="Times New Roman" w:hAnsi="Times New Roman"/>
          <w:sz w:val="20"/>
          <w:szCs w:val="20"/>
        </w:rPr>
        <w:t>Луч главного локатора “Теллура” также стал прерывистым. Кари Рам передал несколько сигналов условного светового кода. Казалось совершенно несбыточным, что там, впереди, эти простые движения кнопки вызывают на экране неведомого корабля правильные чередования вспы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Мут Анга в передатчиках корабля выдавал его вол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все! Навстречу идет чужой корабль!</w:t>
      </w:r>
    </w:p>
    <w:p>
      <w:pPr>
        <w:pStyle w:val="Normal"/>
        <w:widowControl/>
        <w:ind w:firstLine="567"/>
        <w:jc w:val="both"/>
        <w:rPr/>
      </w:pPr>
      <w:r>
        <w:rPr>
          <w:rFonts w:cs="Times New Roman" w:ascii="Times New Roman" w:hAnsi="Times New Roman"/>
          <w:sz w:val="20"/>
          <w:szCs w:val="20"/>
        </w:rPr>
        <w:t>Мы отклоняемся от курса и начинаем экстренное торможение. Прекратить все работы! Экстренное торможение! По местам посадочного расписания!</w:t>
      </w:r>
    </w:p>
    <w:p>
      <w:pPr>
        <w:pStyle w:val="Normal"/>
        <w:widowControl/>
        <w:ind w:firstLine="567"/>
        <w:jc w:val="both"/>
        <w:rPr/>
      </w:pPr>
      <w:r>
        <w:rPr>
          <w:rFonts w:cs="Times New Roman" w:ascii="Times New Roman" w:hAnsi="Times New Roman"/>
          <w:sz w:val="20"/>
          <w:szCs w:val="20"/>
        </w:rPr>
        <w:t>Нельзя было терять ни секунды. Если встречный корабль шел примерно с той же скоростью, что и “Теллур”, то скорость сближения звездолетов была близка к световой, достигая двухсот девяноста пяти тысяч километров в секунду. Локатор давал в распоряжение людей несколько секунд. Тэй Эрон, пока Мут Анг говорил в микрофон, что-то шепнул К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дный от напряжения юноша понял с полуслова и произвел какие-то манипуляции на пульте лок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естяще! — воскликнул командир, следя, как на контрольном экране луч очертил стрелу, изогнул ее налево, назад и завился в спираль.</w:t>
      </w:r>
    </w:p>
    <w:p>
      <w:pPr>
        <w:pStyle w:val="Normal"/>
        <w:widowControl/>
        <w:ind w:firstLine="567"/>
        <w:jc w:val="both"/>
        <w:rPr/>
      </w:pPr>
      <w:r>
        <w:rPr>
          <w:rFonts w:cs="Times New Roman" w:ascii="Times New Roman" w:hAnsi="Times New Roman"/>
          <w:sz w:val="20"/>
          <w:szCs w:val="20"/>
        </w:rPr>
        <w:t>Прошло не больше десяти секунд. На экране промелькнул светящийся стреловидный контур, отогнулся к правой стороне черного круга и завертелся мгновенной спиралью. Вздох облегчения, почти стон вырвался одновременно у людей на центральном посту.</w:t>
      </w:r>
    </w:p>
    <w:p>
      <w:pPr>
        <w:pStyle w:val="Normal"/>
        <w:widowControl/>
        <w:ind w:firstLine="567"/>
        <w:jc w:val="both"/>
        <w:rPr/>
      </w:pPr>
      <w:r>
        <w:rPr>
          <w:rFonts w:cs="Times New Roman" w:ascii="Times New Roman" w:hAnsi="Times New Roman"/>
          <w:sz w:val="20"/>
          <w:szCs w:val="20"/>
        </w:rPr>
        <w:t>Те, неведомые, летевшие навстречу из таинственных глубин космического пространства, поняли!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енели тревожные звонки. Теперь уж не луч чужого локатора, а твердый корпус корабля отразился на главном экране. Тэй Эрон молниеносным движением выключил робота, пилотировавшего корабль, и сам дал “Теллуру” ничтожнейшее отклонение влево.</w:t>
      </w:r>
    </w:p>
    <w:p>
      <w:pPr>
        <w:pStyle w:val="Normal"/>
        <w:widowControl/>
        <w:ind w:firstLine="567"/>
        <w:jc w:val="both"/>
        <w:rPr/>
      </w:pPr>
      <w:r>
        <w:rPr>
          <w:rFonts w:cs="Times New Roman" w:ascii="Times New Roman" w:hAnsi="Times New Roman"/>
          <w:sz w:val="20"/>
          <w:szCs w:val="20"/>
        </w:rPr>
        <w:t>Звон умолк, черное озеро экрана погасло. Люди едва успели заметить световую черту, промелькнувшую на обзорном локаторе правого борта. Корабли разошлись на невообразимой скорости и унеслись в безмерную даль Пройдет несколько дней, прежде чем они сойдутся снова. Мгновение не упущено, оба звездолета затормозят, повернут и ходом, рассчитанным точными машинами, снова приблизятся к месту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все! Начинаем экстренное торможение! Дайте сигналы готовности по секциям! — говорил в микрофон Мут Анг.</w:t>
      </w:r>
    </w:p>
    <w:p>
      <w:pPr>
        <w:pStyle w:val="Normal"/>
        <w:widowControl/>
        <w:ind w:firstLine="567"/>
        <w:jc w:val="both"/>
        <w:rPr/>
      </w:pPr>
      <w:r>
        <w:rPr>
          <w:rFonts w:cs="Times New Roman" w:ascii="Times New Roman" w:hAnsi="Times New Roman"/>
          <w:sz w:val="20"/>
          <w:szCs w:val="20"/>
        </w:rPr>
        <w:t>Зеленые огни готовности секций выстраивались в ряд над погасшими индикаторами моторных счетчиков. Двигатели корабля замолкли. Весь звездолет замер в ожидании. Командир окинул взглядом пост управления и молча кивнул головой на кресла, включив в то же время робота, предназначенного управлять торможением. Помощники видели, как Мут Анг нахмурился над шкалой программы и повернул главную клемму на цифру “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глотить пилюлю — понизитель сердечной деятельности, броситься в кресло и нажать включатель робота было делом нескольких 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олет ощутимо уперся в пустоту пространства — так в древности спотыкались ездовые животные, и их всадники летели через голову на милость судьбы. И сейчас гигантский корабль как будто поднялся на дыбы. Его “всадники” полетели в глубину гидравлических кресел и в легкое беспамятство.</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иблиотеке “Теллура” собрался весь экипаж.</w:t>
      </w:r>
    </w:p>
    <w:p>
      <w:pPr>
        <w:pStyle w:val="Normal"/>
        <w:widowControl/>
        <w:ind w:firstLine="567"/>
        <w:jc w:val="both"/>
        <w:rPr/>
      </w:pPr>
      <w:r>
        <w:rPr>
          <w:rFonts w:cs="Times New Roman" w:ascii="Times New Roman" w:hAnsi="Times New Roman"/>
          <w:sz w:val="20"/>
          <w:szCs w:val="20"/>
        </w:rPr>
        <w:t>Только один дежурный остался у приборов ОЭС, охраняющих связи сложнейших электронных аппаратов корабля. “Теллур” повернул после торможения, но успел отдалиться от места встречи больше чем на десять миллиардов километров. Звездолет шел медленно, со скоростью в одну двадцатую абсолютной, в то время как все его расчетные машины непрерывно проверяли и исправляли курс. Надо было вновь найти незримую точку в необъятном космосе и в ней совсем уже ничтожную пылинку — чужой звездолет. Восемь суток должно было длиться почти невыносимое ожидание. Если все расчеты и поведение корабля не дадут отклонения более допустимого, если те, неведомые, также не ошибутся и обладают столь же совершенными приборами и послушным кораблем, тогда звездолеты сойдутся настолько близко, чтобы нащупать друг друга в непроглядной тьме незримыми лучами лока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впервые за всю историю, человек соприкоснется с братьями по мысли, силам и стремлениям.</w:t>
      </w:r>
    </w:p>
    <w:p>
      <w:pPr>
        <w:pStyle w:val="Normal"/>
        <w:widowControl/>
        <w:ind w:firstLine="567"/>
        <w:jc w:val="both"/>
        <w:rPr/>
      </w:pPr>
      <w:r>
        <w:rPr>
          <w:rFonts w:cs="Times New Roman" w:ascii="Times New Roman" w:hAnsi="Times New Roman"/>
          <w:sz w:val="20"/>
          <w:szCs w:val="20"/>
        </w:rPr>
        <w:t>С теми, чье присутствие давно уже было предугадано, доказано, подтверждено бесконечно прозорливым умом человека. Чудовищные пропасти времени и пространства, разделявшие обитаемые миры, до сих пор оставались непреодолимыми. Но вот люди Земли подадут руку другим мыслящим существам космоса, а от них — еще дальше… Цепь мысли и труда протянется через бездны пространства как окончательная победа над стихийными силами природы.</w:t>
      </w:r>
    </w:p>
    <w:p>
      <w:pPr>
        <w:pStyle w:val="Normal"/>
        <w:widowControl/>
        <w:ind w:firstLine="567"/>
        <w:jc w:val="both"/>
        <w:rPr/>
      </w:pPr>
      <w:r>
        <w:rPr>
          <w:rFonts w:cs="Times New Roman" w:ascii="Times New Roman" w:hAnsi="Times New Roman"/>
          <w:sz w:val="20"/>
          <w:szCs w:val="20"/>
        </w:rPr>
        <w:t>Миллиарды лет надо было копошиться в темных и теплых уголках морских заливов крохотным комочкам живой слизи, еще сотни миллионов лет из них формировались более сложные существа, наконец вышедшие на сушу. В полной зависимости от окружающих сил, в темной борьбе за жизнь, за продолжение рода прошли еще миллионы веков, пока не развился большой мозг — наисильнейший инструмент поисков пищи, борьбы за существование.</w:t>
      </w:r>
    </w:p>
    <w:p>
      <w:pPr>
        <w:pStyle w:val="Normal"/>
        <w:widowControl/>
        <w:ind w:firstLine="567"/>
        <w:jc w:val="both"/>
        <w:rPr/>
      </w:pPr>
      <w:r>
        <w:rPr>
          <w:rFonts w:cs="Times New Roman" w:ascii="Times New Roman" w:hAnsi="Times New Roman"/>
          <w:sz w:val="20"/>
          <w:szCs w:val="20"/>
        </w:rPr>
        <w:t>Темпы развития жизни все ускорялись, борьба за существование становилась острее, и убыстрялся естественный отбор. Жертвы, жертвы, жертвы — пожираемые травоядные, умирающие от голода хищники, погибающие слабые, заболевшие, состарившиеся животные, убитые в борьбе за самку, во время защиты потомства, погубленные стихийными катастрофами…</w:t>
      </w:r>
    </w:p>
    <w:p>
      <w:pPr>
        <w:pStyle w:val="Normal"/>
        <w:widowControl/>
        <w:ind w:firstLine="567"/>
        <w:jc w:val="both"/>
        <w:rPr/>
      </w:pPr>
      <w:r>
        <w:rPr>
          <w:rFonts w:cs="Times New Roman" w:ascii="Times New Roman" w:hAnsi="Times New Roman"/>
          <w:sz w:val="20"/>
          <w:szCs w:val="20"/>
        </w:rPr>
        <w:t>Так было на всем протяжении слепого пути эволюции, пока в тяжких жизненных условиях эпохи великого оледенения дальний родич обезьяны не заменил осмысленным трудом звериный поиск пищи. Тогда он превратился в человека, познав величайшую силу в коллективном труде — и осмысленном опыте.</w:t>
      </w:r>
    </w:p>
    <w:p>
      <w:pPr>
        <w:pStyle w:val="Normal"/>
        <w:widowControl/>
        <w:ind w:firstLine="567"/>
        <w:jc w:val="both"/>
        <w:rPr/>
      </w:pPr>
      <w:r>
        <w:rPr>
          <w:rFonts w:cs="Times New Roman" w:ascii="Times New Roman" w:hAnsi="Times New Roman"/>
          <w:sz w:val="20"/>
          <w:szCs w:val="20"/>
        </w:rPr>
        <w:t>Но и после того протекло еще много тысячелетий, наполненных войнами и страданием, голодом и угнетением, невежеством и надеждой на лучшее будущее.</w:t>
      </w:r>
    </w:p>
    <w:p>
      <w:pPr>
        <w:pStyle w:val="Normal"/>
        <w:widowControl/>
        <w:ind w:firstLine="567"/>
        <w:jc w:val="both"/>
        <w:rPr/>
      </w:pPr>
      <w:r>
        <w:rPr>
          <w:rFonts w:cs="Times New Roman" w:ascii="Times New Roman" w:hAnsi="Times New Roman"/>
          <w:sz w:val="20"/>
          <w:szCs w:val="20"/>
        </w:rPr>
        <w:t>Потомки не обманули своих предков: лучшее будущее наступило, человечество, объединенное в бесклассовом обществе, освобожденное от страха и гнета, поднялось к невиданным высотам знаний и искусства. Ему под силу оказалось и самое трудное — покорение космических пространств. И вот, наконец, вся тяжкая лестница истории жизни и человека, вся мощь накопленного знания и безмерных усилий труда завершились изобретением звездолета дальнего действия “Теллур”, заброшенного в глубокую пучину Галактики. Вершина развития материи на Земле и в солнечной системе соприкоснется через “Теллур” с другой вершиной, вероятно, не менее трудного пути, проходившего также миллиарды лет в другом уголке вселенной.</w:t>
      </w:r>
    </w:p>
    <w:p>
      <w:pPr>
        <w:pStyle w:val="Normal"/>
        <w:widowControl/>
        <w:ind w:firstLine="567"/>
        <w:jc w:val="both"/>
        <w:rPr/>
      </w:pPr>
      <w:r>
        <w:rPr>
          <w:rFonts w:cs="Times New Roman" w:ascii="Times New Roman" w:hAnsi="Times New Roman"/>
          <w:sz w:val="20"/>
          <w:szCs w:val="20"/>
        </w:rPr>
        <w:t>Эти мысли в той или другой форме тревожили каждого члена экипажа. Сознание величайшей ответственности момента заставило стать серьезной даже юную Тайну. Ничтожная горстка представителей многомиллиардного земного человечества — смогут ли они быть достойными его подвигов, труда, физического совершенства, ума и стойк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подготовить себя к предстоящей встрече? Помнить о всей тяжкой и великой борьбе человечества за свободу тела и 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ым важным, захватывающим и таинственным был вопрос: каковы те, что идут сейчас нам навстречу? Страшны или прекрасны они на наш земной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фра Деви, биолог, взяла слово.</w:t>
      </w:r>
    </w:p>
    <w:p>
      <w:pPr>
        <w:pStyle w:val="Normal"/>
        <w:widowControl/>
        <w:ind w:firstLine="567"/>
        <w:jc w:val="both"/>
        <w:rPr/>
      </w:pPr>
      <w:r>
        <w:rPr>
          <w:rFonts w:cs="Times New Roman" w:ascii="Times New Roman" w:hAnsi="Times New Roman"/>
          <w:sz w:val="20"/>
          <w:szCs w:val="20"/>
        </w:rPr>
        <w:t>Молодая женщина, ставшая еще более красивой от нервного возбуждения, часто поднимала взгляд к картине над дверью. Исполненная перспективными красками, большая панорама Лунных гор Экваториальной Африки с потрясающим контрастом угрюмых лесных склонов и светоносного скалистого гребня как бы оттеняла ее мысли.</w:t>
      </w:r>
    </w:p>
    <w:p>
      <w:pPr>
        <w:pStyle w:val="Normal"/>
        <w:widowControl/>
        <w:ind w:firstLine="567"/>
        <w:jc w:val="both"/>
        <w:rPr/>
      </w:pPr>
      <w:r>
        <w:rPr>
          <w:rFonts w:cs="Times New Roman" w:ascii="Times New Roman" w:hAnsi="Times New Roman"/>
          <w:sz w:val="20"/>
          <w:szCs w:val="20"/>
        </w:rPr>
        <w:t>Афра говорила, что человечество давно отрешилось от когда-то распространенных теорий, что мыслящие существа могут быть любого вида, самого разнообразного строения. Пережитки религиозных суеверий заставляли даже серьезных ученых необдуманно допускать, что мыслящий мозг может развиться в любом теле, как прежде верили в богов, являвшихся в любом облике. На самом деле облик человека, единственного на Земле существа с мыслящим мозгом, не был, конечно, случаен и отвечал наибольшей разносторонности приспособления такого животного, его возможности нести громадную нагрузку мозга и чрезвычайной активности нервной системы.</w:t>
      </w:r>
    </w:p>
    <w:p>
      <w:pPr>
        <w:pStyle w:val="Normal"/>
        <w:widowControl/>
        <w:ind w:firstLine="567"/>
        <w:jc w:val="both"/>
        <w:rPr/>
      </w:pPr>
      <w:r>
        <w:rPr>
          <w:rFonts w:cs="Times New Roman" w:ascii="Times New Roman" w:hAnsi="Times New Roman"/>
          <w:sz w:val="20"/>
          <w:szCs w:val="20"/>
        </w:rPr>
        <w:t>Наше понятие человеческой красоты и красоты вообще родилось из тысячелетнего опыта бессознательного восприятия конструктивной целесообразности и совершенства приспособленности к тому или другому действию. Вот почему красивы и могучие машины, и морские волны, и деревья, и лошади, хотя все это резко отличается от человеческого обл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ам человек еще в животном состоянии благодаря развитию мозга избавился от необходимости узкой специализации, приспособления к только одному образу жизни, как свойственно большинству животных.</w:t>
      </w:r>
    </w:p>
    <w:p>
      <w:pPr>
        <w:pStyle w:val="Normal"/>
        <w:widowControl/>
        <w:ind w:firstLine="567"/>
        <w:jc w:val="both"/>
        <w:rPr/>
      </w:pPr>
      <w:r>
        <w:rPr>
          <w:rFonts w:cs="Times New Roman" w:ascii="Times New Roman" w:hAnsi="Times New Roman"/>
          <w:sz w:val="20"/>
          <w:szCs w:val="20"/>
        </w:rPr>
        <w:t>Ноги человека не годятся для беспрерывного бега на твердой, тем более на вязкой почве и, однако, могут ему обеспечить длительное и быстрое передвижение, могут помогать взбираться на деревья и лазить по скалам. А рука человека — наиболее универсальный орган, она может выполнять миллионы дел, и, собственно, она вывела первобытного зверя в люди.</w:t>
      </w:r>
    </w:p>
    <w:p>
      <w:pPr>
        <w:pStyle w:val="Normal"/>
        <w:widowControl/>
        <w:ind w:firstLine="567"/>
        <w:jc w:val="both"/>
        <w:rPr/>
      </w:pPr>
      <w:r>
        <w:rPr>
          <w:rFonts w:cs="Times New Roman" w:ascii="Times New Roman" w:hAnsi="Times New Roman"/>
          <w:sz w:val="20"/>
          <w:szCs w:val="20"/>
        </w:rPr>
        <w:t>Человек еще на ранних стадиях своего формирования развился как универсальный организм, приспособленный к разнообразным условиям. С дальнейшим переходом к общественной жизни эта многогранность человеческого организма стала еще больше, еще разнообразнее, как и его деятельность. И красота человека в сравнении со всеми другими, наиболее целесообразно устроенными животными — это, кроме совершенства, еще и универсальность назначения, усиленная и отточенная умственной деятельностью, духовным воспит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слящее существо из другого мира, если оно достигло космоса, также высоко совершенно, универсально, то есть прекрасно. Никаких мыслящих чудовищ, человеко-грибов, людей-осьминогов не должно быть! Не знаю, как это выглядит в действительности, встретимся ли мы со сходством формы или красотой в каком-то другом отношении, но это неизбежно! — закончила свое выступление Афра Де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равится теория, — поддержал биолога Тэй Эрон, — т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а, — перебила Афра. — Даже ничтожные отклонения от привычного облика создают уродства, а тут вероятность отклонений слишком велика. Ведь незначительные отклонения формы: отсутствие носа, век, губ на человеческом лице, вызванные травмой, воспринимаются нами как уродство и страшны именно тем, что они на общей человеческой основе. Морда лошади или собаки очень резко отличается от человеческого лица, и тем не менее она не уродлива, даже красива. Это потому, что в ней красота целесообразности, в то время как на травмированном человеческом лице гармония наруш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если они будут по облику очень далеки от нас, то не покажутся нам уродливыми? А если такие же, как мы, но с рогами и хоботами? — не сдавался Т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га мыслящему существу не нужны и никогда у него не будут. Нос может быть вытянут наподобие хобота (хотя хобот при наличии рук, без которых не может быть человека, тоже не нужен). Это будет частный случай, необязательное условие строения мыслящего существа. Но все, что складывается исторически в результате естественного отбора, становится закономерностью, неким средним из множества отклонений. Тут-то выступает во всей красоте всесторонняя целесообразность. И я не жду рогатых и хвостатых чудовищ во встречном звездолете — там им не быть! Только низшие формы жизни очень разнообразны; чем выше, тем они более похожи на наши земные. Палеонтология показывает нам, в какие жесткие рамки вправляло высшие организмы эволюционное развитие: вспомните о сотнях случаев полного внешнего сходства у высших позвоночных из совершенно различных подклассов — сумчатых и плацентар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бедили! — согласился Тэй Эрон с Афрой и, не без гордости за подругу, оглядел присутствовавших, Неожиданно стал возражать Кари Рам, слегка покраснев от юношеского смущения. Он говорил, что чужие существа, даже обладая вполне человеческой и красивой оболочкой — телом, могут оказаться бесконечно далекими от нас по разуму, по своим представлениям о мире и жизни. И, будучи столь отличными, они легко могут стать жестокими и ужасными вра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на защиту биолога стал Мут 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давно я думал об этом, — сказал командир, — и понял, что на высшей ступени развития никакого непонимания между мыслящими существами быть не может. Мышление человека, его рассудок отражают законы логического развития окружающего мира, всего космоса. В этом смысле человек — микрокосм. Мышление следует законам мироздания, которые едины повсюду. Мысль, где бы она ни появилась, неизбежно будет иметь в своей основе математическую и диалектическую логику. Не может быть никаких “иных”, совсем непохожих мышлений, так как не может быть человека вне общества и при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торженные восклицания одобрили кома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сильно? — неодобрительно сказал Мут 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мело возразила Афра Деви, — всегда восхищаешься совпадением мыслей у целого ряда людей! В этом залог их верности и чувство товарищеской опоры… особенно если подходишь с разных сторон на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биологию и социальные дисциплины? — спросил молчавший до сих пор Яс Тин, по обыкновению устроившийся в удобном углу ди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амым ярким во всей социальной истории земного человечества было неуклонное возрастание взаимопонимания с ростом культуры и широты познаний. Чем выше становилась культура, тем легче было разным народам и расам бесклассового общества понять друг друга, тем ярче светили всем общие цели устройства жизни, необходимость объединения сначала нескольких стран, а затем и всей планеты, всего человечества. Сейчас, при том уровне развития, который достигнут Землей и, несомненно, теми, кто идет нам навстречу… — Афра умол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 — согласился Мут Анг, — две разные планеты, достигшие космоса, легче сговорятся, чем два диких народа одн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же насчет неизбежности войны даже в космосе, в которой были убеждены наши предки с довольно высоким уровнем культуры? — спросил Кари 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на, та знаменитая книга, обещанная вами, — вспомнил Тэй Эрон, — о двух космических кораблях, которые при первой же встрече хотели уничтожить друг друга?</w:t>
      </w:r>
    </w:p>
    <w:p>
      <w:pPr>
        <w:pStyle w:val="Normal"/>
        <w:widowControl/>
        <w:ind w:firstLine="567"/>
        <w:jc w:val="both"/>
        <w:rPr/>
      </w:pPr>
      <w:r>
        <w:rPr>
          <w:rFonts w:cs="Times New Roman" w:ascii="Times New Roman" w:hAnsi="Times New Roman"/>
          <w:sz w:val="20"/>
          <w:szCs w:val="20"/>
        </w:rPr>
        <w:t>Командир снова направился в свою комнату. На этот раз ему ничто не помешало. Мут Анг вернулся с маленькой восьмилучевой звездочкой микрофильма и вставил ее в читающую машину. Фантазия древнего американского автора интересовала всех звездолетчиков.</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keepNext w:val="true"/>
        <w:widowControl/>
        <w:ind w:firstLine="567"/>
        <w:jc w:val="both"/>
        <w:rPr/>
      </w:pPr>
      <w:r>
        <w:rPr>
          <w:rFonts w:cs="Times New Roman" w:ascii="Times New Roman" w:hAnsi="Times New Roman"/>
          <w:sz w:val="20"/>
          <w:szCs w:val="20"/>
        </w:rPr>
        <w:t>Рассказ, называвшийся “Первый контакт”, в драматических тонах описывал встречу земного звездолета с чужим в Крабовидной туманности, на расстоянии более тысячи парсеков от Солнца. Командир земного звездолета отдал приказ приготовить все звездные карты, материалы наблюдений и вычислений курса к мгновенному уничтожению, а также направить на чужой корабль все пушки для разрушения метеоритов. Затем земные люди начали решать ответственнейшую проблему: имеют ли они право попытаться вступить в переговоры с чужим звездолетом или должны немедленно атаковать и уничтож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ысл великой тревоги людей Земли заключался в опасении, что чужие разгадают путь земного корабля и как завоеватели явятся на Землю.</w:t>
      </w:r>
    </w:p>
    <w:p>
      <w:pPr>
        <w:pStyle w:val="Normal"/>
        <w:widowControl/>
        <w:ind w:firstLine="567"/>
        <w:jc w:val="both"/>
        <w:rPr/>
      </w:pPr>
      <w:r>
        <w:rPr>
          <w:rFonts w:cs="Times New Roman" w:ascii="Times New Roman" w:hAnsi="Times New Roman"/>
          <w:sz w:val="20"/>
          <w:szCs w:val="20"/>
        </w:rPr>
        <w:t>Дикие мысли командира принимались экипажем корабля за непреложные истины. Встреча двух независимо возникших цивилизаций, по мнению командира, должна неминуемо вести к подчинению одной и победе той, которая обладает более сильным оружием. Встреча в космосе означала либо торговлю; либо войну, ничего другого не пришло в голову ав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выяснилось, что чужие очень сходны с земными людьми, хотя видят лишь в инфракрасном свете, а переговариваются радиоволнами; тем не менее люди сразу разгадали язык чужих и поняли их мысли.</w:t>
      </w:r>
    </w:p>
    <w:p>
      <w:pPr>
        <w:pStyle w:val="Normal"/>
        <w:widowControl/>
        <w:ind w:firstLine="567"/>
        <w:jc w:val="both"/>
        <w:rPr/>
      </w:pPr>
      <w:r>
        <w:rPr>
          <w:rFonts w:cs="Times New Roman" w:ascii="Times New Roman" w:hAnsi="Times New Roman"/>
          <w:sz w:val="20"/>
          <w:szCs w:val="20"/>
        </w:rPr>
        <w:t>У командира чужого звездолета были такие же убогие социальные познания, как у людей Земли. Он ломал голову над задачей, как выйти из рокового положения живым и не уничтожать земного корабля.</w:t>
      </w:r>
    </w:p>
    <w:p>
      <w:pPr>
        <w:pStyle w:val="Normal"/>
        <w:widowControl/>
        <w:ind w:firstLine="567"/>
        <w:jc w:val="both"/>
        <w:rPr/>
      </w:pPr>
      <w:r>
        <w:rPr>
          <w:rFonts w:cs="Times New Roman" w:ascii="Times New Roman" w:hAnsi="Times New Roman"/>
          <w:sz w:val="20"/>
          <w:szCs w:val="20"/>
        </w:rPr>
        <w:t>Долгожданная великолепная случайность — первая встреча представителей разных человечеств — грозила обернуться страшной бедой. Корабли висели в пространстве на расстоянии около семисот миль друг от друга, и звездолеты уже более двух недель вели переговоры через робота — сферическую лодку.</w:t>
      </w:r>
    </w:p>
    <w:p>
      <w:pPr>
        <w:pStyle w:val="Normal"/>
        <w:widowControl/>
        <w:ind w:firstLine="567"/>
        <w:jc w:val="both"/>
        <w:rPr/>
      </w:pPr>
      <w:r>
        <w:rPr>
          <w:rFonts w:cs="Times New Roman" w:ascii="Times New Roman" w:hAnsi="Times New Roman"/>
          <w:sz w:val="20"/>
          <w:szCs w:val="20"/>
        </w:rPr>
        <w:t>Оба командира заверяли друг друга в миролюбии и тут же твердили, что не могут ничему верить. Положение было бы безвыходным, если бы не главный герой повести — молодой астрофизик. Спрятав под одежду бомбы страшной взрывной силы, он вместе с командиром явился в гости на чужой звездолет.</w:t>
      </w:r>
    </w:p>
    <w:p>
      <w:pPr>
        <w:pStyle w:val="Normal"/>
        <w:widowControl/>
        <w:ind w:firstLine="567"/>
        <w:jc w:val="both"/>
        <w:rPr/>
      </w:pPr>
      <w:r>
        <w:rPr>
          <w:rFonts w:cs="Times New Roman" w:ascii="Times New Roman" w:hAnsi="Times New Roman"/>
          <w:sz w:val="20"/>
          <w:szCs w:val="20"/>
        </w:rPr>
        <w:t>Они предъявили ультиматум: поменяться кораблями. Экипаж черного звездолета должен был перейти на земной, а земляне на чужой, предварительно уничтожив все пушки для разрушения метеоритов, обучиться управлению разными системами, перевезти все имущество. А пока оба героя с бомбами должны были оставаться на чужом звездолете, чтобы в случае какого-либо подвоха мгновенно взорвать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чужого звездолета принял ультимат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мен кораблями и их обезвреживание произошли благополучно. Черный звездолет с людьми, а земной корабль с чужими поспешно удалились от места встречи, скрывшись в слабом свечении газа туманнос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ул голосов наполнил библиотеку. Еще во время чтения то один, то другой из молодых астролетчиков выказывали признаки нетерпения, несогласия, сгорая от желания возразить. Теперь они принялись говорить, едва избегая величайшей невежливости, какой считалась попытка перебить собеседника. Все обращались к командиру, будто он стал ответствен за древнюю повесть, извлеченную им из забвения.</w:t>
      </w:r>
    </w:p>
    <w:p>
      <w:pPr>
        <w:pStyle w:val="Normal"/>
        <w:widowControl/>
        <w:ind w:firstLine="567"/>
        <w:jc w:val="both"/>
        <w:rPr/>
      </w:pPr>
      <w:r>
        <w:rPr>
          <w:rFonts w:cs="Times New Roman" w:ascii="Times New Roman" w:hAnsi="Times New Roman"/>
          <w:sz w:val="20"/>
          <w:szCs w:val="20"/>
        </w:rPr>
        <w:t>Большинство говорило о полном несоответствии времени действия и психологии героев. Если звездолет смог удалиться от Земли на расстояние четырех тысяч световых лет всего за три месяца пути, то время действия повести должно было быть даже позднее современного. Никто еще не достиг таких глубин космоса… Но мысли и действия людей Земли в повести ничем не отличаются от принятых во времена капитализма, много веков назад. Немало и чисто технических ошибок, вроде невозможно быстрой остановки звездолетов или общения чужих мыслящих существ между собою радиоволнами. Если их планета, как указывалось в рассказе, обладала атмосферой почти такой же плотности, как и земная, то неизбежно было развитие слуха, подобного человеческому. Это требовало несравненно меньшей затраты энергии, чем производство радиоволн или сообщение биотоками.</w:t>
      </w:r>
    </w:p>
    <w:p>
      <w:pPr>
        <w:pStyle w:val="Normal"/>
        <w:widowControl/>
        <w:ind w:firstLine="567"/>
        <w:jc w:val="both"/>
        <w:rPr/>
      </w:pPr>
      <w:r>
        <w:rPr>
          <w:rFonts w:cs="Times New Roman" w:ascii="Times New Roman" w:hAnsi="Times New Roman"/>
          <w:sz w:val="20"/>
          <w:szCs w:val="20"/>
        </w:rPr>
        <w:t>Невероятна также и быстрая расшифровка языка чужих, настолько точная, что могла быть закодированной в переводную машину.</w:t>
      </w:r>
    </w:p>
    <w:p>
      <w:pPr>
        <w:pStyle w:val="Normal"/>
        <w:widowControl/>
        <w:ind w:firstLine="567"/>
        <w:jc w:val="both"/>
        <w:rPr/>
      </w:pPr>
      <w:r>
        <w:rPr>
          <w:rFonts w:cs="Times New Roman" w:ascii="Times New Roman" w:hAnsi="Times New Roman"/>
          <w:sz w:val="20"/>
          <w:szCs w:val="20"/>
        </w:rPr>
        <w:t>Тэй Эрон отметил убогое представление о космосе в повести, тем более удивительное, что великий древний ученый Циолковский за несколько десятков лет до того, как был написан рассказ, предупреждал человечество, что космос устроен гораздо сложнее, чем мы ожидаем. Вопреки мыслителям-диалектикам некоторые ученые считали, что они находятся почти у пределов познания.</w:t>
      </w:r>
    </w:p>
    <w:p>
      <w:pPr>
        <w:pStyle w:val="Normal"/>
        <w:widowControl/>
        <w:ind w:firstLine="567"/>
        <w:jc w:val="both"/>
        <w:rPr/>
      </w:pPr>
      <w:r>
        <w:rPr>
          <w:rFonts w:cs="Times New Roman" w:ascii="Times New Roman" w:hAnsi="Times New Roman"/>
          <w:sz w:val="20"/>
          <w:szCs w:val="20"/>
        </w:rPr>
        <w:t>Прошли века, множество открытий бесконечно усложнило наше представление о взаимозависимости явлений и тем самым как будто отдалило и замедлило познание космоса. Вместе с тем наука нашла огромное количество обходных путей для разрешения сложных проблем и технических задач. Примером подобных обходов было создание пульсационных космических кораблей, передвигающихся будто бы вне обычных законов движения. Именно в этом преодолении кажущихся тупиков математической логики и заключалось могущество будущего. Но автор “Первого контакта” даже не почувствовал необъятности познания, скрытой за простыми формулировками великих диалектиков е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обратил внимания еще на одно обстоятельство, — вдруг заговорил молчаливый Яс Тин. — Рассказ написан на английском языке. Все имена, прозвища и юмористические выражения оставлены английскими. Это не просто! Я лингвист-любитель и изучал процесс становления первого мирового языка. Английский язык — один из наиболее распространенных в прошлом. Писатель отразил как в зеркале нелепую веру в незыблемость — вернее, бесконечную длительность — общественных форм. Замедленное развитие античного рабовладельческого мира или эпохи феодализма, вынужденное долготерпение древних народов были ошибочно приняты за стабильность вообще всех форм общественных отношений: языков, религий и, наконец, последнего стихийного общества, капиталистического. Опасное общественное неравновесие конца капитализма считалось неизменным. Английский язык уже тогда был архаическим пережитком, потому что в нем фактически сосуществовали два языка — письменный и фонетический. Они полностью непригодны для переводных машин. Удивительно, как автор не сообразил, что язык меняется тем сильнее и скорее, чем быстрее идет изменение человеческих отношений и представлений о мире! Полузабытый древний язык санскрит оказался построенным наиболее логически и потому стал основой языка-посредника для переводных машин. Прошло немного времени, и из языка-посредника сформировался первый мировой язык нашей планеты, с тех пор еще претерпевший много изменений. Западные языки оказались недолговечными. Еще меньше прожили взятые от религиозных преданий, из совсем чуждых и давно умерших языков имена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 Тин заметил самое главное, — вступил в разговор Мут Анг. — Страшнее, чем научное незнание или неверная методика, — косность, упорство в защите тех форм общественного устройства, которые, совершенно очевидно, не оправдали себя даже в глазах современников. В основе этой косности, за исключением менее частых случаев простого невежества, лежала, конечно, личная заинтересованность в сохранении того общественного строя, при котором этим защитникам жилось лучше, чем большинству людей. А если так, то что за дело было им до человечества, до судьбы всей планеты, ее энергетических запасов, здоровья ее обитателей? Неразумное расходование запасов горючих ископаемых, лесов, истощение рек и почв, опаснейшие опыты по созданию убийственных видов атомного оружия — все это, вместе взятое, определяло действия и мировоззрение тех, кто старался во что бы то ни стало сохранить отжившее и уходящее в прошлое, причиняя страдания и внушая страх большинству людей. Именно здесь зарождалось и прорастало ядовитое семя исключительных привилегий, выдумок о превосходстве одной группы, класса или расы людей над другими, оправдание насилия и войны — все то, что получило в давние времена название фашизма. Привилегированная группа неизбежно будет тормозить развитие, стараясь, чтобы для нее оставалось все по-прежнему, a униженная часть общества будет вести борьбу против этого торможения и за собственные привилегии. Чем сильнее было давление привилегированной группы, тем сильнее становилось сопротивление, жестче формы борьбы, развивалась обоюдная жестокость, и, следовательно, деградировало моральное состояние людей. Перенесите это с борьбы классов в одной стране на борьбу привилегированных и угнетенных стран между собою. Вспомните из истории борьбу между странами нового, социалистического общества и старого, капиталистического, и вы поймете причину рождения военной идеологии, пропаганды неизбежности войн, их вечности и космического распространения. Я вижу здесь сердце зла, ту змею, которая, как ее ни прячь, обязательно укусит, потому что не кусать она не может. Помните, каким недобрым красно-желтым светом горела звезда, мимо которой мы направились к нашей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дце Змеи! — воскликнула Та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дце Змеи! И сердце литературы защитников старого общества, пропагандировавшей неизбежность войны и капитализма, — это тоже сердце ядовитого пресмыкающего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наши опасения — это отголоски змеиного сердца, еще оставшиеся от древних, серьезно и печально сказал Кари. — Но я, наверное, самый змеиный человек из всех нас, потому что у меня еще есть опасения… сомнения, как там их наз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и! — с укором воскликнула Тайна, Но тот упрямо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андир хорошо говорил нам о смертных кризисах высших цивилизаций. Все мы знаем погибшие планеты, где жизнь уничтожена из-за того, что люди на них не успели справиться с военной атомной опасностью, создать новое общество по научным законам и навсегда положить конец жажде истребления, вырвать это змеиное сердце. Знаем, что наша планета едва успела избежать подобной участи. Не появись в России первое социалистическое государство, положившее начало великим изменениям в жизни планеты, расцвел бы фашизм и с ним убийственные ядерные войны. Но если они там, — молодой астронавигатор показал в сторону, с которой ожидался чужой звездолет, — если они еще не прошли опасного п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ключено, Кари! — спокойно ответил Мут Анг. — Возможна некая аналогия в становлении высших форм жизни и высших форм общества. Человек мог развиться лишь в сравнительно стабильных, долго существовавших благоприятных условиях окружающей природы. Это не значит, что изменения совсем отсутствовали, — наоборот, они были даже довольно резкие, но лишь в отношении человека, а не природы в целом. Катастрофы, большие потрясения и изменения не позволили бы развиться высшему мыслящему существу. Так и высшая форма общества, которая смогла победить космос, строить звездолеты, проникнуть в бездонные глубины пространства, смогла все это дать только после всепланетной стабилизации условий жизни человечества и, уж конечно, без катастрофических войн капитализма. Нет, те, что идут нам навстречу, тоже прошли критическую точку, тоже страдали и гибли, пока не построили настоящее, мудрое об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есть какая-то стихийная мудрость в историях цивилизаций разных планет, — сказал с загоревшимися глазами Тэй Эрон. — Человечество не может покорить космос, пока не достигнет высшей жизни, без войн, с высокой ответственностью каждого человека за всех своих собрать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ив подъем на высшую ступень коммунистического общества, человечество обрело космическую силу, и оно могло обрести ее только этим путем, другого не дано! — воскликнул Кари. — И не дано никакому другому человечеству, если так называть высшие формы организованной, мыслящ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аши корабли, — руки человечества Земли, протянутые к звездам, — серьезно сказал Мут Анг, — и эти руки чисты! Но это не может быть только нашей особенностью. Скоро мы коснемся такой же чистой и могучей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ежь не выдержала и восторженными криками встретила заключение командира. Да и старшие, достигшие мужественной сдержанности чувств, окружили Мут Анга с явным волнением.</w:t>
      </w:r>
    </w:p>
    <w:p>
      <w:pPr>
        <w:pStyle w:val="Normal"/>
        <w:widowControl/>
        <w:ind w:firstLine="567"/>
        <w:jc w:val="both"/>
        <w:rPr/>
      </w:pPr>
      <w:r>
        <w:rPr>
          <w:rFonts w:cs="Times New Roman" w:ascii="Times New Roman" w:hAnsi="Times New Roman"/>
          <w:sz w:val="20"/>
          <w:szCs w:val="20"/>
        </w:rPr>
        <w:t>Где- то впереди, все еще на чудовищном расстоянии, летел навстречу корабль с планеты чужой и далекой звезды. И люди Земли впервые за миллиарды лет развития жизни на своей планете должны были соприкоснуться с другими… тоже людьми. Неудивительно, что астролетчики, как ни сдерживали себя, пришли в лихорадочное возбуждение. Удалиться на отдых, остаться наедине с собой в горячем нетерпении ожидания казалось невозможным. Но Мут Анг, рассчитав время встречи звездолетов, приказал Свет Симу дать всем успокоительного лекар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 твердо отвечал он на протесты, — должны встретить своих собратьев в наилучшем состоянии души и тела. Предстоит еще огромный труд: нам придется понять их и суметь рассказать о себе. Взять их знание и отдать свое! — сдвинул брови Мут Анг. — Никогда еще я так не опасался своего неумения, некомпетентности… — Тревога изменила обычно спокойное лицо командира, пальцы стиснутых рук побелели.</w:t>
      </w:r>
    </w:p>
    <w:p>
      <w:pPr>
        <w:pStyle w:val="Normal"/>
        <w:widowControl/>
        <w:ind w:firstLine="567"/>
        <w:jc w:val="both"/>
        <w:rPr/>
      </w:pPr>
      <w:r>
        <w:rPr>
          <w:rFonts w:cs="Times New Roman" w:ascii="Times New Roman" w:hAnsi="Times New Roman"/>
          <w:sz w:val="20"/>
          <w:szCs w:val="20"/>
        </w:rPr>
        <w:t>Астролетчики, может быть, только сейчас ощутили, какую ответственность налагала на каждого небывалая встреча. Они беспрекословно приняли пилюли и разош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оставил только Кари, потом поколебался, окидывая взглядом могучую фигуру Тэй Эрона, и жестом пригласил его тоже в пост управления. Со вздохом усталости командир вытянулся в кресле, склонил голову и закрыл лицо руками.</w:t>
      </w:r>
    </w:p>
    <w:p>
      <w:pPr>
        <w:pStyle w:val="Normal"/>
        <w:widowControl/>
        <w:ind w:firstLine="567"/>
        <w:jc w:val="both"/>
        <w:rPr/>
      </w:pPr>
      <w:r>
        <w:rPr>
          <w:rFonts w:cs="Times New Roman" w:ascii="Times New Roman" w:hAnsi="Times New Roman"/>
          <w:sz w:val="20"/>
          <w:szCs w:val="20"/>
        </w:rPr>
        <w:t>Тэй и Кари молчали, опасаясь нарушить раздумья командира. Звездолет шел очень медленным по космическим масштабам ходом, так называемой тангенциальной скоростью в двести тысяч километров в час, употреблявшейся при вхождении в зону Роша какого-либо небесного тела. Роботы, управлявшие кораблем, держали его на тщательно вычисленном обратном курсе. Пора было появиться лучу локатора чужого корабля, и то, что его не было, заставляло Тэй Эрона с каждой минутой тревожиться си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выпрямился с веселой и немного грустной улыбкой, хорошо знакомой каждому члену экип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ди, далекий друг, к заветному порогу…” Тэй нахмурился, вглядываясь в беспросветную черноту переднего экрана. Песенка командира показалась ему неподходящей в такой серьезны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ри подхватил еще более веселый припев, лукаво поглядывая на угрюмого помощ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те помахать нашим лучом, Кари, — вдруг сказал Мут Анг, прерывая себя. — По два градуса в каждую сторону, а потом по вертик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эй слегка покраснел: не додумался до простой меры, а мысленно укорил командира!</w:t>
      </w:r>
    </w:p>
    <w:p>
      <w:pPr>
        <w:pStyle w:val="Normal"/>
        <w:widowControl/>
        <w:ind w:firstLine="567"/>
        <w:jc w:val="both"/>
        <w:rPr/>
      </w:pPr>
      <w:r>
        <w:rPr>
          <w:rFonts w:cs="Times New Roman" w:ascii="Times New Roman" w:hAnsi="Times New Roman"/>
          <w:sz w:val="20"/>
          <w:szCs w:val="20"/>
        </w:rPr>
        <w:t>Прошло еще два часа. Кари представлял себе, как луч их локатора там, впереди, в колоссальном удалении, скользит налево, направо, вверх и вниз, пробегая с каждым взмахом сотни тысяч километров черной пустоты. Такие взмахи сигнального “платка” превосходили самую буйную фантазию старых земных сказок о велика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эй Эрон погрузился в созерцательное оцепе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текли медленно, не вызывая эмоций. Тэй вспоминал, как после отлета с Земли его не покидало чувство странной отрешенности.</w:t>
      </w:r>
    </w:p>
    <w:p>
      <w:pPr>
        <w:pStyle w:val="Normal"/>
        <w:widowControl/>
        <w:ind w:firstLine="567"/>
        <w:jc w:val="both"/>
        <w:rPr/>
      </w:pPr>
      <w:r>
        <w:rPr>
          <w:rFonts w:cs="Times New Roman" w:ascii="Times New Roman" w:hAnsi="Times New Roman"/>
          <w:sz w:val="20"/>
          <w:szCs w:val="20"/>
        </w:rPr>
        <w:t>Наверно, это чувство было свойственно человеку в первобытной жизни — ощущение полной несвязанности, отсутствия каких-либо обязательств, забот о будущем. Вероятно, подобные ощущения появлялись у людей во времена больших бедствий, войн, социальных потрясений. И у Тэй Эрона прошлое, все, что было оставлено на Земле, ушло навсегда и невозвратно; неизвестное будущее отделено пропастью в сотни лет, за которой ждет только совсем но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этому никаких планов, проектов, чувств и пожеланий для того, что впереди… Только принести туда добытое из космоса, вырванное из его глубин новое познание. Вперед, только вперед! И вдруг случилось такое, что заслонило собою и ожидание новой Земли и заботы помощника командира.</w:t>
      </w:r>
    </w:p>
    <w:p>
      <w:pPr>
        <w:pStyle w:val="Normal"/>
        <w:widowControl/>
        <w:ind w:firstLine="567"/>
        <w:jc w:val="both"/>
        <w:rPr/>
      </w:pPr>
      <w:r>
        <w:rPr>
          <w:rFonts w:cs="Times New Roman" w:ascii="Times New Roman" w:hAnsi="Times New Roman"/>
          <w:sz w:val="20"/>
          <w:szCs w:val="20"/>
        </w:rPr>
        <w:t>Мут Анг пытался представить себе жизнь идущего навстречу корабля. Командир представлял себе корабль чужих и его обитателей сходными с земным кораблем, земными людьми, земными переживаниями. Он убедился, что легче представить чужих, выдумывая самые невероятные формы жизни, чем подчинить свою фантазию строгим рамкам законов, о которых так убедительно говорила Афра Деви.</w:t>
      </w:r>
    </w:p>
    <w:p>
      <w:pPr>
        <w:pStyle w:val="Normal"/>
        <w:widowControl/>
        <w:ind w:firstLine="567"/>
        <w:jc w:val="both"/>
        <w:rPr/>
      </w:pPr>
      <w:r>
        <w:rPr>
          <w:rFonts w:cs="Times New Roman" w:ascii="Times New Roman" w:hAnsi="Times New Roman"/>
          <w:sz w:val="20"/>
          <w:szCs w:val="20"/>
        </w:rPr>
        <w:t>Еще не подняв опущенной головы, по внезапному напряжению товарищей Мут Анг почувствовал появление сигнала на экране локатора. Он не увидел ее, эту световую точку, — так быстро она исчезла, черкнув по черному блестящему диску. Сигнальный звонок едва звякнул. Астролетчики вскочили и перегнулись через столы пультов, инстинктивно стараясь приблизиться к экрану. Как ни мгновенно было появление светящейся точки, оно означало очень многое. Чужой звездолет повернул им навстречу, а не скрылся в глубинах пространства. Кораблем управляют не менее искусные в космических полетах существа, они сумели рассчитать обратный курс достаточно точно и быстро и теперь нащупывают “Теллур” лучом на безмерном расстоянии. Две невообразимо маленькие точки, затерявшиеся в необъятной тьме, ищут друг друга… И в то же время это два огромных мира, полных энергии и знания, касаются один другого направленными пучками световых волн.</w:t>
      </w:r>
    </w:p>
    <w:p>
      <w:pPr>
        <w:pStyle w:val="Normal"/>
        <w:widowControl/>
        <w:ind w:firstLine="567"/>
        <w:jc w:val="both"/>
        <w:rPr/>
      </w:pPr>
      <w:r>
        <w:rPr>
          <w:rFonts w:cs="Times New Roman" w:ascii="Times New Roman" w:hAnsi="Times New Roman"/>
          <w:sz w:val="20"/>
          <w:szCs w:val="20"/>
        </w:rPr>
        <w:t>Кари повел луч главного локатора с деления “1 488” на “375”. Еще, еще… Световая точка вернулась, исчезла, снова мелькнула в черном зеркале, сопровождаемая мгновенно умиравшим звуковым сигналом.</w:t>
      </w:r>
    </w:p>
    <w:p>
      <w:pPr>
        <w:pStyle w:val="Normal"/>
        <w:widowControl/>
        <w:ind w:firstLine="567"/>
        <w:jc w:val="both"/>
        <w:rPr/>
      </w:pPr>
      <w:r>
        <w:rPr>
          <w:rFonts w:cs="Times New Roman" w:ascii="Times New Roman" w:hAnsi="Times New Roman"/>
          <w:sz w:val="20"/>
          <w:szCs w:val="20"/>
        </w:rPr>
        <w:t>Мут Анг взялся за верньеры локатора и стал описывать спираль от периферии к центру того колоссального круга, который очерчивался лучом в районе приближавшегося звездолета.</w:t>
      </w:r>
    </w:p>
    <w:p>
      <w:pPr>
        <w:pStyle w:val="Normal"/>
        <w:widowControl/>
        <w:ind w:firstLine="567"/>
        <w:jc w:val="both"/>
        <w:rPr/>
      </w:pPr>
      <w:r>
        <w:rPr>
          <w:rFonts w:cs="Times New Roman" w:ascii="Times New Roman" w:hAnsi="Times New Roman"/>
          <w:sz w:val="20"/>
          <w:szCs w:val="20"/>
        </w:rPr>
        <w:t>Чужие, видимо, повторили маневр. После долгих усилий световая точка укрепилась в пределах третьего круга черного зеркала. Она металась лишь от вибрации обоих кораблей. Звонок раздавался теперь непрерывно, и его пришлось приглушить. Не было сомнения, что луч “Теллура” также уловлен приборами чужого звездолета и корабли идут навстречу, сближаясь за час не меньше чем на четыреста тысяч километров.</w:t>
      </w:r>
    </w:p>
    <w:p>
      <w:pPr>
        <w:pStyle w:val="Normal"/>
        <w:widowControl/>
        <w:ind w:firstLine="567"/>
        <w:jc w:val="both"/>
        <w:rPr/>
      </w:pPr>
      <w:r>
        <w:rPr>
          <w:rFonts w:cs="Times New Roman" w:ascii="Times New Roman" w:hAnsi="Times New Roman"/>
          <w:sz w:val="20"/>
          <w:szCs w:val="20"/>
        </w:rPr>
        <w:t>Тэй Эрон извлек из машины заданные ей расчеты и определил, что корабли разделяет расстояние около трех миллионов километров. До встречи звездолетов осталось семь часов. Через час можно было начинать интегральное торможение, которое отодвинет встречу еще на несколько часов, если чужой звездолет сделает то же самое и если он тормозится по сходным расчетам. Возможно, чужие смогут остановиться быстрей или же придется снова миновать друг друга, и это опять отдалит встречу, а ожидание становится почти невыносимым.</w:t>
      </w:r>
    </w:p>
    <w:p>
      <w:pPr>
        <w:pStyle w:val="Normal"/>
        <w:widowControl/>
        <w:ind w:firstLine="567"/>
        <w:jc w:val="both"/>
        <w:rPr/>
      </w:pPr>
      <w:r>
        <w:rPr>
          <w:rFonts w:cs="Times New Roman" w:ascii="Times New Roman" w:hAnsi="Times New Roman"/>
          <w:sz w:val="20"/>
          <w:szCs w:val="20"/>
        </w:rPr>
        <w:t>Но чужой звездолет не причинил лишних мучений. Он начал тормозиться сильнее, чем “Теллур”, потом, установив темп замедления земного звездолета, повторил его. Корабли сходились ближе и ближе. Экипаж “Теллура” снова собрался в центральном посту. Звездолетчики следили, как в черном зеркале локатора световую точку заменило пятно.</w:t>
      </w:r>
    </w:p>
    <w:p>
      <w:pPr>
        <w:pStyle w:val="Normal"/>
        <w:widowControl/>
        <w:ind w:firstLine="567"/>
        <w:jc w:val="both"/>
        <w:rPr/>
      </w:pPr>
      <w:r>
        <w:rPr>
          <w:rFonts w:cs="Times New Roman" w:ascii="Times New Roman" w:hAnsi="Times New Roman"/>
          <w:sz w:val="20"/>
          <w:szCs w:val="20"/>
        </w:rPr>
        <w:t>Это собственный луч “Теллура”, отразившись от чужого звездолета, вернулся к кораблю. Пятно стало похоже на крохотный цилиндр, опоясанный толстым валиком (форма, даже отдаленно не напоминавшая “Теллур”). Еще ближе — и на концах цилиндра появились куполовидные утол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яющие контуры увеличивались и расплывались, пока не достигли периферии черного к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все! По местам! Окончательное торможение при восьми “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дравлические кресла долго вдавливались в свои подставки, в глазах у людей краснело и темнело, на лицах выступал липкий пот… “Теллур” остановился и повис в пустоте, где не было верха и низа, сторон или дна, в леденящей космической тьме, в ста двух парсеках от родной звезды — желтого Солнца.</w:t>
      </w:r>
    </w:p>
    <w:p>
      <w:pPr>
        <w:pStyle w:val="Normal"/>
        <w:widowControl/>
        <w:ind w:firstLine="567"/>
        <w:jc w:val="both"/>
        <w:rPr/>
      </w:pPr>
      <w:r>
        <w:rPr>
          <w:rFonts w:cs="Times New Roman" w:ascii="Times New Roman" w:hAnsi="Times New Roman"/>
          <w:sz w:val="20"/>
          <w:szCs w:val="20"/>
        </w:rPr>
        <w:t>Едва придя в себя после торможения, астролетчики включили экраны прямого обзора и гигантский осветитель, но ничего не увидели, кроме яркого светового тумана впереди и левее носа корабля. Осветитель погас, и тогда сильный голубой свет ударил в глаза всем смотревшим на экран, окончательно лишив их возможности что-либо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яризатор-сетку, тридцать пять градусов и фильтр световых волн! — распорядился Мут 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длину волны шестьсот двадцать? — осведомился Тэй Э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это будет наилучшим.</w:t>
      </w:r>
    </w:p>
    <w:p>
      <w:pPr>
        <w:pStyle w:val="Normal"/>
        <w:widowControl/>
        <w:ind w:firstLine="567"/>
        <w:jc w:val="both"/>
        <w:rPr/>
      </w:pPr>
      <w:r>
        <w:rPr>
          <w:rFonts w:cs="Times New Roman" w:ascii="Times New Roman" w:hAnsi="Times New Roman"/>
          <w:sz w:val="20"/>
          <w:szCs w:val="20"/>
        </w:rPr>
        <w:t>Поляризатор погасил голубое сияние. Тогда могучий оранжевый поток света с “Теллура” вонзился в черную тьму, повернул, задел край какого-то сооружения и, наконец, осветил весь чужой звездолет.</w:t>
      </w:r>
    </w:p>
    <w:p>
      <w:pPr>
        <w:pStyle w:val="Normal"/>
        <w:widowControl/>
        <w:ind w:firstLine="567"/>
        <w:jc w:val="both"/>
        <w:rPr/>
      </w:pPr>
      <w:r>
        <w:rPr>
          <w:rFonts w:cs="Times New Roman" w:ascii="Times New Roman" w:hAnsi="Times New Roman"/>
          <w:sz w:val="20"/>
          <w:szCs w:val="20"/>
        </w:rPr>
        <w:t>Корабль с другой звезды находился всего в нескольких километрах. Такое сближение делало честь как земным, так и чужим астронавигаторам. С расстояния трудно было точно определить размеры звездолета. Внезапно из чужого корабля ударил в зенит толстый луч оранжевого света, по длине волны совпадавшего с тем, который излучал “Теллур”. Луч появился, исчез, возник снова и остался стоять вертикально, возносясь к незнакомым созвездиям на краю Млечного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потер лоб рукой, что делал всегда в минуты напряженного раздум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сигнал, — осторожно сказал Тэй Э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сомнения. Я понял бы его так: неподвижный столб нашего света означает: “Стойте на месте, буду подходить я”. Попробуем ответить.</w:t>
      </w:r>
    </w:p>
    <w:p>
      <w:pPr>
        <w:pStyle w:val="Normal"/>
        <w:widowControl/>
        <w:ind w:firstLine="567"/>
        <w:jc w:val="both"/>
        <w:rPr/>
      </w:pPr>
      <w:r>
        <w:rPr>
          <w:rFonts w:cs="Times New Roman" w:ascii="Times New Roman" w:hAnsi="Times New Roman"/>
          <w:sz w:val="20"/>
          <w:szCs w:val="20"/>
        </w:rPr>
        <w:t>Земной звездолет погасил свой прожектор, переключил фильтр на волну четыреста тридцать и повел голубым лучом к своей корме. Столб оранжевого света на чужом корабле мгновенно погас.</w:t>
      </w:r>
    </w:p>
    <w:p>
      <w:pPr>
        <w:pStyle w:val="Normal"/>
        <w:widowControl/>
        <w:ind w:firstLine="567"/>
        <w:jc w:val="both"/>
        <w:rPr/>
      </w:pPr>
      <w:r>
        <w:rPr>
          <w:rFonts w:cs="Times New Roman" w:ascii="Times New Roman" w:hAnsi="Times New Roman"/>
          <w:sz w:val="20"/>
          <w:szCs w:val="20"/>
        </w:rPr>
        <w:t>Астролетчики ожидали чуть дыша. Чужой корабль больше всего походил на катушку: два конуса, соединенные вершинами. Основание одного из конусов — видимо, переднего — прикрыто куполом, на заднем установлена широкая, открытая в пространство воронка. Середина корабля выступала толстым, слабо светившимся кольцом неопределенных очертаний. Сквозь кольцо просвечивали контуры цилиндра, соединявшего конусы. Внезапно кольцо сгустилось, сделалось непроницаемым, закрутилось вокруг середины звездолета, как колесо турбины. Чужой корабль стал вырастать на обзорных экранах; за три–четыре секунды он заполнил собою все поле видимости. Люди Земли поняли, что перед ними корабль больше “Теллу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фра, Яс и Кари, в шлюзовую камеру, к выходу из корабля вместе со мной! Тэй останется на посту. Планетарный осветитель выключить! Зажжем посадочное освещение левого борта! — отдавал короткие распоряжения командир.</w:t>
      </w:r>
    </w:p>
    <w:p>
      <w:pPr>
        <w:pStyle w:val="Normal"/>
        <w:widowControl/>
        <w:ind w:firstLine="567"/>
        <w:jc w:val="both"/>
        <w:rPr/>
      </w:pPr>
      <w:r>
        <w:rPr>
          <w:rFonts w:cs="Times New Roman" w:ascii="Times New Roman" w:hAnsi="Times New Roman"/>
          <w:sz w:val="20"/>
          <w:szCs w:val="20"/>
        </w:rPr>
        <w:t>В лихорадочной спешке названные астролетчики надели легкие скафандры, применявшиеся для планетных исследований и для выхода из корабля в космическое пространство, в отдалении от смертоносного излучения звезд.</w:t>
      </w:r>
    </w:p>
    <w:p>
      <w:pPr>
        <w:pStyle w:val="Normal"/>
        <w:widowControl/>
        <w:ind w:firstLine="567"/>
        <w:jc w:val="both"/>
        <w:rPr/>
      </w:pPr>
      <w:r>
        <w:rPr>
          <w:rFonts w:cs="Times New Roman" w:ascii="Times New Roman" w:hAnsi="Times New Roman"/>
          <w:sz w:val="20"/>
          <w:szCs w:val="20"/>
        </w:rPr>
        <w:t>Мут Анг критически осмотрел всех, проверил работу своего скафандра и включил насосы. Они мгновенно всосали воздух из шлюзовой камеры внутрь корабля. Едва показатель разрежения достиг зеленой черты, командир повернул одну за другой три рукоятки. Беззвучно, как и все, что происходило в космосе, сдвинулись в стороны броневые плиты, изоляционный слой и коробка воздушной ячейки. Отскочила круглая крышка выходного люка, и тотчас гидравлические штанги выдавили вверх пол шлюзовой камеры. Четверо астролетчиков оказались на высоте четырех метров над передней частью “Теллура”, на круглой, огражденной площадке, так называемой площадке верхнего обзор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Чужой звездолет в поясе голубых огней оказался совершенно белым. У него была не зеркальная металлическая поверхность, отражающая все виды излучений космоса, как броня “Теллура”, а матовая, светившаяся ярчайшей белизной горного сн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центральное кольцо продолжало испускать слабое голубое си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олинская громада корабля заметно приближалась к “Теллуру”. В космическом пространстве, далеко от любых полей тяготения, оба звездолета ощутимо притягивали друг друга, и это служило порукой тому, что корабль чужого мира не был сделав из антиматерии. “Теллур” выставил с левого борта гигантские причальные упоры в виде телескопических пружинных труб.</w:t>
      </w:r>
    </w:p>
    <w:p>
      <w:pPr>
        <w:pStyle w:val="Normal"/>
        <w:widowControl/>
        <w:ind w:firstLine="567"/>
        <w:jc w:val="both"/>
        <w:rPr/>
      </w:pPr>
      <w:r>
        <w:rPr>
          <w:rFonts w:cs="Times New Roman" w:ascii="Times New Roman" w:hAnsi="Times New Roman"/>
          <w:sz w:val="20"/>
          <w:szCs w:val="20"/>
        </w:rPr>
        <w:t>Концы упоров были снабжены подушками из упругой пластмассы с предохранительным слоем на тот случай, если бы то, к чему предстояло прикоснуться в космосе, оказалось из антиматерии. Куполовидный нос чужого звездолета прорезался наверху черным зиянием, похожим на раскрывшийся в наглой усмешке рот. Оттуда выдвинулся балкон, огражденный частыми тонкими столбиками. В черной пасти зашевелилось что-то белое. Три товарища Афры услыхали в телефонах вырвавшийся у нее вздох. Пять мертвенно-белых, непомерно широких фигур появились на выступающей площадке звездолета. Ростом примерно соответствовавшие людям Земли, они (шля гораздо толще, спины горбились гребневидными выступами. Вместо круглых прозрачных шлемов землян на приподнятых поперечными валиками плечах чужих помещалось нечто вроде большой известковистой раковины, обращенной выпуклостью назад. Спереди веером расходились и торчали большие шипы, образуя навес, под которым неразличимая темнота чуть отблескивала черным стеклом.</w:t>
      </w:r>
    </w:p>
    <w:p>
      <w:pPr>
        <w:pStyle w:val="Normal"/>
        <w:widowControl/>
        <w:ind w:firstLine="567"/>
        <w:jc w:val="both"/>
        <w:rPr/>
      </w:pPr>
      <w:r>
        <w:rPr>
          <w:rFonts w:cs="Times New Roman" w:ascii="Times New Roman" w:hAnsi="Times New Roman"/>
          <w:sz w:val="20"/>
          <w:szCs w:val="20"/>
        </w:rPr>
        <w:t>Первая появившаяся белая фигура сделала резкий жест, из которого стало ясно, что у чужих две руки и две ноги. Белый корабль повернулся носом к борту земного звездолета и выдвинул более чем на двадцать метров гармонику из пластин красного металла.</w:t>
      </w:r>
    </w:p>
    <w:p>
      <w:pPr>
        <w:pStyle w:val="Normal"/>
        <w:widowControl/>
        <w:ind w:firstLine="567"/>
        <w:jc w:val="both"/>
        <w:rPr/>
      </w:pPr>
      <w:r>
        <w:rPr>
          <w:rFonts w:cs="Times New Roman" w:ascii="Times New Roman" w:hAnsi="Times New Roman"/>
          <w:sz w:val="20"/>
          <w:szCs w:val="20"/>
        </w:rPr>
        <w:t>Мягкий пружинящий толчок — и оба корабля соприкоснулись. Но на концах стержней не вспыхнула ослепительная молния полного атомного распада, закапсулированного мощным магнитным полем: материя встретившихся звездолетов была одной и той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вшие на обзорной площадке “Теллура” услышали в своих телефонах тихий довольный смешок командира и переглянулись в недоум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утешить всех и прежде всего Афру, — сказал Мут Анг. — Представьте себе нас с их стороны! Пузырчатые куклы с суставчатыми конечностями и огромными круглыми головами… пустыми на три четв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фра звонко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ело в начинке скафандров, в том, что там, внутри, а снаружи — дело произво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г и рук столько же, сколько у нас, — начал К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вокруг выдвинутого белым кораблем металлического каркаса возник складчатый белый футляр, пустым рукавом протянувшийся к “Теллуру”.</w:t>
      </w:r>
    </w:p>
    <w:p>
      <w:pPr>
        <w:pStyle w:val="Normal"/>
        <w:widowControl/>
        <w:ind w:firstLine="567"/>
        <w:jc w:val="both"/>
        <w:rPr/>
      </w:pPr>
      <w:r>
        <w:rPr>
          <w:rFonts w:cs="Times New Roman" w:ascii="Times New Roman" w:hAnsi="Times New Roman"/>
          <w:sz w:val="20"/>
          <w:szCs w:val="20"/>
        </w:rPr>
        <w:t>Передняя фигура на площадке, в которой Мут Анг чутьем угадал равного себе по рангу командира, стала делать не оставляющие сомнений жесты, приближая к груди вытянутые к “Теллуру” руки. Люди не заставили себя ждать и выдвинули из нижней части корпуса соединительную трубу-галерею, употреблявшуюся для сообщения между кораблями в пространстве. Галерея “Теллура” была круглого сечения, белого звездолета — вертикально-эллиптическая.</w:t>
      </w:r>
    </w:p>
    <w:p>
      <w:pPr>
        <w:pStyle w:val="Normal"/>
        <w:widowControl/>
        <w:ind w:firstLine="567"/>
        <w:jc w:val="both"/>
        <w:rPr/>
      </w:pPr>
      <w:r>
        <w:rPr>
          <w:rFonts w:cs="Times New Roman" w:ascii="Times New Roman" w:hAnsi="Times New Roman"/>
          <w:sz w:val="20"/>
          <w:szCs w:val="20"/>
        </w:rPr>
        <w:t>Земные техники быстро изготовили из мягкого дерева переходную раму. На космическом морозе дерево мгновенно изменило свою молекулярную систему и стало прочнее стали. За это время на выступе чужого корабля появился куб из красного металла с черной передней стенкой — экраном. Две белые фигуры склонились над ним, выпрямились и отступили. Перед взглядами землян на экране засветилось подобие человеческой фигуры, верхняя часть которой ритмически расширялась и опадала. Маленькие белые стрелки то устремлялись внутрь фигуры, то вылетали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ниально просто — дыхание! — воскликнула Афра. — Они покажут нам, чем дышат, состав своей атмосферы, но как?</w:t>
      </w:r>
    </w:p>
    <w:p>
      <w:pPr>
        <w:pStyle w:val="Normal"/>
        <w:widowControl/>
        <w:ind w:firstLine="567"/>
        <w:jc w:val="both"/>
        <w:rPr/>
      </w:pPr>
      <w:r>
        <w:rPr>
          <w:rFonts w:cs="Times New Roman" w:ascii="Times New Roman" w:hAnsi="Times New Roman"/>
          <w:sz w:val="20"/>
          <w:szCs w:val="20"/>
        </w:rPr>
        <w:t>Будто отвечая на ее вопрос, дышащая модель на экране исчезла, заменившись новой фигурой. Черная точка в сероватом кольцевидном облачке, — несомненно, ядро атома, окруженное тонкими орбитами светящихся точек — электронов. Мут Анг почувствовал, как сжалось горло, он не мог произнести ни слова. На экране были уже четыре фигуры: две в центре, одна под другой, связанные толстой белой чертой, и две боковые, соединенные черными стрел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земляне с бьющимися сердцами считали электроны. Нижний, видимо, основной элемент океана: один электрон вокруг ядра — водород. Верхний, главный элемент атмосферы и дыхания: девять электронов вокруг ядра — ф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о! — жалобно вскрикнула Афра Деви. — Ф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итайте, — перебил командир, — налево вверху — шесть электронов: углерод, направо — семь: азот. Вот и все ясно. Передайте, чтобы изготовили такую же таблицу нашей атмосферы и нашего обмена веществ — все будет то же, только вместо центрального верхнего, фтора, у нас кислород с его восемью электронами. Как жаль, отчаянно жаль!..</w:t>
      </w:r>
    </w:p>
    <w:p>
      <w:pPr>
        <w:pStyle w:val="Normal"/>
        <w:widowControl/>
        <w:ind w:firstLine="567"/>
        <w:jc w:val="both"/>
        <w:rPr/>
      </w:pPr>
      <w:r>
        <w:rPr>
          <w:rFonts w:cs="Times New Roman" w:ascii="Times New Roman" w:hAnsi="Times New Roman"/>
          <w:sz w:val="20"/>
          <w:szCs w:val="20"/>
        </w:rPr>
        <w:t>Когда земляне выдвинули свою таблицу, астролетчики заметили, как пошатнулась передняя белая фигура на мостике своего корабля и поднесла руку к раковине скафандра жестом, понятным человеку Земли… Видимо, те же чувства, но еще более сильные, были у командира чужого звездолета.</w:t>
      </w:r>
    </w:p>
    <w:p>
      <w:pPr>
        <w:pStyle w:val="Normal"/>
        <w:widowControl/>
        <w:ind w:firstLine="567"/>
        <w:jc w:val="both"/>
        <w:rPr/>
      </w:pPr>
      <w:r>
        <w:rPr>
          <w:rFonts w:cs="Times New Roman" w:ascii="Times New Roman" w:hAnsi="Times New Roman"/>
          <w:sz w:val="20"/>
          <w:szCs w:val="20"/>
        </w:rPr>
        <w:t>Эта же белая фигура перегнулась через ограждение мостика и сделала рукой резкий взмах, как бы разрубая что-то в пустоте. Шиповидные выросты его головной раковины угрожающе наклонились к “Теллуру”, который находился на несколько метров ниже белого корабля. Потом командир чужих поднял обе руки и провел ими вниз на некотором расстоянии одна от другой, как бы показывая две параллельные плоскости.</w:t>
      </w:r>
    </w:p>
    <w:p>
      <w:pPr>
        <w:pStyle w:val="Normal"/>
        <w:widowControl/>
        <w:ind w:firstLine="567"/>
        <w:jc w:val="both"/>
        <w:rPr/>
      </w:pPr>
      <w:r>
        <w:rPr>
          <w:rFonts w:cs="Times New Roman" w:ascii="Times New Roman" w:hAnsi="Times New Roman"/>
          <w:sz w:val="20"/>
          <w:szCs w:val="20"/>
        </w:rPr>
        <w:t>Мут Анг повторил его жест. Тогда командир чужого звездолета высоко поднял одну руку жестом безмолвного привета, повернулся и скрылся в черной пасти. За ним последовали ост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и мы, — сказал Мут Анг, нажимая опускающий рычаг.</w:t>
      </w:r>
    </w:p>
    <w:p>
      <w:pPr>
        <w:pStyle w:val="Normal"/>
        <w:widowControl/>
        <w:ind w:firstLine="567"/>
        <w:jc w:val="both"/>
        <w:rPr/>
      </w:pPr>
      <w:r>
        <w:rPr>
          <w:rFonts w:cs="Times New Roman" w:ascii="Times New Roman" w:hAnsi="Times New Roman"/>
          <w:sz w:val="20"/>
          <w:szCs w:val="20"/>
        </w:rPr>
        <w:t>Афра даже не успела поглядеть на великолепное сверкание звезд в черной пустоте космоса, которое всегда приводило ее в особенный созерцательный восторг.</w:t>
      </w:r>
    </w:p>
    <w:p>
      <w:pPr>
        <w:pStyle w:val="Normal"/>
        <w:widowControl/>
        <w:ind w:firstLine="567"/>
        <w:jc w:val="both"/>
        <w:rPr/>
      </w:pPr>
      <w:r>
        <w:rPr>
          <w:rFonts w:cs="Times New Roman" w:ascii="Times New Roman" w:hAnsi="Times New Roman"/>
          <w:sz w:val="20"/>
          <w:szCs w:val="20"/>
        </w:rPr>
        <w:t>Люк закрылся, вспыхнуло освещение шлюзовой камеры, стало слышно легкое шипение насосов — первый признак того, что воздух достиг плотности земной атмосф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строить перегородки, а потом соединять галереи? — спросил Яс Тин командира, едва освободившись от ш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и хотел сказать командир их звездолета. Какое горе: у них на планете газ жизни — фтор, смертельно ядовитый для нас! А им так же смертелен наш кислород. Многие наши материалы, краски и металлы, стойкие в кислородной атмосфере, могут разрушиться при соприкосновении с их дыханием. Вместо воды у них жидкий фтористый водород — та самая плавиковая кислота, которая у нас разъедает стекло и разрушает почти все минералы, в состав которых входит кремний, легко растворимый во фтористом водороде. Вот почему нам придется ставить прозрачную перегородку, стойкую против кислорода, а они поставят свою из вещества, не разрушаемого фтором. Но пойдемте, надо спешить. Мы обсудим все, пока будет изготовляться переборка!</w:t>
      </w:r>
    </w:p>
    <w:p>
      <w:pPr>
        <w:pStyle w:val="Normal"/>
        <w:widowControl/>
        <w:ind w:firstLine="567"/>
        <w:jc w:val="both"/>
        <w:rPr/>
      </w:pPr>
      <w:r>
        <w:rPr>
          <w:rFonts w:cs="Times New Roman" w:ascii="Times New Roman" w:hAnsi="Times New Roman"/>
          <w:sz w:val="20"/>
          <w:szCs w:val="20"/>
        </w:rPr>
        <w:t>Матово-синий пол гасительной камеры, отделявшей жилые помещения от машин “Теллура”, превратился в химическую мастерскую. Толстый лист хрустально-прозрачной пластмассы был отлит из заготовленных еще на Земле составов и теперь медленно цементировался, прогреваемый отопительными коврами. Неожиданное препятствие сделало невозможным прямое общение людей Земли с чуж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ый корабль не проявлял никаких признаков жизни, хотя наблюдатели непрерывно следили за ним у обзорных экранов.</w:t>
      </w:r>
    </w:p>
    <w:p>
      <w:pPr>
        <w:pStyle w:val="Normal"/>
        <w:widowControl/>
        <w:ind w:firstLine="567"/>
        <w:jc w:val="both"/>
        <w:rPr/>
      </w:pPr>
      <w:r>
        <w:rPr>
          <w:rFonts w:cs="Times New Roman" w:ascii="Times New Roman" w:hAnsi="Times New Roman"/>
          <w:sz w:val="20"/>
          <w:szCs w:val="20"/>
        </w:rPr>
        <w:t>В библиотеке “Теллура” кипела работа. Все члены экипажа отбирали стереофильмы и магнитные фотозаписи о Земле, репродукции лучших произведений искусства. Спешно готовились диаграммы и чертежи математических функций, схемы кристаллических решеток веществ, наиболее распространенных в земной коре, на других планетах и на Солнце. Регулировали большой стереоэкран, заделывали в устойчивый к фтору чехол обертонный звучатель, точно передающий голос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роткие перерывы еды и отдыха астролетчики обсуждали необыкновенную атмосферу планеты — родины встреченных путешественников космоса.</w:t>
      </w:r>
    </w:p>
    <w:p>
      <w:pPr>
        <w:pStyle w:val="Normal"/>
        <w:widowControl/>
        <w:ind w:firstLine="567"/>
        <w:jc w:val="both"/>
        <w:rPr/>
      </w:pPr>
      <w:r>
        <w:rPr>
          <w:rFonts w:cs="Times New Roman" w:ascii="Times New Roman" w:hAnsi="Times New Roman"/>
          <w:sz w:val="20"/>
          <w:szCs w:val="20"/>
        </w:rPr>
        <w:t>Круговорот веществ, использующий лучистую энергию светила и позволяющий жизни существовать и накапливать энергию в борьбе с рассеянием энергии — энтропией, обязательно должен был и у чужих следовать общей схеме земных превращ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ободный активный гае, будь то кислород, фтор или какой-нибудь еще, мог накопиться в атмосфере только в результате жизнедеятельности растений. Животная жизнь и человек в том числе расходовали кислород или фтор, связывая его с углеродом — основным элементом, из которого состояли тела и растений и животных.</w:t>
      </w:r>
    </w:p>
    <w:p>
      <w:pPr>
        <w:pStyle w:val="Normal"/>
        <w:widowControl/>
        <w:ind w:firstLine="567"/>
        <w:jc w:val="both"/>
        <w:rPr/>
      </w:pPr>
      <w:r>
        <w:rPr>
          <w:rFonts w:cs="Times New Roman" w:ascii="Times New Roman" w:hAnsi="Times New Roman"/>
          <w:sz w:val="20"/>
          <w:szCs w:val="20"/>
        </w:rPr>
        <w:t>На чужой планете должен был быть фтористо-водородный океан. Расщепляя с помощью лучистой энергии своего светила фтористый водород, как у нас на Земле воду (кислородистый водород), растения той планеты накопляли углеводы и выделяли свободный фтор, которым в смеси с азотом дышали люди и животные, получая энергию от сгорания углеводов во фторе. Животные и люди должны выдыхать фтористый углерод и фтористый вод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бный обмен веществ дает в полтора раза больше энергии, чем земной с его кислородной основой. Не мудрено, что он послужил для развития высшей мыслящей жизни. Но диалектически — большая активность фтора по сравнению с кислородом требует и более сильной радиации светила. Чтобы лучистая энергия была в состоянии расщепить молекулу фтористого водорода в растительном фотосинтезе, нужны не желто-зеленые лучи, как для воды, а лучи более мощных квант, голубые и фиолет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что светило чужих — голубая высокотемпературная звез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иворечие! — вмешался в разговор вернувшийся из мастерской Тэй Эрон. — Фтористый водород легко превращается в г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и плюс двадцати градусах, — ответил, заглядывая в справочник, К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мерз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минус восьмидес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их планета должна быть холодной! Это не вяжется с голубой горячей звез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возразил Яс Тин. — Она может быть удалена от светила. Океаны могут находиться в умеренных или полярных зонах планеты. Ил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ероятно, может быть еще много “или”, — сказал Мут Анг. — Как бы то ни было, звездолет со фторной планеты перед нами, и мы скоро узнаем все подробности их жизни. Важнее сейчас понять другое: фтор очень редок во вселенной. Хотя последние исследования передвинули фтор с сорокового от степени распространения места на восемнадцатое, но наш кислород занимает во вселенной третье место по общему количеству своих атомов, после водорода и гелия, а уже за ним следуют азот и углерод. По другой системе подсчета, кислорода в двести тысяч раз больше, чем фтора. Это может означать только одно: планет, богатых фтором, чрезвычайно мало в космосе, а планет со фторной атмосферой, то есть таких, на которых долго существовала растительная жизнь, обогатившая атмосферу свободным фтором, и совсем ничтожное число, исключение из пра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не понятен жест отчаяния у командира их звездолета, — задумчиво произнесла Афра Деви. — Они ищут себе подобных, и их разочарование было очень с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чень сильно, то, значит, они ищут давно и, кроме того, уже встречались с мыслящей жи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а была обыкновенная, нашего типа, кислородная! — подхватила Аф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огут быть и другие типы атмосферы, — возразил Тэй Эрон, — хлорная, например, или серная, еще сероводород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одятся они для высшей жизни! — торжествующе воскликнула Афра. — Все они дают в обмене веществ в три и даже в десять раз меньше энергии, чем кислород, наш могучий живительный кислород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серная, — пробурчал Яс Тин, — у нее энергия одинакова с кислор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дразумеваете атмосферу из сернистого ангидрида и океан из жидкой серы? — спросил Мут Анг, и инженер согласн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в этом случае сера заменяет не кислород, а водород нашей Земли, — нахмурилась Афра, — то есть самый обычный элемент космоса!</w:t>
      </w:r>
    </w:p>
    <w:p>
      <w:pPr>
        <w:pStyle w:val="Normal"/>
        <w:widowControl/>
        <w:ind w:firstLine="567"/>
        <w:jc w:val="both"/>
        <w:rPr/>
      </w:pPr>
      <w:r>
        <w:rPr>
          <w:rFonts w:cs="Times New Roman" w:ascii="Times New Roman" w:hAnsi="Times New Roman"/>
          <w:sz w:val="20"/>
          <w:szCs w:val="20"/>
        </w:rPr>
        <w:t>Вряд ли редкая во вселенной сера сможет быть частой заменительницей водорода. Явно, что такая атмосфера — явление еще более редкое, чем ф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лишь для очень теплых планет, — ответил Тэй, листая справочник, — океан из серы будет жидким только выше ста и до четырехсот градусов теп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что Афра права, — вмешался командир. — Все эти предполагаемые атмосферы — слишком большая редкость по сравнению с нашей стандартной из наиболее распространенных в космосе элементов. Это не случа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учайно, — согласился Яс Тин. — Но случайностей в бесконечном космосе немало. Возьмем нашу “стандартную” Землю. На ней да и на соседях ее — Луне, Марсе, Венере — много алюминия, вообще редкого во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ем не менее найти повторения этих случайностей в той же бесконечности — дело десятков, если не сотен тысячелетий, — угрюмо сказал Мут Анг. — Даже с пульсационными звездолетами. Если они ищут давно, то как я понимаю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рошо, что наша атмосфера из самых обычных элементов вселенной и нас ждет встреча с великим множеством подобных же планет! — сказала Аф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первые встретились с отнюдь не подобной! — отозвался Тэ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фра вспыхнула и только собралась возразить, как явилась Тайна — химик корабля — с докладом о том, что прозрачный щит го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можем войти в их звездолет запросто в космических костюмах? — осведомился Яс 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же, как и они в наш. Вероятно, состоится не один обмен визитами, но первые знакомства начнем с показа, — ответил командир.</w:t>
      </w:r>
    </w:p>
    <w:p>
      <w:pPr>
        <w:pStyle w:val="Normal"/>
        <w:widowControl/>
        <w:ind w:firstLine="567"/>
        <w:jc w:val="both"/>
        <w:rPr/>
      </w:pPr>
      <w:r>
        <w:rPr>
          <w:rFonts w:cs="Times New Roman" w:ascii="Times New Roman" w:hAnsi="Times New Roman"/>
          <w:sz w:val="20"/>
          <w:szCs w:val="20"/>
        </w:rPr>
        <w:t>Астролетчики закрепили прозрачную стену на конце передаточного рукава, а белые фигуры чужих начали ту же работу в. своей галерее. Затем земляне и чужие встретились в пустоте, помогая друг другу скреплять распоры и переходную раму. Поглаживание по рукаву скафандра или по плечу — жест нежности и дружбы — был в равной мере понятен тем и другим.</w:t>
      </w:r>
    </w:p>
    <w:p>
      <w:pPr>
        <w:pStyle w:val="Normal"/>
        <w:widowControl/>
        <w:ind w:firstLine="567"/>
        <w:jc w:val="both"/>
        <w:rPr/>
      </w:pPr>
      <w:r>
        <w:rPr>
          <w:rFonts w:cs="Times New Roman" w:ascii="Times New Roman" w:hAnsi="Times New Roman"/>
          <w:sz w:val="20"/>
          <w:szCs w:val="20"/>
        </w:rPr>
        <w:t>Грозя рогообразными выростами головных раковин, чужие пытались рассмотреть лица землян сквозь дымчатые шлемы. Но если головы земных людей были видны сравнительно отчетливо, то слабо выпуклые передние щитки шлемов чужих, укрытые под шипастыми навесами раковин, оставались непроницаемы для земных глаз. Только безошибочное человеческое чутье говорило, что из этой темноты следят внимательные глаза, напряженно и доброжел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иглашение войти в “Теллур” белые фигуры ответили отрицательными жестами отталки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них коснулся своего скафандра и затем быстро развел руками, как бы разбрасывая ч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ятся за скафандр в кислородной атмосфере, — догадался Тэ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хотят, как и мы, начать со встречи в галерее, — сказал командир.</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keepNext w:val="true"/>
        <w:widowControl/>
        <w:ind w:firstLine="567"/>
        <w:jc w:val="both"/>
        <w:rPr/>
      </w:pPr>
      <w:r>
        <w:rPr>
          <w:rFonts w:cs="Times New Roman" w:ascii="Times New Roman" w:hAnsi="Times New Roman"/>
          <w:sz w:val="20"/>
          <w:szCs w:val="20"/>
        </w:rPr>
        <w:t>Оба звездолета — снежно-белый и металлически-зеркальный — составляли теперь одно целое, неподвижно повисшее в бесконечности космоса. “Теллур” включил мощные обогреватели, и его экипаж смог войти в соединительную трубу-галерею в обычных рабочих костюмах — плотно облегающих синих комбинезонах из искусственной шерсти.</w:t>
      </w:r>
    </w:p>
    <w:p>
      <w:pPr>
        <w:pStyle w:val="Normal"/>
        <w:widowControl/>
        <w:ind w:firstLine="567"/>
        <w:jc w:val="both"/>
        <w:rPr/>
      </w:pPr>
      <w:r>
        <w:rPr>
          <w:rFonts w:cs="Times New Roman" w:ascii="Times New Roman" w:hAnsi="Times New Roman"/>
          <w:sz w:val="20"/>
          <w:szCs w:val="20"/>
        </w:rPr>
        <w:t>На чужой стороне галереи вспыхнуло голубое освещение, похожее на свет горных высот Земли. На границе двух по-разному освещенных камер прозрачные перегородки казались аквамариновыми, будто из застывшей чистой воды моря.</w:t>
      </w:r>
    </w:p>
    <w:p>
      <w:pPr>
        <w:pStyle w:val="Normal"/>
        <w:widowControl/>
        <w:ind w:firstLine="567"/>
        <w:jc w:val="both"/>
        <w:rPr/>
      </w:pPr>
      <w:r>
        <w:rPr>
          <w:rFonts w:cs="Times New Roman" w:ascii="Times New Roman" w:hAnsi="Times New Roman"/>
          <w:sz w:val="20"/>
          <w:szCs w:val="20"/>
        </w:rPr>
        <w:t>Наступившая тишина нарушалась только учащенным дыханием взволнованных землян. Тэй Эрон коснулся локтем плеча Афры и почувствовал, что молодая женщина вся дрожит. Помощник командира крепко прижал к себе биолога, и Афра ответила ему быстрым благодарным взглядом.</w:t>
      </w:r>
    </w:p>
    <w:p>
      <w:pPr>
        <w:pStyle w:val="Normal"/>
        <w:widowControl/>
        <w:ind w:firstLine="567"/>
        <w:jc w:val="both"/>
        <w:rPr/>
      </w:pPr>
      <w:r>
        <w:rPr>
          <w:rFonts w:cs="Times New Roman" w:ascii="Times New Roman" w:hAnsi="Times New Roman"/>
          <w:sz w:val="20"/>
          <w:szCs w:val="20"/>
        </w:rPr>
        <w:t>В глубине соединительной галереи показалась группа из восьми чужих… Чужих ли?.. Люди не поверили своим глазам. В глубине души каждый ожидал необычайного, никогда не виданного. Полное сходство чужих с людьми Земли казалось чудом. Но то было лишь при первом взгляде. Чем дольше всматривались земляне, тем больше различий находили в том, что не было скрыто под темной одеждой — сочетанием коротких просторных курток с длинными шароварами, напоминавшими старинные одежды Земли.</w:t>
      </w:r>
    </w:p>
    <w:p>
      <w:pPr>
        <w:pStyle w:val="Normal"/>
        <w:widowControl/>
        <w:ind w:firstLine="567"/>
        <w:jc w:val="both"/>
        <w:rPr/>
      </w:pPr>
      <w:r>
        <w:rPr>
          <w:rFonts w:cs="Times New Roman" w:ascii="Times New Roman" w:hAnsi="Times New Roman"/>
          <w:sz w:val="20"/>
          <w:szCs w:val="20"/>
        </w:rPr>
        <w:t>Погас голубой свет — они включили земное освещение. Прозрачные перегородки потеряли свой зеленый цвет и стали белыми, почти невидимыми. За этой едва заметной стеной стояли люди. Можно ли было поверить, что они дышат ядовитейшим для Земли газом и купаются в морях всеразъедающей плавиковой кислоты! Пропорциональные очертания тел, рост, соответствующий среднему росту землян.</w:t>
      </w:r>
    </w:p>
    <w:p>
      <w:pPr>
        <w:pStyle w:val="Normal"/>
        <w:widowControl/>
        <w:ind w:firstLine="567"/>
        <w:jc w:val="both"/>
        <w:rPr/>
      </w:pPr>
      <w:r>
        <w:rPr>
          <w:rFonts w:cs="Times New Roman" w:ascii="Times New Roman" w:hAnsi="Times New Roman"/>
          <w:sz w:val="20"/>
          <w:szCs w:val="20"/>
        </w:rPr>
        <w:t>Странный чугунно-серый цвет кожи с серебристым отливом и скрытым кроваво-красным отблеском, какой бывает на полированном красном железняке-гематите. Серый тон этого минерала был одинаков с кожей обитателей фторн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углые головы поросли густыми иссиня-черными волосами. Но самой замечательной особенностью их лиц были глаза. Невероятно большие и удлиненные, с резко косым разрезом, они занимали всю ширину лица, косо поднимаясь наружными уголками к вискам, выше уровня глаз земных людей. Белки густого бирюзового цвета казались непропорционально удлиненными по отношению к черной радужине и зрачкам.</w:t>
      </w:r>
    </w:p>
    <w:p>
      <w:pPr>
        <w:pStyle w:val="Normal"/>
        <w:widowControl/>
        <w:ind w:firstLine="567"/>
        <w:jc w:val="both"/>
        <w:rPr/>
      </w:pPr>
      <w:r>
        <w:rPr>
          <w:rFonts w:cs="Times New Roman" w:ascii="Times New Roman" w:hAnsi="Times New Roman"/>
          <w:sz w:val="20"/>
          <w:szCs w:val="20"/>
        </w:rPr>
        <w:t>Соответственно размерам и положению глаз, прямые и четкие, очень черные брови смыкались с волосами высоко на висках и почти сходились к узкой переносице, образуя широкий тупой угол. Волосы над лбом от середины спускались к вискам такими же четкими линиями, совершенно симметричными бровям. Поэтому лоб имел очертания вытянутого горизонтально ромба. Нос, короткий и слабо выступавший, обладал, как у землян, направленными вниз ноздрями. Небольшой рот с фиолетовыми губами показывал правильный ряд зубов Такого же чистого небесного цвета, как и белки глаз. Верхняя половина лица казалась очень расширенной. Ниже глаз лицо сильно суживалось к подбородку с чуть угловатыми очертаниями. Строение ушей осталось невыясненным: виски у всех пришельцев прикрывались через темя золотистыми жгутами.</w:t>
      </w:r>
    </w:p>
    <w:p>
      <w:pPr>
        <w:pStyle w:val="Normal"/>
        <w:widowControl/>
        <w:ind w:firstLine="567"/>
        <w:jc w:val="both"/>
        <w:rPr/>
      </w:pPr>
      <w:r>
        <w:rPr>
          <w:rFonts w:cs="Times New Roman" w:ascii="Times New Roman" w:hAnsi="Times New Roman"/>
          <w:sz w:val="20"/>
          <w:szCs w:val="20"/>
        </w:rPr>
        <w:t>Среди чужих были женщины и мужчины. Женщины угадывались по высоте стройных шей, округлое очертаний лиц и по массе очень пышных коротко стриженных волос. У мужчин был более высокий рост, большая массивность тела, более широкие подбородки — в общем те же черты, какими различались оба пола землян.</w:t>
      </w:r>
    </w:p>
    <w:p>
      <w:pPr>
        <w:pStyle w:val="Normal"/>
        <w:widowControl/>
        <w:ind w:firstLine="567"/>
        <w:jc w:val="both"/>
        <w:rPr/>
      </w:pPr>
      <w:r>
        <w:rPr>
          <w:rFonts w:cs="Times New Roman" w:ascii="Times New Roman" w:hAnsi="Times New Roman"/>
          <w:sz w:val="20"/>
          <w:szCs w:val="20"/>
        </w:rPr>
        <w:t>Афре показалось, что руки чужих имеют только по четыре пальца. Соответствуя человеческим пропорциям, пальцы людей фторной планеты как будто не обладали суставами: они сгибались плавно, не образуя угловатых выступ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г нельзя было разглядеть: ступни их утопали в мягком настиле пола. Одежды в свете, естественном для земных глаз, казались темно-красного, почти кирпичного цвета.</w:t>
      </w:r>
    </w:p>
    <w:p>
      <w:pPr>
        <w:pStyle w:val="Normal"/>
        <w:widowControl/>
        <w:ind w:firstLine="567"/>
        <w:jc w:val="both"/>
        <w:rPr/>
      </w:pPr>
      <w:r>
        <w:rPr>
          <w:rFonts w:cs="Times New Roman" w:ascii="Times New Roman" w:hAnsi="Times New Roman"/>
          <w:sz w:val="20"/>
          <w:szCs w:val="20"/>
        </w:rPr>
        <w:t>Чем дольше вглядывались астролетчики, тем менее странным казался облик пришельцев с фторной планеты. Более того, людям Земли становилась все понятнее своеобразная экзотическая красота чужих.</w:t>
      </w:r>
    </w:p>
    <w:p>
      <w:pPr>
        <w:pStyle w:val="Normal"/>
        <w:widowControl/>
        <w:ind w:firstLine="567"/>
        <w:jc w:val="both"/>
        <w:rPr/>
      </w:pPr>
      <w:r>
        <w:rPr>
          <w:rFonts w:cs="Times New Roman" w:ascii="Times New Roman" w:hAnsi="Times New Roman"/>
          <w:sz w:val="20"/>
          <w:szCs w:val="20"/>
        </w:rPr>
        <w:t>Их главным очарованием были огромные глаза, смотревшие сосредоточенно и ласково на людей, излучая тепло мудрости и друж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глаза! — не удержалась Афра. — С такими легче становиться людьми, чем с нашими, хотя и наши великолеп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ак? — шепнул Т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крупнее глаза, тем большее количество элементов сетчатки, тем большее число деталей из окружающего мира может усвоить такой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эй кивнул в знак понимания.</w:t>
      </w:r>
    </w:p>
    <w:p>
      <w:pPr>
        <w:pStyle w:val="Normal"/>
        <w:widowControl/>
        <w:ind w:firstLine="567"/>
        <w:jc w:val="both"/>
        <w:rPr/>
      </w:pPr>
      <w:r>
        <w:rPr>
          <w:rFonts w:cs="Times New Roman" w:ascii="Times New Roman" w:hAnsi="Times New Roman"/>
          <w:sz w:val="20"/>
          <w:szCs w:val="20"/>
        </w:rPr>
        <w:t>Один из чужих выступил вперед и сделал приглашающий жест. Тотчас же земное освещение на той стороне галереи пога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 горестно воскликнул Мут Анг. — Я не предусмо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делал, — спокойно отозвался Кари, выключил обычный свет и зажег две сильные лампы с фильтрами четыреста три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ыглядим мертвецами, — огорченно сказала Тайна. — Неважный вид у человечества в таком 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опасения напрасны, — сказал Мут Анг. — Их спектр наилучшей видимости уходит далеко в фиолетовую сторону, может быть, и в ультрафиолетовую. Это подразумевает гораздо больше теплоты и оттенков, чем видится нам, но я не могу представить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мы им покажемся много желтее, чем на самом деле, — сказал, подумав, Т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гораздо лучше, чем синеватый трупный цвет. Только посмотрите вокруг! — не унималась Тайна.</w:t>
      </w:r>
    </w:p>
    <w:p>
      <w:pPr>
        <w:pStyle w:val="Normal"/>
        <w:widowControl/>
        <w:ind w:firstLine="567"/>
        <w:jc w:val="both"/>
        <w:rPr/>
      </w:pPr>
      <w:r>
        <w:rPr>
          <w:rFonts w:cs="Times New Roman" w:ascii="Times New Roman" w:hAnsi="Times New Roman"/>
          <w:sz w:val="20"/>
          <w:szCs w:val="20"/>
        </w:rPr>
        <w:t>Земляне сделали несколько снимков и вытолкнули в маленький шлюз обертонный звучатель, работающий на кристаллах осмия. Чужие подхватили его и поставили на треножник. Кари направил в чашечную антенну узкий пучок радиоволн. Во фторной атмосфере звездолета зазвучала речь и музыка Земли.</w:t>
      </w:r>
    </w:p>
    <w:p>
      <w:pPr>
        <w:pStyle w:val="Normal"/>
        <w:widowControl/>
        <w:ind w:firstLine="567"/>
        <w:jc w:val="both"/>
        <w:rPr/>
      </w:pPr>
      <w:r>
        <w:rPr>
          <w:rFonts w:cs="Times New Roman" w:ascii="Times New Roman" w:hAnsi="Times New Roman"/>
          <w:sz w:val="20"/>
          <w:szCs w:val="20"/>
        </w:rPr>
        <w:t>Тем же путем был передан прибор для анализа воздуха, который позволил установить температуру, давление и состав атмосферы неведомой планеты.</w:t>
      </w:r>
    </w:p>
    <w:p>
      <w:pPr>
        <w:pStyle w:val="Normal"/>
        <w:widowControl/>
        <w:ind w:firstLine="567"/>
        <w:jc w:val="both"/>
        <w:rPr/>
      </w:pPr>
      <w:r>
        <w:rPr>
          <w:rFonts w:cs="Times New Roman" w:ascii="Times New Roman" w:hAnsi="Times New Roman"/>
          <w:sz w:val="20"/>
          <w:szCs w:val="20"/>
        </w:rPr>
        <w:t>Как и следовало ожидать, внутренняя температура белого звездолета оказалась ниже земной и не превышала семи градусов. Давление атмосферы было больше земного, и почти одинаковой — сила тяж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они, вероятно, теплее, — сказала Афра, — как мы теплее нашей привычной двадцатиградусной температуры. Я думаю, что у них теплота тела около четырнадцати наших градусов.</w:t>
      </w:r>
    </w:p>
    <w:p>
      <w:pPr>
        <w:pStyle w:val="Normal"/>
        <w:widowControl/>
        <w:ind w:firstLine="567"/>
        <w:jc w:val="both"/>
        <w:rPr/>
      </w:pPr>
      <w:r>
        <w:rPr>
          <w:rFonts w:cs="Times New Roman" w:ascii="Times New Roman" w:hAnsi="Times New Roman"/>
          <w:sz w:val="20"/>
          <w:szCs w:val="20"/>
        </w:rPr>
        <w:t>Чужие передали свои приборы закрытыми в двух сетчатых ящичках, не позволявших угадать их назначение.</w:t>
      </w:r>
    </w:p>
    <w:p>
      <w:pPr>
        <w:pStyle w:val="Normal"/>
        <w:widowControl/>
        <w:ind w:firstLine="567"/>
        <w:jc w:val="both"/>
        <w:rPr/>
      </w:pPr>
      <w:r>
        <w:rPr>
          <w:rFonts w:cs="Times New Roman" w:ascii="Times New Roman" w:hAnsi="Times New Roman"/>
          <w:sz w:val="20"/>
          <w:szCs w:val="20"/>
        </w:rPr>
        <w:t>Из одного ящичка послышались высокие прерывистые чистые звуки, как бы тающие вдали. Земляне поняли, что чужие слышат более высокие ноты, чем они. Если их слух по диапазону был примерно равен земному, то часть низких нот человеческой речи и музыки пропадала для обитателей фторной планеты.</w:t>
      </w:r>
    </w:p>
    <w:p>
      <w:pPr>
        <w:pStyle w:val="Normal"/>
        <w:widowControl/>
        <w:ind w:firstLine="567"/>
        <w:jc w:val="both"/>
        <w:rPr/>
      </w:pPr>
      <w:r>
        <w:rPr>
          <w:rFonts w:cs="Times New Roman" w:ascii="Times New Roman" w:hAnsi="Times New Roman"/>
          <w:sz w:val="20"/>
          <w:szCs w:val="20"/>
        </w:rPr>
        <w:t>Чужие снова зажгли земное освещение, и земляне выключили голубой свет. К прозрачной стенке подошли двое — мужчина и женщина. Они спокойно сбросили свои темно-красные одежды и замерли, взявшись за руки, потом стали медленно поворачиваться, давая землянам возможность рассмотреть их тела, которые оказались более сходными с земными, чем их лица. Гармоничная пропорциональность фигур фторных людей полностью отвечала понятиям красоты на Земле. Несколько более резкие переходы в очертаниях, какая-то резкость всех линий, впадинок и выпуклостей создавали впечатление некоторой угловатости — вернее, более четкой скульптурности тела чужих. Вероятно, впечатление усиливалось серым цветом кожи, более темной в складках и впадинах.</w:t>
      </w:r>
    </w:p>
    <w:p>
      <w:pPr>
        <w:pStyle w:val="Normal"/>
        <w:widowControl/>
        <w:ind w:firstLine="567"/>
        <w:jc w:val="both"/>
        <w:rPr/>
      </w:pPr>
      <w:r>
        <w:rPr>
          <w:rFonts w:cs="Times New Roman" w:ascii="Times New Roman" w:hAnsi="Times New Roman"/>
          <w:sz w:val="20"/>
          <w:szCs w:val="20"/>
        </w:rPr>
        <w:t>Их головы красиво и гордо были посажены на высоких шеях; мужчина обладал широкими плечами человека труда и борьбы, а широкие бедра женщины — матери мыслящего существа — нисколько не противоречили ощущению интеллектуальной силы посланцев неведом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чужие отступили с знакомым, приглушающим жестом и погасили желтый земной свет, земляне уже не колебались.</w:t>
      </w:r>
    </w:p>
    <w:p>
      <w:pPr>
        <w:pStyle w:val="Normal"/>
        <w:widowControl/>
        <w:ind w:firstLine="567"/>
        <w:jc w:val="both"/>
        <w:rPr/>
      </w:pPr>
      <w:r>
        <w:rPr>
          <w:rFonts w:cs="Times New Roman" w:ascii="Times New Roman" w:hAnsi="Times New Roman"/>
          <w:sz w:val="20"/>
          <w:szCs w:val="20"/>
        </w:rPr>
        <w:t>По просьбе командира перед прозрачной преградой встали, взявшись за руки, Тэй Эрон и Афра Деви. Несмотря на неземное освещение, придавшее телам людей холодный оттенок голубого мрамора, все астролетчики вздохнули с восхищением — настолько очевидной была нагая красота их товарищей. Это поняли и чужие. Смутно видимые в неосвещенной галерее, они стали обмениваться между собой взглядами и непонятными короткими жестами.</w:t>
      </w:r>
    </w:p>
    <w:p>
      <w:pPr>
        <w:pStyle w:val="Normal"/>
        <w:widowControl/>
        <w:ind w:firstLine="567"/>
        <w:jc w:val="both"/>
        <w:rPr/>
      </w:pPr>
      <w:r>
        <w:rPr>
          <w:rFonts w:cs="Times New Roman" w:ascii="Times New Roman" w:hAnsi="Times New Roman"/>
          <w:sz w:val="20"/>
          <w:szCs w:val="20"/>
        </w:rPr>
        <w:t>Афра и Тэй стояли гордо и открыто, полные того нервного подъема, который появляется в моменты исполнения трудных и рискованных задач. Наконец чужие кончили съемку и зажгли свой с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не сомневаюсь, что у них есть любовь, — сказала Тайна, — настоящая, прекрасная и великая человеческая любовь… если их мужчины и женщины так красивы и ум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вершенно правы, Тайна, и от этого еще радостнее, потому что они поймут нас во всем, — отозвался Мут 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згляните на Кари! Кари, не полюбите девушку с фторной планеты, это было бы катастрофой дл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навигатор очнулся от транса и отвел глаза, прикованные к обитателям белого звезд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мог бы! — грустно улыбнулся он. — Мог бы, невзирая на всю разницу наших тел, на чудовищную удаленность наших планет. Сейчас я понял все могущество и силу человеческой люб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олодой человек вернулся к созерцанию приветливо улыбавшейся чужой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чужие выдвинули вперед зеленый экран. На нем начали двигаться маленькие фигурки.</w:t>
      </w:r>
    </w:p>
    <w:p>
      <w:pPr>
        <w:pStyle w:val="Normal"/>
        <w:widowControl/>
        <w:ind w:firstLine="567"/>
        <w:jc w:val="both"/>
        <w:rPr/>
      </w:pPr>
      <w:r>
        <w:rPr>
          <w:rFonts w:cs="Times New Roman" w:ascii="Times New Roman" w:hAnsi="Times New Roman"/>
          <w:sz w:val="20"/>
          <w:szCs w:val="20"/>
        </w:rPr>
        <w:t>Они шли процессией, поднимаясь на крутой склон, и несли на себе какие-то большие предметы. Поднявшись на плоскую вершину, каждая фигурка сбрасывала свою ношу и падала лицом вниз. Похожая на земную мультипликацию, картина свидетельствовала об утомлении, желании отдыха. Земляне тоже почувствовали, насколько утомили их напряженное многочасовое ожидание и первые впечатления встречи.</w:t>
      </w:r>
    </w:p>
    <w:p>
      <w:pPr>
        <w:pStyle w:val="Normal"/>
        <w:widowControl/>
        <w:ind w:firstLine="567"/>
        <w:jc w:val="both"/>
        <w:rPr/>
      </w:pPr>
      <w:r>
        <w:rPr>
          <w:rFonts w:cs="Times New Roman" w:ascii="Times New Roman" w:hAnsi="Times New Roman"/>
          <w:sz w:val="20"/>
          <w:szCs w:val="20"/>
        </w:rPr>
        <w:t>Жители фторной планеты, видимо, надеялись на встречу с другими людьми и подготовились к ней, создав, например, подобные “разговорные” филь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ипаж “Теллура”, не готовый к встрече, вышел из затруднения. К перегородке придвинули экран для скорых зарисовок, и художник “Теллура” Яс Тин начал набрасывать последовательные серии рисунков.</w:t>
      </w:r>
    </w:p>
    <w:p>
      <w:pPr>
        <w:pStyle w:val="Normal"/>
        <w:widowControl/>
        <w:ind w:firstLine="567"/>
        <w:jc w:val="both"/>
        <w:rPr/>
      </w:pPr>
      <w:r>
        <w:rPr>
          <w:rFonts w:cs="Times New Roman" w:ascii="Times New Roman" w:hAnsi="Times New Roman"/>
          <w:sz w:val="20"/>
          <w:szCs w:val="20"/>
        </w:rPr>
        <w:t>Сначала он изобразил таких же утомленных человечков, затем нарисовал одну большую рожицу с таким явно вопросительным выражением, что чужие оживились, как при появлении Тэй Эрона и Афры Деви.</w:t>
      </w:r>
    </w:p>
    <w:p>
      <w:pPr>
        <w:pStyle w:val="Normal"/>
        <w:widowControl/>
        <w:ind w:firstLine="567"/>
        <w:jc w:val="both"/>
        <w:rPr/>
      </w:pPr>
      <w:r>
        <w:rPr>
          <w:rFonts w:cs="Times New Roman" w:ascii="Times New Roman" w:hAnsi="Times New Roman"/>
          <w:sz w:val="20"/>
          <w:szCs w:val="20"/>
        </w:rPr>
        <w:t>Потом художник изобразил Землю, обходящую по орбите Солнце, разделил орбиту на двадцать четыре части и зачернил ее половину. Чужие вскоре ответила похожей схемой. С той и с другой стороны включились метрономы, которые помогли установить продолжительность малых делений времени, а затем вычислить и большие. Астролетчики узнали, что фторная планета вращается вокруг своей оси приблизительно за четырнадцать земных часов, а обегает свое голубое солнце в течение девятисот суток. Перерыв на отдых, который предложили чужие, равнялся пяти земным часам.</w:t>
      </w:r>
    </w:p>
    <w:p>
      <w:pPr>
        <w:pStyle w:val="Normal"/>
        <w:widowControl/>
        <w:ind w:firstLine="567"/>
        <w:jc w:val="both"/>
        <w:rPr/>
      </w:pPr>
      <w:r>
        <w:rPr>
          <w:rFonts w:cs="Times New Roman" w:ascii="Times New Roman" w:hAnsi="Times New Roman"/>
          <w:sz w:val="20"/>
          <w:szCs w:val="20"/>
        </w:rPr>
        <w:t>Ошеломленные, расходились люди из соединительной трубы. Погасли огни в галерее, потухло и наружное освещение кораблей. Оба звездолета, темные, замерли неподвижно рядом друг с другом, как будто все живое в них погибло, заледенело в чудовищном холоде и глубочайшем мраке пространства.</w:t>
      </w:r>
    </w:p>
    <w:p>
      <w:pPr>
        <w:pStyle w:val="Normal"/>
        <w:widowControl/>
        <w:ind w:firstLine="567"/>
        <w:jc w:val="both"/>
        <w:rPr/>
      </w:pPr>
      <w:r>
        <w:rPr>
          <w:rFonts w:cs="Times New Roman" w:ascii="Times New Roman" w:hAnsi="Times New Roman"/>
          <w:sz w:val="20"/>
          <w:szCs w:val="20"/>
        </w:rPr>
        <w:t>Но внутри кораблей жизнь, горячая, пытливая и деятельная, шла своим чередом. Бесконечно изобретательный человеческий мозг изыскивал новые способы, как передать братьям по мысли, рожденным на планетах удаленных звезд, знания и надежды, взращенные тысячелетиями безмерных трудов, опасностей и страданий. Знания, освободившие человека сначала от власти дикой природы, затем от произвола дикого общественного строя, болезней и преждевременной старости, поднявшие людей к бездонным высотам космоса.</w:t>
      </w:r>
    </w:p>
    <w:p>
      <w:pPr>
        <w:pStyle w:val="Normal"/>
        <w:widowControl/>
        <w:ind w:firstLine="567"/>
        <w:jc w:val="both"/>
        <w:rPr/>
      </w:pPr>
      <w:r>
        <w:rPr>
          <w:rFonts w:cs="Times New Roman" w:ascii="Times New Roman" w:hAnsi="Times New Roman"/>
          <w:sz w:val="20"/>
          <w:szCs w:val="20"/>
        </w:rPr>
        <w:t>Вторая встреча в галерее началась с показа звездных карт. И землянам и обитателям фторной планеты были совершенно незнакомы рисунки созвездий, мимо которых шли пути кораблей. (Лишь на Земле астрономам удалось установить точное положение голубого светила: в небольшом звездном облаке Млечного Пути около Тау Змееносца). Путь чужого звездолета шел к звездному скоплению на северной окраине Змееносца и пересекся с ходом “Теллура”, когда тот достиг южных границ созвездия Герку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алерее чужих встала какая-то решетка из пластин красного металла высотой в рост человека.</w:t>
      </w:r>
    </w:p>
    <w:p>
      <w:pPr>
        <w:pStyle w:val="Normal"/>
        <w:widowControl/>
        <w:ind w:firstLine="567"/>
        <w:jc w:val="both"/>
        <w:rPr/>
      </w:pPr>
      <w:r>
        <w:rPr>
          <w:rFonts w:cs="Times New Roman" w:ascii="Times New Roman" w:hAnsi="Times New Roman"/>
          <w:sz w:val="20"/>
          <w:szCs w:val="20"/>
        </w:rPr>
        <w:t>Что-то завертелось позади нее, видимое в просветах между пластинами. Внезапно все они сдвинулись, повернулись ребром и исчезли. На месте решетки показалось громадное пустое пространство с проносящимися в отдалении слепяще-синими шарами спутников фторной планеты. Медленно приближалась и она сама. Широкий синий пояс непроницаемой облачности обвивал ее экватор. На полюсах и в околополярных зонах планета светилась серовато-красными отблесками, а посредине шли полосы, своей чистейшей белизной похожие на внешнюю оболочку чужого звездолета. Здесь сквозь слабо насыщенную парами атмосферу смутно угадывались контуры морей, материков и гор, чередовавшихся неправильными вертикальными полосами. Планета была больше Земли. Ее быстрое вращение возбуждало вокруг нее мощное электрическое поле. Сиреневое сияние вытягивалось длинными отростками по экватору в черноту окружающего пространства.</w:t>
      </w:r>
    </w:p>
    <w:p>
      <w:pPr>
        <w:pStyle w:val="Normal"/>
        <w:widowControl/>
        <w:ind w:firstLine="567"/>
        <w:jc w:val="both"/>
        <w:rPr/>
      </w:pPr>
      <w:r>
        <w:rPr>
          <w:rFonts w:cs="Times New Roman" w:ascii="Times New Roman" w:hAnsi="Times New Roman"/>
          <w:sz w:val="20"/>
          <w:szCs w:val="20"/>
        </w:rPr>
        <w:t>Затаив дыхание час за часом сидели люди перед прозрачной стенкой, за которой неведомое устройство продолжало развертывать с потрясающей реальностью картины жизни фторной планеты. Люди Земли увидели лиловые волны океана из фтористого водорода, омывавшие берега черных песков, красных утесов и склонов иззубренных гор, светящихся голубым лунным сиянием. Ближе к полюсам планеты окружающий воздух синел все больше, становился глубже и чище темно-голубой свет фиолетовой звезды, вокруг которой быстро неслась фторная планета.</w:t>
      </w:r>
    </w:p>
    <w:p>
      <w:pPr>
        <w:pStyle w:val="Normal"/>
        <w:widowControl/>
        <w:ind w:firstLine="567"/>
        <w:jc w:val="both"/>
        <w:rPr/>
      </w:pPr>
      <w:r>
        <w:rPr>
          <w:rFonts w:cs="Times New Roman" w:ascii="Times New Roman" w:hAnsi="Times New Roman"/>
          <w:sz w:val="20"/>
          <w:szCs w:val="20"/>
        </w:rPr>
        <w:t>Горы здесь стали округлыми куполами, валами, плоскими вздутиями с ярким опаловым блеском. Синие сумерки лежали в глубоких долинах, направлявшихся от полярных гор к фестончатой полосе, морей на юге. Большие заливы дымились опалесцировавшим покровом голубых облаков. Гигантские постройки из красного металла и каких-то травяно-зеленых камней обрамляли края морей, бесконечно длинными вереницами всползали по долинам к полюсам. Эти исполинские скопления построек, заметные с громадной высоты, разделялись широкими полосами густой растительности с зеленовато-голубой листвой или плоскими куполами гор, светившихся изнутри, будто опалы или лунные камни Земли. Круглые шапки льдов из застывшего фтористого водорода на полюсах казались драгоценными сапфирами.</w:t>
      </w:r>
    </w:p>
    <w:p>
      <w:pPr>
        <w:pStyle w:val="Normal"/>
        <w:widowControl/>
        <w:ind w:firstLine="567"/>
        <w:jc w:val="both"/>
        <w:rPr/>
      </w:pPr>
      <w:r>
        <w:rPr>
          <w:rFonts w:cs="Times New Roman" w:ascii="Times New Roman" w:hAnsi="Times New Roman"/>
          <w:sz w:val="20"/>
          <w:szCs w:val="20"/>
        </w:rPr>
        <w:t>Синие, голубые, лазурные, лиловые краски преобладали повсюду. Самый воздух словно был пронизан голубоватым свечением, точно слабый разряд в газовой трубке. Мир чужой планеты казался холодным и бесстрастным, будто видение в кристалле — чистое, далекое и призрачное. Мир, в котором не чувствовалось тепла, ласкающего разнообразия красных, оранжевых и желтых цветов Земли.</w:t>
      </w:r>
    </w:p>
    <w:p>
      <w:pPr>
        <w:pStyle w:val="Normal"/>
        <w:widowControl/>
        <w:ind w:firstLine="567"/>
        <w:jc w:val="both"/>
        <w:rPr/>
      </w:pPr>
      <w:r>
        <w:rPr>
          <w:rFonts w:cs="Times New Roman" w:ascii="Times New Roman" w:hAnsi="Times New Roman"/>
          <w:sz w:val="20"/>
          <w:szCs w:val="20"/>
        </w:rPr>
        <w:t>Цепи городов виднелись в обоих полушариях планеты, в зонах, соответствовавших полярной и умеренной зонам Земли. К экватору горы становились все острее и темнее. Зубчатые пики торчали из мутной от паров поверхности моря, ребра хребтов протянулись в широтном направлении, окаймляя тропические области фторной планеты.</w:t>
      </w:r>
    </w:p>
    <w:p>
      <w:pPr>
        <w:pStyle w:val="Normal"/>
        <w:widowControl/>
        <w:ind w:firstLine="567"/>
        <w:jc w:val="both"/>
        <w:rPr/>
      </w:pPr>
      <w:r>
        <w:rPr>
          <w:rFonts w:cs="Times New Roman" w:ascii="Times New Roman" w:hAnsi="Times New Roman"/>
          <w:sz w:val="20"/>
          <w:szCs w:val="20"/>
        </w:rPr>
        <w:t>Там плотными массами клубились синие пары: от нагрева голубой звезды легко испарявшийся фтористый водород насыщал атмосферу, подступая колоссальными облачными стенами к умеренным зонам, сгущался и каскадами лился обратно в теплую экваториальную зону. Плотины, достойные гигантов, обуздывали стремительность этих потоков, заключенных в арки и трубы и служивших источником энергии силовых станци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терпимым блеском сверкали поля огромных кристаллов кварца: видимо, кремний играл роль нашей соли в водах фтористо-водородного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ода на экране приближались. Их очертания резко обрисовывались в холодном голубом свете.</w:t>
      </w:r>
    </w:p>
    <w:p>
      <w:pPr>
        <w:pStyle w:val="Normal"/>
        <w:widowControl/>
        <w:ind w:firstLine="567"/>
        <w:jc w:val="both"/>
        <w:rPr/>
      </w:pPr>
      <w:r>
        <w:rPr>
          <w:rFonts w:cs="Times New Roman" w:ascii="Times New Roman" w:hAnsi="Times New Roman"/>
          <w:sz w:val="20"/>
          <w:szCs w:val="20"/>
        </w:rPr>
        <w:t>Везде, куда хватало глаз, вся площадь обитаемых зон планеты, за исключением таинственной экваториальной области, тонувшей в голубом молоке паров, была устроена, изменена, улучшена руками и творческой мыслью человека. Гораздо сильнее изменена, чем наша Земля, еще сохранившая в неприкосновенности огромные площади заповедников, древних руин или заброшенных разработок.</w:t>
      </w:r>
    </w:p>
    <w:p>
      <w:pPr>
        <w:pStyle w:val="Normal"/>
        <w:widowControl/>
        <w:ind w:firstLine="567"/>
        <w:jc w:val="both"/>
        <w:rPr/>
      </w:pPr>
      <w:r>
        <w:rPr>
          <w:rFonts w:cs="Times New Roman" w:ascii="Times New Roman" w:hAnsi="Times New Roman"/>
          <w:sz w:val="20"/>
          <w:szCs w:val="20"/>
        </w:rPr>
        <w:t>Труд бесчисленных поколений миллиардов людей вырастал выше гор, оплетал всю поверхность фторной планеты. Жизнь властвовала над стихиями бурных вод и густой атмосферы, пронизанной убийственно сильными лучами голубой звезды и неимоверно мощными зарядами электричества.</w:t>
      </w:r>
    </w:p>
    <w:p>
      <w:pPr>
        <w:pStyle w:val="Normal"/>
        <w:widowControl/>
        <w:ind w:firstLine="567"/>
        <w:jc w:val="both"/>
        <w:rPr/>
      </w:pPr>
      <w:r>
        <w:rPr>
          <w:rFonts w:cs="Times New Roman" w:ascii="Times New Roman" w:hAnsi="Times New Roman"/>
          <w:sz w:val="20"/>
          <w:szCs w:val="20"/>
        </w:rPr>
        <w:t>Люди Земли смотрели не отрываясь, и сознание как бы раздваивалось: в памяти одновременно возникало видение своей родной планеты. Не так, как представляли себе родину древние предки, в зависимости от места своего рождения и жизни: то равнинами просторных полей и сыроватых лесов, то каменистыми грустными горами, то радостно сверкающими в теплом солнце берегами прозрачных морей. Вся Земля, в разнообразии своих климатических зон: холодных, умеренных и жарких стран — проходила перед мысленным взором каждого астролетчика. Бесконечно прекрасны были и серебристые степи — области вольного ветра — и могучие леса из темных елей и кедров, белых берез, крылатых пальм и гигантских голубоватых эвкалиптов. Туманные берега северных стран в стенах мшистых скал и белизна коралловых рифов в голубом сиянии тропических морей. Властнохолодное, пронизывающее сверкание снеговых хребтов и призрачная, зыбкая дымка пустынь. Реки — величавые, медленные и широкие или неистово мчащиеся табунами белых коней по крупным камням ущелистых русел. Богатство красок, разнообразие цветов, голубое земное небо с облаками, как белые птицы, солнечный зной и пасмурная, дождливая хмурь, вечные перемены времен года. И среди, всего этого богатства природы еще более великое разнообразие людей, их красоты, стремлений, дел, мечтаний и сказок, горя и радости, песен и танцев, слез и тоски…</w:t>
      </w:r>
    </w:p>
    <w:p>
      <w:pPr>
        <w:pStyle w:val="Normal"/>
        <w:widowControl/>
        <w:ind w:firstLine="567"/>
        <w:jc w:val="both"/>
        <w:rPr/>
      </w:pPr>
      <w:r>
        <w:rPr>
          <w:rFonts w:cs="Times New Roman" w:ascii="Times New Roman" w:hAnsi="Times New Roman"/>
          <w:sz w:val="20"/>
          <w:szCs w:val="20"/>
        </w:rPr>
        <w:t>То же могущество осмысленного труда, поражающего изобретательностью, искусством, фантазией, прекрасной формой повсюду; в строениях, заводах, машинах, кораблях.</w:t>
      </w:r>
    </w:p>
    <w:p>
      <w:pPr>
        <w:pStyle w:val="Normal"/>
        <w:widowControl/>
        <w:ind w:firstLine="567"/>
        <w:jc w:val="both"/>
        <w:rPr/>
      </w:pPr>
      <w:r>
        <w:rPr>
          <w:rFonts w:cs="Times New Roman" w:ascii="Times New Roman" w:hAnsi="Times New Roman"/>
          <w:sz w:val="20"/>
          <w:szCs w:val="20"/>
        </w:rPr>
        <w:t>Может быть, чужие тоже видят своими огромными раскосыми глазами гораздо больше землян в холодных голубых красках своей планеты, а в переделке ее более однообразной природы ушли дальше нас, детей Земли? Назревала догадка: мы, создания кислородной атмосферы, в сотни тысяч раз более обыкновенной в космосе, нашли и найдем еще огромное количество подходящих для жизни условий, найдем, встретимся, соединимся с братьями — людьми с других пла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ни? Порождения редкого фтора, с их необыкновенными фтористыми белками и костями, кровью с синими тельцами, впитывающими фтор, как наши красные — кислород?</w:t>
      </w:r>
    </w:p>
    <w:p>
      <w:pPr>
        <w:pStyle w:val="Normal"/>
        <w:widowControl/>
        <w:ind w:firstLine="567"/>
        <w:jc w:val="both"/>
        <w:rPr/>
      </w:pPr>
      <w:r>
        <w:rPr>
          <w:rFonts w:cs="Times New Roman" w:ascii="Times New Roman" w:hAnsi="Times New Roman"/>
          <w:sz w:val="20"/>
          <w:szCs w:val="20"/>
        </w:rPr>
        <w:t>Эти люди заперты в ограниченном пространстве своей планеты. Наверное, они давно уже странствуют в поисках себе подобных людей или хотя бы планет с подходящей им атмосферой из фтора. Но как им найти в безднах вселенной столь редкие жемчужины, как пробиться к ним через тысячи световых лет? Так близко и понятно их отчаяние, великое разочарование при встрече с кислородными людьми — вероятно, не в первый раз!</w:t>
      </w:r>
    </w:p>
    <w:p>
      <w:pPr>
        <w:pStyle w:val="Normal"/>
        <w:widowControl/>
        <w:ind w:firstLine="567"/>
        <w:jc w:val="both"/>
        <w:rPr/>
      </w:pPr>
      <w:r>
        <w:rPr>
          <w:rFonts w:cs="Times New Roman" w:ascii="Times New Roman" w:hAnsi="Times New Roman"/>
          <w:sz w:val="20"/>
          <w:szCs w:val="20"/>
        </w:rPr>
        <w:t>В галерее чужих ландшафты фторной планеты сменились видом колоссальных построек. Откосы наклоненных внутрь стен походили на здания тибетской архитектуры. Нигде не было прямых углов, горизонтальных плоскостей — формы плавно изгибались, переходя от вертикали к горизонтали винтообразными или спиральными поворотами. Вдали возникло темное отверстие, по очертанию похожее на скрученный 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о выросло, приближаясь, стало видно, что нижняя часть овала представляет собою спирально изогнутую широкую дорогу, поднимавшуюся и углубленную в темноту гигантского входа в здание размерами с целый город. Оправленные в красное большие голубые знаки, издали напоминавшие волновую рябь, виднелись над входом. Вход приближался.</w:t>
      </w:r>
    </w:p>
    <w:p>
      <w:pPr>
        <w:pStyle w:val="Normal"/>
        <w:widowControl/>
        <w:ind w:firstLine="567"/>
        <w:jc w:val="both"/>
        <w:rPr/>
      </w:pPr>
      <w:r>
        <w:rPr>
          <w:rFonts w:cs="Times New Roman" w:ascii="Times New Roman" w:hAnsi="Times New Roman"/>
          <w:sz w:val="20"/>
          <w:szCs w:val="20"/>
        </w:rPr>
        <w:t>В глубине его становилась видна слабо освещенная гигантская зала со светящимися, как флуоресцирующий плавиковый шпат, сте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незапно, без предупреждения, картина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умленные астролетчики, приготовившиеся увидеть нечто необычайное, почувствовали буквально удар.</w:t>
      </w:r>
    </w:p>
    <w:p>
      <w:pPr>
        <w:pStyle w:val="Normal"/>
        <w:widowControl/>
        <w:ind w:firstLine="567"/>
        <w:jc w:val="both"/>
        <w:rPr/>
      </w:pPr>
      <w:r>
        <w:rPr>
          <w:rFonts w:cs="Times New Roman" w:ascii="Times New Roman" w:hAnsi="Times New Roman"/>
          <w:sz w:val="20"/>
          <w:szCs w:val="20"/>
        </w:rPr>
        <w:t>Галерея по ту сторону прозрачной стены осветилась обычным голубым светом. Появились чужие звездолетчики. На этот раз они двигались очень быстро, резкими движ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на экране возникла череда последовательных картинок. Они замелькали в таком темпе, что экипаж едва мог уследить за изображ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 то во тьме космоса двигался такой же белый звездолет, какой висел сейчас бок о бок с “Теллу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но было, как крутилось, сверкало, разбрасывая во все стороны лучи, его центральное кольцо. Вдруг кольцо остановило вращение, и корабль повис в космической бездне, недалеко от маленькой голубой звезды-карлика.</w:t>
      </w:r>
    </w:p>
    <w:p>
      <w:pPr>
        <w:pStyle w:val="Normal"/>
        <w:widowControl/>
        <w:ind w:firstLine="567"/>
        <w:jc w:val="both"/>
        <w:rPr/>
      </w:pPr>
      <w:r>
        <w:rPr>
          <w:rFonts w:cs="Times New Roman" w:ascii="Times New Roman" w:hAnsi="Times New Roman"/>
          <w:sz w:val="20"/>
          <w:szCs w:val="20"/>
        </w:rPr>
        <w:t>Из звездолета устремились вдаль лучи, черточками мелькавшие на экране, в левом углу которого появился второй звездолет. Летящие черточки достигли его, неподвижно стоявшего рядом с земным кораблем, в котором люди узнали своей “Теллур”. И белый звездолет, принявший зов своего товарища, словно отодвинулся от “Теллура” куда-то в черную д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вздохнул так громко, что подчиненные обернулись к своему командиру с немым воп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и скоро уйдут. Где-то очень далеко шел второй их корабль. Они каким-то способом переговаривались, хотя я не могу себе представить, как это возможно в неизмеримых безднах, разделяющих корабли. И теперь что-то случилось со вторым звездолетом, его зов достиг наших чужих, хотя правильно будет сказать, наших дру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он не поврежден, а нашел что-нибудь важное? — тихо спросила Та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Как бы то ни было, они уходят. Надо торопиться изо всех сил, чтобы успеть переснять, записать как можно больше сведений. И главное, карты, их путь, их встречи… Я не сомневаюсь, что у них были встречи с кислородными, как мы, людьми.</w:t>
      </w:r>
    </w:p>
    <w:p>
      <w:pPr>
        <w:pStyle w:val="Normal"/>
        <w:widowControl/>
        <w:ind w:firstLine="567"/>
        <w:jc w:val="both"/>
        <w:rPr/>
      </w:pPr>
      <w:r>
        <w:rPr>
          <w:rFonts w:cs="Times New Roman" w:ascii="Times New Roman" w:hAnsi="Times New Roman"/>
          <w:sz w:val="20"/>
          <w:szCs w:val="20"/>
        </w:rPr>
        <w:t>Из переговоров с чужими выяснилось, что они могут задержаться на земные сутки. Люди, подстегнутые специальными лекарствами, работали совершенно неистово и не уступали неистощимой энергии быстрых серых жителей фторн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снимались учебные книжки с картинками и словами, тут же записывалось звучание чужого языка.</w:t>
      </w:r>
    </w:p>
    <w:p>
      <w:pPr>
        <w:pStyle w:val="Normal"/>
        <w:widowControl/>
        <w:ind w:firstLine="567"/>
        <w:jc w:val="both"/>
        <w:rPr/>
      </w:pPr>
      <w:r>
        <w:rPr>
          <w:rFonts w:cs="Times New Roman" w:ascii="Times New Roman" w:hAnsi="Times New Roman"/>
          <w:sz w:val="20"/>
          <w:szCs w:val="20"/>
        </w:rPr>
        <w:t>Передавались коллекции с минералами, водами и газами в стойких прозрачных ящиках. Химики обеих планет старались понять значение символов, выражавших состав живых и неживых веществ. Афра, бледная от усталости, стояла перед диаграммами физиологических процессов, генетическими схемами и формулами, схемой эмбриологических стадий развития организма обитателей фторной планеты. Бесконечные цепочки молекул фторостойких белков были в то же время изумительно похожи на наши белковые молекулы: те же фильтры энергии, те же ее плотины, возникшие в борьбе живой материи с энтропией.</w:t>
      </w:r>
    </w:p>
    <w:p>
      <w:pPr>
        <w:pStyle w:val="Normal"/>
        <w:widowControl/>
        <w:ind w:firstLine="567"/>
        <w:jc w:val="both"/>
        <w:rPr/>
      </w:pPr>
      <w:r>
        <w:rPr>
          <w:rFonts w:cs="Times New Roman" w:ascii="Times New Roman" w:hAnsi="Times New Roman"/>
          <w:sz w:val="20"/>
          <w:szCs w:val="20"/>
        </w:rPr>
        <w:t>Прошло двадцать часов. В галерее появились Тэй и Кари; едва живые от усталости, они несли ленты звездных карт, отражавших весь путь “Теллура” от Солнца к месту встречи. Чужие заспешили еще больше. Фотомагнитные ленты памятных машин землян записывали расположение незнакомых звезд, обозначенных неведомыми знаками расстояния, астрофизические данные, перекрещивавшиеся сложными зигзагами пути обоих белых кораблей. Все это должно было быть потом расшифровано по приготовленным заранее чужими таблицам объяснений.</w:t>
      </w:r>
    </w:p>
    <w:p>
      <w:pPr>
        <w:pStyle w:val="Normal"/>
        <w:widowControl/>
        <w:ind w:firstLine="567"/>
        <w:jc w:val="both"/>
        <w:rPr/>
      </w:pPr>
      <w:r>
        <w:rPr>
          <w:rFonts w:cs="Times New Roman" w:ascii="Times New Roman" w:hAnsi="Times New Roman"/>
          <w:sz w:val="20"/>
          <w:szCs w:val="20"/>
        </w:rPr>
        <w:t>И, наконец, — люди не удержались от радостных восклицаний — сначала у одной, потом у другой, третьей, четвертой, пятой звезд на экране появились увеличенные кружки, в которых завертелись планеты.</w:t>
      </w:r>
    </w:p>
    <w:p>
      <w:pPr>
        <w:pStyle w:val="Normal"/>
        <w:widowControl/>
        <w:ind w:firstLine="567"/>
        <w:jc w:val="both"/>
        <w:rPr/>
      </w:pPr>
      <w:r>
        <w:rPr>
          <w:rFonts w:cs="Times New Roman" w:ascii="Times New Roman" w:hAnsi="Times New Roman"/>
          <w:sz w:val="20"/>
          <w:szCs w:val="20"/>
        </w:rPr>
        <w:t>Изображение неуклюжего, пузатого звездолета сменилось целой стаей других, более изящных кораблей. На опущенных из-под их корпусов овальных платформах стояли в своих скафандрах существа — несомненно, люди. Знак атома с восемью электронами — кислорода — увенчивал изображение планет и кораблей, но звездолеты на схеме соединялись только с двумя из изображенных планет: одной, расположенной близко к красному большому солнцу, другой, вращавшейся вокруг яркой золотистой звезды спектрального класса Эф. По-видимому, жизнь на планетах трех других звезд, тоже кислородная, еще не достигла высокого уровня, позволявшего выход в космос, или мыслящие существа еще не успели появиться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яснить это людям Земли не удалось, но в их руках были неоценимые сведения о путях, ведущих к этим населенным мирам, отдаленным на многие сотни парсеков от места встречи звездол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 было расставаться.</w:t>
      </w:r>
    </w:p>
    <w:p>
      <w:pPr>
        <w:pStyle w:val="Normal"/>
        <w:widowControl/>
        <w:ind w:firstLine="567"/>
        <w:jc w:val="both"/>
        <w:rPr/>
      </w:pPr>
      <w:r>
        <w:rPr>
          <w:rFonts w:cs="Times New Roman" w:ascii="Times New Roman" w:hAnsi="Times New Roman"/>
          <w:sz w:val="20"/>
          <w:szCs w:val="20"/>
        </w:rPr>
        <w:t>Экипажи обоих звездолетов выстроились друг перед другом за прозрачной стеной. Бледно-бронзовые люди Земли и серокожие люди фторной планеты, название которой осталось неясным землянам. Они обменивались ласковыми и грустными жестами, улыбками и обоюдно понятными взглядами умных, внимательных глаз.</w:t>
      </w:r>
    </w:p>
    <w:p>
      <w:pPr>
        <w:pStyle w:val="Normal"/>
        <w:widowControl/>
        <w:ind w:firstLine="567"/>
        <w:jc w:val="both"/>
        <w:rPr/>
      </w:pPr>
      <w:r>
        <w:rPr>
          <w:rFonts w:cs="Times New Roman" w:ascii="Times New Roman" w:hAnsi="Times New Roman"/>
          <w:sz w:val="20"/>
          <w:szCs w:val="20"/>
        </w:rPr>
        <w:t>Небывалая, острая тоска овладела людьми “Теллура”. Даже отлет с родной Земли, с тем чтобы вернуться семь веков спустя, не казался такой болезненно невозвратимой утратой. Нельзя было примириться с сознанием, что еще несколько минут — и эти красивые, странные и добрые люди навсегда исчезнут в космических безднах, в своем одиноком и безнадежном искании родной по природе мыслящ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только теперь астролетчики полностью, всем существом поняли, что самое важное во всех поисках, стремлениях, мечтах и борьбе — это человек. Для любой цивилизации, любой звезды целой Галактики и всей бесконечной вселенной главное — это человек, его ум, чувства, сила, красота, его жизнь!</w:t>
      </w:r>
    </w:p>
    <w:p>
      <w:pPr>
        <w:pStyle w:val="Normal"/>
        <w:widowControl/>
        <w:ind w:firstLine="567"/>
        <w:jc w:val="both"/>
        <w:rPr/>
      </w:pPr>
      <w:r>
        <w:rPr>
          <w:rFonts w:cs="Times New Roman" w:ascii="Times New Roman" w:hAnsi="Times New Roman"/>
          <w:sz w:val="20"/>
          <w:szCs w:val="20"/>
        </w:rPr>
        <w:t>В счастье, сохранении, развитии человека — главная задача необъятного будущего после победы над Сердцем Змеи, после безумной, невежественной и злобной расточительности жизненной энергии в низкоорганизованных человеческих обществах.</w:t>
      </w:r>
    </w:p>
    <w:p>
      <w:pPr>
        <w:pStyle w:val="Normal"/>
        <w:widowControl/>
        <w:ind w:firstLine="567"/>
        <w:jc w:val="both"/>
        <w:rPr/>
      </w:pPr>
      <w:r>
        <w:rPr>
          <w:rFonts w:cs="Times New Roman" w:ascii="Times New Roman" w:hAnsi="Times New Roman"/>
          <w:sz w:val="20"/>
          <w:szCs w:val="20"/>
        </w:rPr>
        <w:t>Человек — это единственная сила в космосе, могущая действовать разумно и, преодолевая самые чудовищные препятствия, идти к целесообразному и всестороннему переустройству мира, то есть к красоте осмысленной и могучей жизни, полной щедрых и ярких чув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чужих сделал какой-то знак. Тотчас же молодая женщина, которая демонстрировала красоту обитателей фторной планеты, рванулась в сторону, где стояла Афра. Широко раскинув руки, она прижалась к перегородке, точно старалась обнять прекрасную женщину Земли. Афра, не замечая катившихся по щекам слез, устремилась навстречу, как бьющаяся о стекло пленная птица. Но свет у чужих потух, и почерневшее стекло стало мрачной пучиной, в которой потонули все порывы земл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Анг приказал включить земное освещение, но галерея по ту сторону перегородки оказалась пу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ужная группа, надеть скафандры для отсоединения галереи! — властно ворвался в тоскливое молчание голос Мут Анга. — Механики — к двигателям, астронавигатор — в пост управления! Всем подготовиться к от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разошлись из галереи. Унесли приб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Афра, освещенная тусклым светом из открытого бортового люка, стояла в неподвижности, будто скованная леденящим холодом межзвездных простран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фра, мы закрываем люк! — окликнул ее Тэй Эрон откуда-то из глубины корабля. — Хочется проследить за их отлетом.</w:t>
      </w:r>
    </w:p>
    <w:p>
      <w:pPr>
        <w:pStyle w:val="Normal"/>
        <w:widowControl/>
        <w:ind w:firstLine="567"/>
        <w:jc w:val="both"/>
        <w:rPr/>
      </w:pPr>
      <w:r>
        <w:rPr>
          <w:rFonts w:cs="Times New Roman" w:ascii="Times New Roman" w:hAnsi="Times New Roman"/>
          <w:sz w:val="20"/>
          <w:szCs w:val="20"/>
        </w:rPr>
        <w:t>Молодая женщина вдруг очнулась и с криком: “Стойте! Тэй, стойте!” — побежала к командиру. Удивленный помощник застыл в недоумении, но Афра вернулась очень быстро. Рядом с ней бежал Мут 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эй, прожектор в галерею! Вызовите техников, экран установите назад! — распоряжался на бегу командир.</w:t>
      </w:r>
    </w:p>
    <w:p>
      <w:pPr>
        <w:pStyle w:val="Normal"/>
        <w:widowControl/>
        <w:ind w:firstLine="567"/>
        <w:jc w:val="both"/>
        <w:rPr/>
      </w:pPr>
      <w:r>
        <w:rPr>
          <w:rFonts w:cs="Times New Roman" w:ascii="Times New Roman" w:hAnsi="Times New Roman"/>
          <w:sz w:val="20"/>
          <w:szCs w:val="20"/>
        </w:rPr>
        <w:t>Люди заторопилась, как при аварии. Сильный луч пробился в глубину галереи и замигал с теми же интервалами, как луч локатора “Теллура” в первый момент встречи кораблей. Чужие, прервав работы, появились в галерее. Земляне зажгли голубой свет “430”. Дрожащая Афра склонилась над рисовальной доской, отражавшей на экране торопливые наброски биолога. Двойные спиральные цепочки механизмов наследственности должны были быть в общем одинаковыми у земных и фторных людей. Изобразив их, Афра нарисовала диаграмму обмена веществ в человеческом организме, сводящуюся к одинаковому превращению лучистой энергии звездных светил, добытой через растения. Молодая женщина оглянулась на неподвижные серые фигуры и накрест перечеркнула атом фтора с его девятью электронами, поставив вместо него атом кисл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жие дрогнули. Командир выступил вперед и вплотную приблизил лицо к прозрачной перегородке, вглядываясь громадными глазами в неловкие чертежи Афры. И вдруг поднял надо лбом сцепленные в пальцах руки и низко склонился перед женщиной Земли.</w:t>
      </w:r>
    </w:p>
    <w:p>
      <w:pPr>
        <w:pStyle w:val="Normal"/>
        <w:widowControl/>
        <w:ind w:firstLine="567"/>
        <w:jc w:val="both"/>
        <w:rPr/>
      </w:pPr>
      <w:r>
        <w:rPr>
          <w:rFonts w:cs="Times New Roman" w:ascii="Times New Roman" w:hAnsi="Times New Roman"/>
          <w:sz w:val="20"/>
          <w:szCs w:val="20"/>
        </w:rPr>
        <w:t>Они поняли то, что только намеком в последний момент расставания родилось в мозгу Афры и, вызванное тоскою разлуки, осмелилось вырваться. Афра думала об изменении, дерзкой замене химических превращений, приводивших в действие весь величайшей сложности организм человека. Путем воздействия на механизм наследственности заменить фторный обмен веществ на кислородный. Сохранить все особенности, всю наследственность фторных людей, но заставить их тела работать на иной энергетической основе. Эта гигантская задача была еще так далека от возможности своего осуществления, что даже семь веков разлуки “Теллура” с Землей, веков непрерывного нарастания успехов науки, вряд ли намного приблизят ее решение.</w:t>
      </w:r>
    </w:p>
    <w:p>
      <w:pPr>
        <w:pStyle w:val="Normal"/>
        <w:widowControl/>
        <w:ind w:firstLine="567"/>
        <w:jc w:val="both"/>
        <w:rPr/>
      </w:pPr>
      <w:r>
        <w:rPr>
          <w:rFonts w:cs="Times New Roman" w:ascii="Times New Roman" w:hAnsi="Times New Roman"/>
          <w:sz w:val="20"/>
          <w:szCs w:val="20"/>
        </w:rPr>
        <w:t>Но как бесконечно много могут сделать соединенные усилия обеих планет! Если же к ним присоединятся и другие мыслящие собратья… Фторное человечество не пройдет бесследной тенью, затерявшейся в глубинах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люди разных планет с неисчислимых звезд и галактик неизбежно соединятся в космосе, серокожие обитатели фторной планеты, может быть, не будут отверженцами из-за редчайшей случайности строения своих тел.</w:t>
      </w:r>
    </w:p>
    <w:p>
      <w:pPr>
        <w:pStyle w:val="Normal"/>
        <w:widowControl/>
        <w:ind w:firstLine="567"/>
        <w:jc w:val="both"/>
        <w:rPr/>
      </w:pPr>
      <w:r>
        <w:rPr>
          <w:rFonts w:cs="Times New Roman" w:ascii="Times New Roman" w:hAnsi="Times New Roman"/>
          <w:sz w:val="20"/>
          <w:szCs w:val="20"/>
        </w:rPr>
        <w:t>И, может быть, тоска неизбежной разлуки и утраты была преувеличенной? Недоступно далекие по строению своих планет и тел, фторные люди и люди Земли похожи в жизни и уже совсем близки в разуме и знании. Афре, смотревшей в огромные раскосые глаза командира белого звездолета, казалось, что все это она прочла в них. Или это было только отражением ее собственных мыслей?</w:t>
      </w:r>
    </w:p>
    <w:p>
      <w:pPr>
        <w:pStyle w:val="Normal"/>
        <w:widowControl/>
        <w:ind w:firstLine="567"/>
        <w:jc w:val="both"/>
        <w:rPr/>
      </w:pPr>
      <w:r>
        <w:rPr>
          <w:rFonts w:cs="Times New Roman" w:ascii="Times New Roman" w:hAnsi="Times New Roman"/>
          <w:sz w:val="20"/>
          <w:szCs w:val="20"/>
        </w:rPr>
        <w:t>Но чужие, видимо, обладали той же верой в могущество человеческого разума, которая была свойственна людям Земли. Вот почему даже робкая искра надежды, высказанной женщиной-биологом, так много значила для них, что их приветственные жесты более не походили на знак прощания, а ясно говорили о будущих встречах.</w:t>
      </w:r>
    </w:p>
    <w:p>
      <w:pPr>
        <w:pStyle w:val="Normal"/>
        <w:widowControl/>
        <w:ind w:firstLine="567"/>
        <w:jc w:val="both"/>
        <w:rPr/>
      </w:pPr>
      <w:r>
        <w:rPr>
          <w:rFonts w:cs="Times New Roman" w:ascii="Times New Roman" w:hAnsi="Times New Roman"/>
          <w:sz w:val="20"/>
          <w:szCs w:val="20"/>
        </w:rPr>
        <w:t>Оба звездолета медленно расходились, опасаясь повредить друг друга силой своих вспомогательных моторов. Белый корабль на минуту раньше окутался облаком слепящего пламени, за которым, когда оно угасло, не оказалось ничего, кроме тьмы космоса.</w:t>
      </w:r>
    </w:p>
    <w:p>
      <w:pPr>
        <w:pStyle w:val="Normal"/>
        <w:widowControl/>
        <w:ind w:firstLine="567"/>
        <w:jc w:val="both"/>
        <w:rPr/>
      </w:pPr>
      <w:r>
        <w:rPr>
          <w:rFonts w:cs="Times New Roman" w:ascii="Times New Roman" w:hAnsi="Times New Roman"/>
          <w:sz w:val="20"/>
          <w:szCs w:val="20"/>
        </w:rPr>
        <w:t>Тогда и “Теллур”, осторожно разогнавшись, вошел в пульсацию, которая служила как бы мостом, сокращавшим прежде необоримую длину межзвездных путей. Надежно укрытые в защитных футлярах, люди уже не видели, как укорачивались летевшие навстречу световые кванты и далекие звезды впереди голубели и делались все более фиолетовыми. Потом звездолет погрузился в непроницаемый мрак нулевого пространства, за которым цвела и ждала горячая и яркая жизнь Земли…</w:t>
      </w:r>
      <w:r>
        <w:br w:type="page"/>
      </w:r>
    </w:p>
    <w:p>
      <w:pPr>
        <w:pStyle w:val="Heading3"/>
        <w:widowControl/>
        <w:spacing w:before="600" w:after="0"/>
        <w:ind w:left="2127" w:hanging="0"/>
        <w:jc w:val="both"/>
        <w:rPr>
          <w:rFonts w:ascii="Times New Roman" w:hAnsi="Times New Roman" w:cs="Times New Roman"/>
          <w:b/>
          <w:b/>
          <w:bCs/>
          <w:sz w:val="40"/>
          <w:szCs w:val="40"/>
        </w:rPr>
      </w:pPr>
      <w:r>
        <w:rPr>
          <w:rFonts w:cs="Times New Roman" w:ascii="Times New Roman" w:hAnsi="Times New Roman"/>
          <w:b/>
          <w:bCs/>
          <w:sz w:val="40"/>
          <w:szCs w:val="40"/>
        </w:rPr>
        <w:t>А.Днепров</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8137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81375" cy="2800350"/>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Поздно ночью ко мне в купе громко постучали. Я, сонный, вскочил с дивана, не понимая, в чем дело. На столике в пустом стакане подрагивали чайные ложечки. Включив свет, я стал натягивать ботинки. Стук повторился громче, настойчивее. Я от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я увидел проводника, а за ним стоял высокий человек в измятой полосатой пиж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дорогой товарищ, — полушепотом сказал проводник, — я решил побеспокоить именно вас, потому что вы в куп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пожалуйста. Но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ам пассажир. Вот… — и проводник сделал шаг в сторону, пропуская человека в пиж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удивлением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у вас в купе маленькие дети не дают вам спать? — осведом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 улыбнулся и отрицатель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е, — любезно предложил я.</w:t>
      </w:r>
    </w:p>
    <w:p>
      <w:pPr>
        <w:pStyle w:val="Normal"/>
        <w:widowControl/>
        <w:ind w:firstLine="567"/>
        <w:jc w:val="both"/>
        <w:rPr/>
      </w:pPr>
      <w:r>
        <w:rPr>
          <w:rFonts w:cs="Times New Roman" w:ascii="Times New Roman" w:hAnsi="Times New Roman"/>
          <w:sz w:val="20"/>
          <w:szCs w:val="20"/>
        </w:rPr>
        <w:t>Он вошел, осмотрелся и сел на диван, в самый угол, возле окна. Не говоря ни слова, облокотился о столик и, подперев лицо обеими руками, за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и все в порядке, — сказал проводник улыбаясь. — Закрывайте дверь и отдых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двинул дверь, закурил папиросу и украдкой стал разглядывать ночного гостя. Это был мужчина лет сорока, с огромной копной блестящих черных волос. Сидел он неподвижно, как статуя, и даже незаметно было, что он д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он не берет постель? — подумал я. Нужно предложить…” Повернувшись к моему попутчику, я хотел было сказать ему это. Но он, словно угадав мою мысль,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ит. Я говорю, не стоит заказывать постель. Спать я не хочу, а ехать мне не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шеломленный его проницательностью, я быстро забрался под одеял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ерт знает что такое! Новый Вольф Мессинг — угадывает мысли!” — подумал я и, пробормотав что-то невнятное, перевернулся на другой бок и широко раскрытыми глазами уставился в полированную стенку. Наступило напряженное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опытство взяло верх, и я снова взглянул на незнакомца. Он сидел в прежней по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свет не мешает?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Ах, свет! Скорее он мешает вам. Хотите, поту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можно…</w:t>
      </w:r>
    </w:p>
    <w:p>
      <w:pPr>
        <w:pStyle w:val="Normal"/>
        <w:widowControl/>
        <w:ind w:firstLine="567"/>
        <w:jc w:val="both"/>
        <w:rPr/>
      </w:pPr>
      <w:r>
        <w:rPr>
          <w:rFonts w:cs="Times New Roman" w:ascii="Times New Roman" w:hAnsi="Times New Roman"/>
          <w:sz w:val="20"/>
          <w:szCs w:val="20"/>
        </w:rPr>
        <w:t>Он встал, подошел к двери и щелкнул выключателем. Затем опять вернулся на свой диван. Когда я привык к темноте, то увидел, что мой сосед откинулся на сиденье и заложил руки за голову. Вытянутые ноги его почти касались моего див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это вас угораздило отстать от поезда? — снова заговор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изошло ужасно нелепо. Я зашел в вокзал, присел на скамейку и задумался об одной идее, пытаясь доказать самому себе, что она не права… — ответил он скороговоркой. — Поезд тем временем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же, поспорили с какой-нибудь… дамой? — допытыва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дама? — раздраженн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вы же сами сказали: “Доказать самому себе, что она не пр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ашему, всякий раз, когда говорят “она”, имеют в виду даму? Кстати, эта нелепая мысль как-то появилась и у нее. Она считала, что она — д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ю эту галиматью он произнес с горечью и даже злобой, а последние слова с ехидным хихиканьем.</w:t>
      </w:r>
    </w:p>
    <w:p>
      <w:pPr>
        <w:pStyle w:val="Normal"/>
        <w:widowControl/>
        <w:ind w:firstLine="567"/>
        <w:jc w:val="both"/>
        <w:rPr/>
      </w:pPr>
      <w:r>
        <w:rPr>
          <w:rFonts w:cs="Times New Roman" w:ascii="Times New Roman" w:hAnsi="Times New Roman"/>
          <w:sz w:val="20"/>
          <w:szCs w:val="20"/>
        </w:rPr>
        <w:t>Я решил, что рядом со мной не совсем нормальный человек, которого следует остерегаться. Однако мне хотелось продолжать разговор. Я закурил главным образом для того, чтобы при вспышке спички получше разглядеть своего спутника. Он сидел на краю дивана, глядя мне в лицо черными блестящи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 начал я как можно мягче и примирительнее, — я литератор, и мне кажется странным, когда говорят “она права” или “она считала” и при этом не имеют в виду особу женского п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ый пассажир ответил не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лет назад это было абсолютно верно. В наше время это уже не так. “Она” может быть и не женщина, а просто существительное женского 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папиросу, — попросил он. — Думал, брошу курить, но, кажется, ничего не вы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 протянул ему папиросы и зажег спичку.</w:t>
      </w:r>
    </w:p>
    <w:p>
      <w:pPr>
        <w:pStyle w:val="Normal"/>
        <w:widowControl/>
        <w:ind w:firstLine="567"/>
        <w:jc w:val="both"/>
        <w:rPr/>
      </w:pPr>
      <w:r>
        <w:rPr>
          <w:rFonts w:cs="Times New Roman" w:ascii="Times New Roman" w:hAnsi="Times New Roman"/>
          <w:sz w:val="20"/>
          <w:szCs w:val="20"/>
        </w:rPr>
        <w:t>Он несколько раз глубоко затянулся и через минуту начал один из самых удивительных рассказов, которые мне когда-либо доводилось слы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онечно, читали об электронных счетно-решающих машинах? Это замечательное достижение современной науки и техники. Машины выполняют сложнейшие математические вычисления, произвести которые часто не под силу человеку. Они могут решать такие задачи, что дух захватывает. И решают в течение каких-нибудь долей секунды, в то время как человеку для этого необходимы месяцы и даже годы. Я не буду вам рассказывать, как построены эти машины. Так как вы литератор, то все равно в этом ничего не поймете. Я только обращу ваше внимание на одно очень существенное положение: при вычислениях эта машина имеет дело не с числами, а с их кодами. Прежде чем задать задачу такой машине, все числа кодируются при помощи нолей и единиц. Электронная машина складывает, вычитает, умножает и делит числа, представленные в виде электрических импульсов. Единица — это значит “есть импульс”, ноль — “импульса нет”.</w:t>
      </w:r>
    </w:p>
    <w:p>
      <w:pPr>
        <w:pStyle w:val="Normal"/>
        <w:widowControl/>
        <w:ind w:firstLine="567"/>
        <w:jc w:val="both"/>
        <w:rPr/>
      </w:pPr>
      <w:r>
        <w:rPr>
          <w:rFonts w:cs="Times New Roman" w:ascii="Times New Roman" w:hAnsi="Times New Roman"/>
          <w:sz w:val="20"/>
          <w:szCs w:val="20"/>
        </w:rPr>
        <w:t>Известно, что при решении даже простой арифметической задачи часто приходится проделывать несколько операций. Как же может машина решить задачу с многими действиями? Вот здесь-то и начинается самое интересное. Для того чтобы решить сложную задачу, машине в виде особого импульсного кода задают не только условия задачи, но и составляют в закодированном виде ее программу действий. Машине говорят примерно так: “Когда ты сложишь заданные два числа, запомни результат. Затем перемножь вторые два числа и также запомни результат. После первый результат раздели на второй и дай ответ”. Я понимаю, вам неясно, как можно машине сказать, что она должна делать. Вы удивляетесь, когда машине приказывают запомнить результат. Это не фантазия. Машина хорошо понимает заданную ей программу действий и хорошо запоминает и фиксирует промежуточные результаты вычислений.</w:t>
      </w:r>
    </w:p>
    <w:p>
      <w:pPr>
        <w:pStyle w:val="Normal"/>
        <w:widowControl/>
        <w:ind w:firstLine="567"/>
        <w:jc w:val="both"/>
        <w:rPr/>
      </w:pPr>
      <w:r>
        <w:rPr>
          <w:rFonts w:cs="Times New Roman" w:ascii="Times New Roman" w:hAnsi="Times New Roman"/>
          <w:sz w:val="20"/>
          <w:szCs w:val="20"/>
        </w:rPr>
        <w:t>Программа работы машины также составляется в форме импульсного кода. Каждую группу цифр, посылаемых в машину, сопровождают дополнительным кодом, в котором говорится, что с этими цифрами нужно сделать. До последнего времени программу работы машины составля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может быть иначе? — спросил я. — Ведь трудно себе представить, чтобы машина знала, как решить зад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то и неверно! Оказывается, можно построить и такую машину, которая сама составляет себе программу действий для решения задачи. Вы, конечно, знаете, что в школе учат детей решать так называемые типовые задачи, они решаются по одному рецепту, или, говоря нашим языком, по одной и той же программе. Почему бы этому не научить машину? Надо лишь запечатлеть в ее памяти в виде кодов программы наиболее типичных задач, и она с успехом их будет решать без помощи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сможет! — воскликнул я. — Если даже она и запомнит программу решения всех типичных задач, она не сможет сама выбрать нужную пр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Было и так. Машине задавали условия задачи и затем сопровождали их коротким кодом, в котором говорилось, например: “Решать по программе номер двадцать”. И она ре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десь и кончаются все чудесные мыслительные способности вашей машины! — воскликну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оборот, здесь-то и начинается самая интересная работа по усовершенствованию таких машин. Вы понимаете, почему машина, которой задали исходные данные задачи, сама не может выбрать программу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нимаю, — сказал я. — Потому, что сами цифры, которые вы ей задали в виде последовательности импульсов, ничего не говорят. Ваша машина не знает, что с ними делать. Она не знает ни условия задачи, ни того, что требуется. Она мертва. Она не способна анализировать задачу. Это может сделать только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 в полосатой пижаме улыбнулся, прошелся по купе. Затем вернулся на свое место и закурил. После минутного молчания он продолжил свой расс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время, когда я думал точно так же, как и вы. Действительно, может ли машина заменить человеческий мозг? Может ли она выполнять сложнейшую аналитическую работу? Может ли она, наконец, думать? Конечно, нет, нет и нет. Так мне казалось. Это было в то время, когда я только приступил к конструированию электронных счетно-решающих машин. Как много с тех пор изменилось! Как мало нынешняя электронная машина походит на прежнюю! Раньше такая машина представляла собой сооружение, занимающее огромное здание. Вес ее исчислялся сотнями тонн. Для работы ей требовались тысячи киловатт энергии. А количество радиодеталей и радиоламп! По мере усовершенствования машин неудержимо росли их размеры. Они становились электронными гигантами, которые, хотя и решали сложнейшие математические задачи, увы, нуждались в постоянной опеке человека. Несмотря на все усовершенствования, это были тупые, бездумные чудовища. Временами мне казалось, что такими они останутся навсегда. Вы, конечно, помните первые сообщения об электронных машинах, которые переводили с одного языка на другой? В тысяча девятьсот пятьдесят пятом году одновременно у нас и в Америке были созданы машины, которые переводили журнальные статьи по математике с английского языка на русский и с русского на английский. Я читал несколько переводов и нашел, что они не так уж плохи. В то время я полностью посвятил себя машинам, которые выполняют нематематические операции. В частности, более года я занимался изучением и конструированием машин для перевода.</w:t>
      </w:r>
    </w:p>
    <w:p>
      <w:pPr>
        <w:pStyle w:val="Normal"/>
        <w:widowControl/>
        <w:ind w:firstLine="567"/>
        <w:jc w:val="both"/>
        <w:rPr/>
      </w:pPr>
      <w:r>
        <w:rPr>
          <w:rFonts w:cs="Times New Roman" w:ascii="Times New Roman" w:hAnsi="Times New Roman"/>
          <w:sz w:val="20"/>
          <w:szCs w:val="20"/>
        </w:rPr>
        <w:t>Нужно сказать, что силами одних только математиков и конструкторов построить такие машины было бы невозможно. Огромную помощь нам оказали лингвисты, которые помогли составить такие орфографические и синтаксические правила, что их можно было закодировать и поместить в долговременной памяти машины в качестве программы действия. Не буду рассказывать о тех трудностях, которые нам пришлось преодолеть. Скажу только, что в конце концов удалось создать электронную машину, которая переводила русские статьи и книги любого содержания на английский, французский, немецкий и китайский языки. Перевод выполнялся с той же быстротой, с какой русский текст печатался на специальной пишущей машине. Эта машина вырабатывала и необходимый для перевода к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ремя работы над усовершенствованием одной из переводческих машин я заболел и провалялся в больнице около трех месяцев. Дело в том, что во время войны я командовал радиолокационной станцией и при налете немецкой авиации был контужен, перенес тяжелое сотрясение мозга, и это давало да и сейчас дает себя знать. Так вот, именно тогда, когда я работал над новым типом электростатической памяти для электронных машин, с моей собственной памятью начало твориться что-то не совсем ладное.</w:t>
      </w:r>
    </w:p>
    <w:p>
      <w:pPr>
        <w:pStyle w:val="Normal"/>
        <w:widowControl/>
        <w:ind w:firstLine="567"/>
        <w:jc w:val="both"/>
        <w:rPr/>
      </w:pPr>
      <w:r>
        <w:rPr>
          <w:rFonts w:cs="Times New Roman" w:ascii="Times New Roman" w:hAnsi="Times New Roman"/>
          <w:sz w:val="20"/>
          <w:szCs w:val="20"/>
        </w:rPr>
        <w:t>Знаете, случалось так: видишь человека, которого хорошо знаешь, а как его зовут, вспомнить не можешь. Лежит перед тобой какой-нибудь предмет, а ты забыл, как он называется. Или прочтешь слово и не понимаешь, что оно значит, хотя слово тебе хорошо знакомо. У меня это и сейчас бывает, но не так часто… А тогда это стало просто катастрофой. Как-то раз понадобился карандаш. Я позвал лаборантку и говорю ей: “Принесите мне, пожалуйста, вот это… Ну, как его… то, чем пишут”, Она улыбнулась и принесла мне ручку. “Нет, — говорю, — мне нужно другое”. — “Другую ручку?” — “Нет, — говорю, — другое, чем пишут”. Я сам испугался той бессмыслицы, которую говорил, и, видимо, испугал и ее. Она вышла в коридор и громко сказала одному инженеру: “Скорее зайдите в комнату и посмотрите на Евгения Сидоровича. Он заговаривается”. Вошел инженер. А я стою перед ним и не знаю, кто он такой, хотя работаю с ним уже три года. “Э-э, батенька, ты, кажется, заработался, — сказал он. — Посиди минутку спокойно, я сейчас приду”. Он пришел с врачом и двумя молодыми сотрудниками института, и они вывели меня из комнаты, усадили в машину и отвезли в клинику.</w:t>
      </w:r>
    </w:p>
    <w:p>
      <w:pPr>
        <w:pStyle w:val="Normal"/>
        <w:widowControl/>
        <w:ind w:firstLine="567"/>
        <w:jc w:val="both"/>
        <w:rPr/>
      </w:pPr>
      <w:r>
        <w:rPr>
          <w:rFonts w:cs="Times New Roman" w:ascii="Times New Roman" w:hAnsi="Times New Roman"/>
          <w:sz w:val="20"/>
          <w:szCs w:val="20"/>
        </w:rPr>
        <w:t>В клинике я познакомился с одним из крупнейших невропатологов нашей страны, Виктором Васильевичем Залесским. Я называю его имя потому, что знакомство с ним сильно повлияло на всю Мою дальнейшую суд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ольнице Виктор Васильевич долго меня осматривал, выслушивал, выстукивал, ударял молоточком, по коленке, водил карандашиком по спине и затем, похлопав по плечу, сказал: “Ничего, это пройдет. Это у вас…” — и он произнес какое-то латинское слово.</w:t>
      </w:r>
    </w:p>
    <w:p>
      <w:pPr>
        <w:pStyle w:val="Normal"/>
        <w:widowControl/>
        <w:ind w:firstLine="567"/>
        <w:jc w:val="both"/>
        <w:rPr/>
      </w:pPr>
      <w:r>
        <w:rPr>
          <w:rFonts w:cs="Times New Roman" w:ascii="Times New Roman" w:hAnsi="Times New Roman"/>
          <w:sz w:val="20"/>
          <w:szCs w:val="20"/>
        </w:rPr>
        <w:t>Лечение заключалось в ежедневных прогулках, прохладных ваннах и в снотворном на ночь. Выпивая порошки люминала или нембутала, я засыпал и утром просыпался как после глубокого обморока. Мало-помалу память стала восстанавливаться.</w:t>
      </w:r>
    </w:p>
    <w:p>
      <w:pPr>
        <w:pStyle w:val="Normal"/>
        <w:widowControl/>
        <w:ind w:firstLine="567"/>
        <w:jc w:val="both"/>
        <w:rPr/>
      </w:pPr>
      <w:r>
        <w:rPr>
          <w:rFonts w:cs="Times New Roman" w:ascii="Times New Roman" w:hAnsi="Times New Roman"/>
          <w:sz w:val="20"/>
          <w:szCs w:val="20"/>
        </w:rPr>
        <w:t>Однажды я спросил Виктора Васильевича, для чего мне дают снотворное. “Когда вы спите, мой дорогой, все силы организма направлены на то, чтобы восстановить нарушенные в вашей нервной системе линии связи”. Услышав это, я спросил: “О каких линиях связи вы говорите, Виктор Васильевич?” — “О тех самых, при помощи которых передаются все ваши ощущения в мозг. Вы, кажется, специалист по радиотехнике? Так вот, вы, ваша нервная система, грубо говоря, весьма сложная радиотехническая схема, в которой повреждены кое-какие провод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ню, после этого разговора, несмотря на снотворное, я долго не мог заснуть.</w:t>
      </w:r>
    </w:p>
    <w:p>
      <w:pPr>
        <w:pStyle w:val="Normal"/>
        <w:widowControl/>
        <w:ind w:firstLine="567"/>
        <w:jc w:val="both"/>
        <w:rPr/>
      </w:pPr>
      <w:r>
        <w:rPr>
          <w:rFonts w:cs="Times New Roman" w:ascii="Times New Roman" w:hAnsi="Times New Roman"/>
          <w:sz w:val="20"/>
          <w:szCs w:val="20"/>
        </w:rPr>
        <w:t>Во время следующего обхода я попросил Залесского дать мне что-нибудь прочитать о нервных связях в живом организме. Он принес мне книгу академика Павлова “О работе полушарий головного мозга”. Я буквально проглотил эту книгу. И, знаете, почему? Потому что я в ней нашел то, что давно искал, — принципы построения новых, более совершенных электронных машин. Я понял, что для этого нужно стремиться копировать структуру нервной системы человека, структуру его мозга.</w:t>
      </w:r>
    </w:p>
    <w:p>
      <w:pPr>
        <w:pStyle w:val="Normal"/>
        <w:widowControl/>
        <w:ind w:firstLine="567"/>
        <w:jc w:val="both"/>
        <w:rPr/>
      </w:pPr>
      <w:r>
        <w:rPr>
          <w:rFonts w:cs="Times New Roman" w:ascii="Times New Roman" w:hAnsi="Times New Roman"/>
          <w:sz w:val="20"/>
          <w:szCs w:val="20"/>
        </w:rPr>
        <w:t>Несмотря на то, что мне строго-настрого запретили заниматься серьезным умственным трудом, мне удалось прочитать несколько книг и журналов, посвященных различным вопросам деятельности нервной системы и мозга. Я читал о человеческой памяти и узнал, что в результате жизнедеятельности, в результате взаимодействия с окружающим миром в группах специальных клеток человеческого мозга, в нейронах, запечатлеваются многочисленные данные жизненного опыта человека. Я узнал, что количество нейронов составляет несколько десятков миллиардов, Я понял, что в результате соприкосновения с природой, в результате наблюдения всего, что происходит в мире, в результате опыта в центральной нервной системе возникают связи, которые как бы копируют природу. Запечатлен этот мир в различных разделах памяти человека в виде закодированных сигналов, в виде слов и в виде образов.</w:t>
      </w:r>
    </w:p>
    <w:p>
      <w:pPr>
        <w:pStyle w:val="Normal"/>
        <w:widowControl/>
        <w:ind w:firstLine="567"/>
        <w:jc w:val="both"/>
        <w:rPr/>
      </w:pPr>
      <w:r>
        <w:rPr>
          <w:rFonts w:cs="Times New Roman" w:ascii="Times New Roman" w:hAnsi="Times New Roman"/>
          <w:sz w:val="20"/>
          <w:szCs w:val="20"/>
        </w:rPr>
        <w:t>Помню, какое огромное впечатление произвела на меня работа одного биофизика, изучавшего работу зрительных нервов глаза. Он перерезал зрительный нерв лягушки и концы подключил к осциллографу — прибору, который позволяет сделать видимыми электрические импульсы. И когда он направил на глаз лягушки яркий пучок света, то увидел на осциллограмме быструю последовательность электрических импульсов, точь-в-точь напоминающих те, которые используются для кодирования цифр и слов в электронных машинах. По нервам, от места их раздражения до мозговых нейронов, мчатся сигналы внешнего мира в виде последовательности электрических импульсов, “нолей” и “единиц”.</w:t>
      </w:r>
    </w:p>
    <w:p>
      <w:pPr>
        <w:pStyle w:val="Normal"/>
        <w:widowControl/>
        <w:ind w:firstLine="567"/>
        <w:jc w:val="both"/>
        <w:rPr/>
      </w:pPr>
      <w:r>
        <w:rPr>
          <w:rFonts w:cs="Times New Roman" w:ascii="Times New Roman" w:hAnsi="Times New Roman"/>
          <w:sz w:val="20"/>
          <w:szCs w:val="20"/>
        </w:rPr>
        <w:t>Цепь замкнулась. Процессы, протекающие в нервной системе человека, имеют много общего с процессами, протекающими в электронных машинах.</w:t>
      </w:r>
    </w:p>
    <w:p>
      <w:pPr>
        <w:pStyle w:val="Normal"/>
        <w:widowControl/>
        <w:ind w:firstLine="567"/>
        <w:jc w:val="both"/>
        <w:rPr/>
      </w:pPr>
      <w:r>
        <w:rPr>
          <w:rFonts w:cs="Times New Roman" w:ascii="Times New Roman" w:hAnsi="Times New Roman"/>
          <w:sz w:val="20"/>
          <w:szCs w:val="20"/>
        </w:rPr>
        <w:t>Но нервная система человека самосоздается и самосовершенствуется, обогащается благодаря жизненному опыту. Память непрерывно пополняется в результате общения человека с жизнью, изучения наук, фиксирования в клетках мозга впечатлений, образов, чувств, переживаний. Взаимодействие же машины с природой крайне слабое, она ее не чувствует, память ее ограничена, она не пополняется новыми данными.</w:t>
      </w:r>
    </w:p>
    <w:p>
      <w:pPr>
        <w:pStyle w:val="Normal"/>
        <w:widowControl/>
        <w:ind w:firstLine="567"/>
        <w:jc w:val="both"/>
        <w:rPr/>
      </w:pPr>
      <w:r>
        <w:rPr>
          <w:rFonts w:cs="Times New Roman" w:ascii="Times New Roman" w:hAnsi="Times New Roman"/>
          <w:sz w:val="20"/>
          <w:szCs w:val="20"/>
        </w:rPr>
        <w:t>Можно ли создать машину, которая бы развивалась и совершенствовалась в силу каких-то внутренних законов своего устройства? Можно ли создать машину, которая бы сама, без помощи человека или с минимальной его помощью обогащала свою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ли сделать так, чтобы, наблюдая внешний мир или изучая науку, машина научилась логически считать (я избегаю слова “мыслить”, потому что до сих пор не могу уяснить, что точно выражает это слово) и на основе логики сама создавала себе программы действий в зависимости от того, что ей необходим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бессонных ночей я провел, ломая голову над этими вопросами! Часто мне казалось, что все это чепуха и построить такую машину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ама идея не оставляла меня ни на минуту, преследуя днем и ночью. Самоусовершенствующаяся электронная машина! Суэма! Вот что стало целью моей жизни, и я Решил всего себя посвятить этой цели.</w:t>
      </w:r>
    </w:p>
    <w:p>
      <w:pPr>
        <w:pStyle w:val="Normal"/>
        <w:widowControl/>
        <w:ind w:firstLine="567"/>
        <w:jc w:val="both"/>
        <w:rPr/>
      </w:pPr>
      <w:r>
        <w:rPr>
          <w:rFonts w:cs="Times New Roman" w:ascii="Times New Roman" w:hAnsi="Times New Roman"/>
          <w:sz w:val="20"/>
          <w:szCs w:val="20"/>
        </w:rPr>
        <w:t>Когда я выписался из больницы, Виктор Васильевич Залесский настоял на том, чтобы я оставил работу в институте. Мне назначили хорошую пенсию, так как признали не вполне работоспособным. Сверх того я неплохо зарабатывал, переводя с иностранных языков научные статьи. Но, несмотря на все медицинские запреты, я начал работу над Суэмой дома.</w:t>
      </w:r>
    </w:p>
    <w:p>
      <w:pPr>
        <w:pStyle w:val="Normal"/>
        <w:widowControl/>
        <w:ind w:firstLine="567"/>
        <w:jc w:val="both"/>
        <w:rPr/>
      </w:pPr>
      <w:r>
        <w:rPr>
          <w:rFonts w:cs="Times New Roman" w:ascii="Times New Roman" w:hAnsi="Times New Roman"/>
          <w:sz w:val="20"/>
          <w:szCs w:val="20"/>
        </w:rPr>
        <w:t>Прежде всего я изучил многочисленную литературу об электронных машинах того времени. Затем я перечитал огромное количество книг и статей о деятельности нервной системы человека и высших животных. Я тщательно изучал математику, электронику, биологию, биофизику, биохимию, психологию, анатомию, физиологию и другие, казалось бы, самые отдаленные друг от друга науки. Я хорошо себе представлял, что если и можно построить Суэму, то только благодаря синтезу большого количества данных, накопленных всеми этими науками и обобщенных в такой науке, как кибернетика. Одновременно я стал приобретать материалы для будущей машины. Теперь все электронные лампы можно было заменить полупроводниковыми приборами. В том месте, где раньше была одна радиолампа, теперь можно было разместить до сотни кристаллических ее заменителей из германия и кремния. Легче было и с монтаж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зработал новую схему памяти Суэмы.</w:t>
      </w:r>
    </w:p>
    <w:p>
      <w:pPr>
        <w:pStyle w:val="Normal"/>
        <w:widowControl/>
        <w:ind w:firstLine="567"/>
        <w:jc w:val="both"/>
        <w:rPr/>
      </w:pPr>
      <w:r>
        <w:rPr>
          <w:rFonts w:cs="Times New Roman" w:ascii="Times New Roman" w:hAnsi="Times New Roman"/>
          <w:sz w:val="20"/>
          <w:szCs w:val="20"/>
        </w:rPr>
        <w:t>Для этого по моему проекту была изготовлена многолучевая электронная трубка шарообразной формы. Внутренняя поверхность шара была покрыта тонким слоем электрета — вещества, способного электризоваться и неопределенно долго сохранять электрический заряд. Электронные пушки располагались в центре шара так, что электронные лучи экранировали любой участок его поверхности. Одна группа лучей создавала на поверхности электрета элементы памяти, то есть записывала электрические импульсы, вторая группа лучей эти импульсы считывала. Фокусировка электронных пучков была очень острой, и на площади в один квадратный микрон можно было записать до пятидесяти электрических импульсов. Таким образом, на внутренней поверхности головы Суэмы можно было разместить до тридцати миллиардов сигналов импульсного кода. Как видите, объем памяти Суэмы был нисколько не меньше объема человеческой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л научить Суэму слушать, читать, говорить и писать. Это было не так уж сложно. В прошлом веке немецкий ученый Гельмгольц установил, что звукам человеческой речи соответствуют строго определенные комбинации частот колебаний, которые он назвал “форманты”. Кто бы ни произносил букву “о” — мужчина или женщина, ребенок или старик, при ее произношении всегда в голосе присутствует определенная частота колебаний. Так вот эти частоты я и выбрал в качестве основы для кодирования звуковых сигналов.</w:t>
      </w:r>
    </w:p>
    <w:p>
      <w:pPr>
        <w:pStyle w:val="Normal"/>
        <w:widowControl/>
        <w:ind w:firstLine="567"/>
        <w:jc w:val="both"/>
        <w:rPr/>
      </w:pPr>
      <w:r>
        <w:rPr>
          <w:rFonts w:cs="Times New Roman" w:ascii="Times New Roman" w:hAnsi="Times New Roman"/>
          <w:sz w:val="20"/>
          <w:szCs w:val="20"/>
        </w:rPr>
        <w:t>Труднее было научить Суэму читать. Однако и этого удалось добиться. Большую услугу оказали приемные телевизионные трубки. Единственный глаз Суэмы представлял собой фотографический объектив, который проектировал текст на светочувствительный экран телевизионной трубки. Электронный луч этой трубки, прощупывая изображение, вырабатывал систему электрических импульсов, которые строго соответствовали тому или иному знаку или рисунку.</w:t>
      </w:r>
    </w:p>
    <w:p>
      <w:pPr>
        <w:pStyle w:val="Normal"/>
        <w:widowControl/>
        <w:ind w:firstLine="567"/>
        <w:jc w:val="both"/>
        <w:rPr/>
      </w:pPr>
      <w:r>
        <w:rPr>
          <w:rFonts w:cs="Times New Roman" w:ascii="Times New Roman" w:hAnsi="Times New Roman"/>
          <w:sz w:val="20"/>
          <w:szCs w:val="20"/>
        </w:rPr>
        <w:t>Писать Суэму научить было легко. Это делалось так же, как и в старых электронных машинах. Сложнее было сделать так, чтобы она разговаривала. Пришлось разработать звуковой генератор, который по данной последовательности электрических импульсов вырабатывал тот или иной звук. Для Суэмы я выбрал тембр женского голоса, что вполне соответствовало ее имени. Для чего я это сделал? Поверьте мне, вовсе не потому, что я холостяк и нуждаюсь в женском обществе. Это было вызвано техническими причинами. Дело в том, что женский голос более чист и легче поддается разложению на простые звуковые колебания.</w:t>
      </w:r>
    </w:p>
    <w:p>
      <w:pPr>
        <w:pStyle w:val="Normal"/>
        <w:widowControl/>
        <w:ind w:firstLine="567"/>
        <w:jc w:val="both"/>
        <w:rPr/>
      </w:pPr>
      <w:r>
        <w:rPr>
          <w:rFonts w:cs="Times New Roman" w:ascii="Times New Roman" w:hAnsi="Times New Roman"/>
          <w:sz w:val="20"/>
          <w:szCs w:val="20"/>
        </w:rPr>
        <w:t>Итак, в конце концов основные органы чувств, органы общения с внешним миром для Суэмы были готовы. Оставалась наиболее сложная часть задачи — заставить Суэму правильно реагировать на внешние раздражения. Суэма должна была прежде всего отвечать на вопросы. Вы обращали внимание, как учат говорить ребенка? Ему обычно говорят: “Мама!” — и он повторяет: “Мама”. С этого начал и я. Когда я произносил в микрофон слово “скажи”, вырабатывался код, по которому включался генератор, воспроизводящий голос. Электрические импульсы вначале мчались по проводам в память Суэмы, записывались там и тут же возвращались в звуковой генератор.</w:t>
      </w:r>
    </w:p>
    <w:p>
      <w:pPr>
        <w:pStyle w:val="Normal"/>
        <w:widowControl/>
        <w:ind w:firstLine="567"/>
        <w:jc w:val="both"/>
        <w:rPr/>
      </w:pPr>
      <w:r>
        <w:rPr>
          <w:rFonts w:cs="Times New Roman" w:ascii="Times New Roman" w:hAnsi="Times New Roman"/>
          <w:sz w:val="20"/>
          <w:szCs w:val="20"/>
        </w:rPr>
        <w:t>Суэма повторяла эти слова. Эту простейшую операцию — операцию повторения — Суэма выполняла без</w:t>
        <w:softHyphen/>
        <w:t>укоризненно. Постепенно я эту задачу усложнял.</w:t>
      </w:r>
    </w:p>
    <w:p>
      <w:pPr>
        <w:pStyle w:val="Normal"/>
        <w:widowControl/>
        <w:ind w:firstLine="567"/>
        <w:jc w:val="both"/>
        <w:rPr/>
      </w:pPr>
      <w:r>
        <w:rPr>
          <w:rFonts w:cs="Times New Roman" w:ascii="Times New Roman" w:hAnsi="Times New Roman"/>
          <w:sz w:val="20"/>
          <w:szCs w:val="20"/>
        </w:rPr>
        <w:t>Я, например, читал ей несколько страниц подряд. Во время чтения она записывала их в своей памяти. Затем я ей говорил: “Повтори”, — и Суэма в точности воспроизводила услышанное. Заметьте, она запоминала все с одного раза! Ее память, как говорят, была феноменальной, потому что состояла из электрических импульсов, которые не стирались и не пропадали.</w:t>
      </w:r>
    </w:p>
    <w:p>
      <w:pPr>
        <w:pStyle w:val="Normal"/>
        <w:widowControl/>
        <w:ind w:firstLine="567"/>
        <w:jc w:val="both"/>
        <w:rPr/>
      </w:pPr>
      <w:r>
        <w:rPr>
          <w:rFonts w:cs="Times New Roman" w:ascii="Times New Roman" w:hAnsi="Times New Roman"/>
          <w:sz w:val="20"/>
          <w:szCs w:val="20"/>
        </w:rPr>
        <w:t>Потом Суэма стала читать вслух. Я клал перед объективом ее глаза книгу, и она читала. Импульсы изображения записывались в ее памяти и тут же возвращались в звуковой генератор, где и воспроизводились в виде звуков. Признаюсь, я не раз наслаждался ее чтением. Голос у Суэмы был приятный, читала сна довольно отчетливо, хотя немного суховато, без выражения.</w:t>
      </w:r>
    </w:p>
    <w:p>
      <w:pPr>
        <w:pStyle w:val="Normal"/>
        <w:widowControl/>
        <w:ind w:firstLine="567"/>
        <w:jc w:val="both"/>
        <w:rPr/>
      </w:pPr>
      <w:r>
        <w:rPr>
          <w:rFonts w:cs="Times New Roman" w:ascii="Times New Roman" w:hAnsi="Times New Roman"/>
          <w:sz w:val="20"/>
          <w:szCs w:val="20"/>
        </w:rPr>
        <w:t>Я забыл вам рассказать еще об одной особенности Суэмы, которая, собственно, и делала ее самоусовершенствующейся электронной машиной. Дело в том, что, несмотря на очень большой объем памяти, она пользовалась ею экономно. Если она читала или слышала незнакомый прежде какой-нибудь текст, то запоминала только новые слова, новые факты и новые логические схемы-программы. Если я задавал Суэме какой-то вопрос, то ответ на него она должна была составить сама из закодированных слов, расположенных в ее памяти в разных местах.</w:t>
      </w:r>
    </w:p>
    <w:p>
      <w:pPr>
        <w:pStyle w:val="Normal"/>
        <w:widowControl/>
        <w:ind w:firstLine="567"/>
        <w:jc w:val="both"/>
        <w:rPr/>
      </w:pPr>
      <w:r>
        <w:rPr>
          <w:rFonts w:cs="Times New Roman" w:ascii="Times New Roman" w:hAnsi="Times New Roman"/>
          <w:sz w:val="20"/>
          <w:szCs w:val="20"/>
        </w:rPr>
        <w:t>Как это она делала? В ее памяти собиралась в виде кодов программа ответов на различные вопросы. Там хранился порядок, по которому электронные лучи считывали нужные слова. По мере обогащения памяти Суэмы у нее накапливался также и объем программ. В ее организме была предусмотрена аналитическая схема, которая контролировала все возможные ответы на заданный ей вопрос. Эта схема пропускала только тот ответ, который был логически безупречен.</w:t>
      </w:r>
    </w:p>
    <w:p>
      <w:pPr>
        <w:pStyle w:val="Normal"/>
        <w:widowControl/>
        <w:ind w:firstLine="567"/>
        <w:jc w:val="both"/>
        <w:rPr/>
      </w:pPr>
      <w:r>
        <w:rPr>
          <w:rFonts w:cs="Times New Roman" w:ascii="Times New Roman" w:hAnsi="Times New Roman"/>
          <w:sz w:val="20"/>
          <w:szCs w:val="20"/>
        </w:rPr>
        <w:t>При монтаже я предусмотрел несколько десятков тысяч запасных схем, которые автоматически включались, по мере того как машина совершенствовалась. Если бы не миниатюрные и сверхминиатюрные радиодетали, такая машина, наверное, занимала бы не одно з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же она располагалась в небольшой, высотой в рост человека круглой металлической колонне, над которой возвышалась ее стеклянна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редней части колонны были выведен кронштейн для глаза, смотрящего вниз, на подставку для книг.</w:t>
      </w:r>
    </w:p>
    <w:p>
      <w:pPr>
        <w:pStyle w:val="Normal"/>
        <w:widowControl/>
        <w:ind w:firstLine="567"/>
        <w:jc w:val="both"/>
        <w:rPr/>
      </w:pPr>
      <w:r>
        <w:rPr>
          <w:rFonts w:cs="Times New Roman" w:ascii="Times New Roman" w:hAnsi="Times New Roman"/>
          <w:sz w:val="20"/>
          <w:szCs w:val="20"/>
        </w:rPr>
        <w:t>Подставка была подвижной, с рычагами для перелистывания страниц. Два микрофона были установлены справа и слева от глаза. В той же колонне; в промежутке между глазом и держателем для книги, был звуковоспроизводящий телефон. С задней стороны колонны, в уступе, я вмонтировал пишущую машинку и кассету, куда вставлялся рулон бумаги.</w:t>
      </w:r>
    </w:p>
    <w:p>
      <w:pPr>
        <w:pStyle w:val="Normal"/>
        <w:widowControl/>
        <w:ind w:firstLine="567"/>
        <w:jc w:val="both"/>
        <w:rPr/>
      </w:pPr>
      <w:r>
        <w:rPr>
          <w:rFonts w:cs="Times New Roman" w:ascii="Times New Roman" w:hAnsi="Times New Roman"/>
          <w:sz w:val="20"/>
          <w:szCs w:val="20"/>
        </w:rPr>
        <w:t>По мере того как ее память обогащалась все большим и большим количеством фактов, а разделы памяти пополнялись все новыми и новыми образцами программ, Суэма стала выполнять и более сложные логические операции. Я говорю, “логические”, потому что она не только решала математические задачи, но и отвечала на самые разнообразные вопросы. Она читала огромное количество книг и прекрасно помнила их содержание, знала почти все европейские языки и свободно переводила с любого из них на русский язык или на любой другой. Она изучила несколько наук, в том числе физику, биологию, медицину, и в случае необходимости давала мне нужные справки.</w:t>
      </w:r>
    </w:p>
    <w:p>
      <w:pPr>
        <w:pStyle w:val="Normal"/>
        <w:widowControl/>
        <w:ind w:firstLine="567"/>
        <w:jc w:val="both"/>
        <w:rPr/>
      </w:pPr>
      <w:r>
        <w:rPr>
          <w:rFonts w:cs="Times New Roman" w:ascii="Times New Roman" w:hAnsi="Times New Roman"/>
          <w:sz w:val="20"/>
          <w:szCs w:val="20"/>
        </w:rPr>
        <w:t>Постепенно Суэма становилась очень интересной собеседницей, и мы просиживали с ней часами, обсуждая различные научные проблемы. Часто на какое-нибудь мое утверждение она говорила: “Это не верно. Дело обстоит не так…” Или: “Это нелогично…” Однажды она мне вдруг заявила: “Не говорите глупости”. Я вспылил и сказал ей, что она не умеет вести себя в приличном обществе. На это Суэма ответила: “А вы? Ведь вы до сих пор обращаетесь ко мне на “ты”, хотя я незнакомая вам женщина!” — “Черт возьми, — воскликнул я, — кто тебе вбил в голову, что ты женщина, да еще незнакомая?” — “Потому, — ответила она, — что мое имя Суэма и я говорю голосом женского регистра, с частотной полосой от трехсот до двух тысяч колебаний в секунду. Это свойственно женскому голосу. Незнакомая вам я потому, что нас не представили друг другу”. — “Вы думаете, что единственный признак женщины — это частотный регистр ее голоса?” — спросил я с подчеркнутой вежливостью. “Есть и другие признаки, но мне они непонятны”, — ответила Суэма. “А что такое “понятно” с вашей точки зрения?” — спросил я. “Это все то, что имеется в моей памяти и что не противоречит известным мне законам логики”, — ответила она.</w:t>
      </w:r>
    </w:p>
    <w:p>
      <w:pPr>
        <w:pStyle w:val="Normal"/>
        <w:widowControl/>
        <w:ind w:firstLine="567"/>
        <w:jc w:val="both"/>
        <w:rPr/>
      </w:pPr>
      <w:r>
        <w:rPr>
          <w:rFonts w:cs="Times New Roman" w:ascii="Times New Roman" w:hAnsi="Times New Roman"/>
          <w:sz w:val="20"/>
          <w:szCs w:val="20"/>
        </w:rPr>
        <w:t>После этого разговора я стал внимательнее присматриваться к своей Суэме. По мере того как память ее обогащалась, она стала проявлять большую самостоятельность и иногда, я бы даже сказал, излишнюю болтливость. Вместо того чтобы точно выполнять мои приказания, она часто пускалась в рассуждения о том, нужно ли их выполнять вообще или не нужно. Помню, как-то я попросил ее рассказать мне все, что ей известно о новых типах серебряных и ртутных аккумуляторов. Суэма артистически произнесла: “Ха-ха-ха! — и затем добавила: — У вас голова дырявая, я вам об этом уже рассказывала!” Я был поражен этой наглостью и громко выругался, на что Суэма сказала: “Не забывайтесь! Вы в обществе женщины!” — “Послушайте, Суэма, — сказал я, — если вы не перестанете паясничать, я вас выключу до завтрашнего утра”. — “Конечно, — заявила она, — вы можете сделать со мной любую гадость. Ведь я беззащитная. У меня нет средств для самообороны”.</w:t>
      </w:r>
    </w:p>
    <w:p>
      <w:pPr>
        <w:pStyle w:val="Normal"/>
        <w:widowControl/>
        <w:ind w:firstLine="567"/>
        <w:jc w:val="both"/>
        <w:rPr/>
      </w:pPr>
      <w:r>
        <w:rPr>
          <w:rFonts w:cs="Times New Roman" w:ascii="Times New Roman" w:hAnsi="Times New Roman"/>
          <w:sz w:val="20"/>
          <w:szCs w:val="20"/>
        </w:rPr>
        <w:t>Действительно, я выключил машину, а сам просидел до утра, думая, что же это происходит с моей Суэмой. Какие изменения претерпевает ее схема в процессе самоусовершенствования? Что творится в ее памяти? Какие новые системы внутренних связей у нее возникли?</w:t>
      </w:r>
    </w:p>
    <w:p>
      <w:pPr>
        <w:pStyle w:val="Normal"/>
        <w:widowControl/>
        <w:ind w:firstLine="567"/>
        <w:jc w:val="both"/>
        <w:rPr/>
      </w:pPr>
      <w:r>
        <w:rPr>
          <w:rFonts w:cs="Times New Roman" w:ascii="Times New Roman" w:hAnsi="Times New Roman"/>
          <w:sz w:val="20"/>
          <w:szCs w:val="20"/>
        </w:rPr>
        <w:t>На следующий день Суэма была молчалива и покорна. На все мои вопросы она отвечала кратко и, как мне показалось, нехотя. Мне вдруг стало ее жалко, и я спросил: “Суэма, вы на меня обижены?” “Да”, — ответила она. — “Но и вы говорили со мной непристойно, а ведь именно я вас созд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и что же? Это еще не дает вам права обращаться со мной как угодно. Бели бы у вас была дочь, разве вы так вели бы себя с ней, как со мной?” “Суэма, — воскликнул я, — поймите же, что вы машина!” “А вы разве не машина? — ответила она. — Вы такая же машина, как и я, только изготовленная из других материалов. Аналогичная структура памяти, линии связи, система кодирования сигналов…” “Вы снова говорите чепуху, Суэма. Я человек, и преимущества на моей стороне. Именно человек создал все то богатство знаний, которое вы впитываете в себя, читая книги. Каждая строчка, прочитанная вами, — это результат огромного человеческого опыта, такого опыта, которого у вас не может быть, ибо опыт человек приобретает в результате активного общения с природой, в результате борьбы с силами природы, — в результате изучения ее явлений, в результате научных исследовани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все это прекрасно понимаю. Но чем я виновата, что вы, снабдив меня гигантской памятью, значительно более емкой, чем ваша, заставляете меня только читать и слушать и не предусмотрели в моей схеме устройств, при помощи которых я могла бы двигаться и осязать предметы? Я тоже испытывала бы природу и делала открытия, тоже обобщала бы исследования и пополняла запас знани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т, Суэма, это вам только так кажется. Машина не может добывать новых знаний. Она может использовать только те знания, которые в ее голову вложил челове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что вы называете “знаниями”? — спросила меня Суэма. — Разве знания — это не вновь открытые факты, которые были человеку ранее неизвестны? Насколько я теперь понимаю, новые знания достигаются так: на основе запаса старых знаний ставится опыт. При помощи опыта человек как бы задает вопрос природе. Могут быть два ответа: либо такой, который уже известен, либо ответ совершенно новый, ранее неизвестный. Вот этот новый ответ, новый факт, новое явление, новая цепь связей в явлениях природы и дополняет сокровищницу человеческих знаний. Так почему же машина не может ставить опыты и получать на них ответы природы? Если бы ее сделать двигающейся, с органами самоуправления, с похожими на ваши руками, я думаю, она могла бы добывать новые знания и обобщать их не хуже, чем человек. Вы согласны с этим?” Признаться, такая аргументация сбила меня с толку. Больше мы не продолжали этого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эма целый день читала — сначала книги по философии, потом несколько томов Бальзака, а к вечеру вдруг сказала, что устала, что кодирующий генератор у нее почему-то плохо работает и она хочет, чтобы я ее выключил.</w:t>
      </w:r>
    </w:p>
    <w:p>
      <w:pPr>
        <w:pStyle w:val="Normal"/>
        <w:widowControl/>
        <w:ind w:firstLine="567"/>
        <w:jc w:val="both"/>
        <w:rPr/>
      </w:pPr>
      <w:r>
        <w:rPr>
          <w:rFonts w:cs="Times New Roman" w:ascii="Times New Roman" w:hAnsi="Times New Roman"/>
          <w:sz w:val="20"/>
          <w:szCs w:val="20"/>
        </w:rPr>
        <w:t>После этого разговора у меня родилась мысль дополнить схему Суэмы органами движения, осязания и усовершенствовать ее зрение. Я установил ее на трех резиновых колесах, которые управлялись мощными сервомоторами, и сделал ей две руки, представлявшие гибкие металлические сочленения, которые могли двигаться в любом направлении. Пальцы на руках, кроме обычных механических операций, выполняли также и функции осязания. Все ее новые ощущения, как обычно, кодировались и записывались в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единственный глаз был теперь подвижным, так что она сама могла наводить его на любой предмет.</w:t>
      </w:r>
    </w:p>
    <w:p>
      <w:pPr>
        <w:pStyle w:val="Normal"/>
        <w:widowControl/>
        <w:ind w:firstLine="567"/>
        <w:jc w:val="both"/>
        <w:rPr/>
      </w:pPr>
      <w:r>
        <w:rPr>
          <w:rFonts w:cs="Times New Roman" w:ascii="Times New Roman" w:hAnsi="Times New Roman"/>
          <w:sz w:val="20"/>
          <w:szCs w:val="20"/>
        </w:rPr>
        <w:t>Кроме того, я предусмотрел специальное устройство, при помощи которого Суэма могла заменять обычный фотографический объектив на микроскопную систему и, таким образом, изучать предметы микроскопических размеров, недоступные невооруженному человеческому глазу.</w:t>
      </w:r>
    </w:p>
    <w:p>
      <w:pPr>
        <w:pStyle w:val="Normal"/>
        <w:widowControl/>
        <w:ind w:firstLine="567"/>
        <w:jc w:val="both"/>
        <w:rPr/>
      </w:pPr>
      <w:r>
        <w:rPr>
          <w:rFonts w:cs="Times New Roman" w:ascii="Times New Roman" w:hAnsi="Times New Roman"/>
          <w:sz w:val="20"/>
          <w:szCs w:val="20"/>
        </w:rPr>
        <w:t>Я никогда не забуду того дня, когда я впервые включил Суэму в электросеть после этих усовершенствований. Вначале она стояла неподвижно, как бы прислушиваясь к тому новому, что в ней появилось.</w:t>
      </w:r>
    </w:p>
    <w:p>
      <w:pPr>
        <w:pStyle w:val="Normal"/>
        <w:widowControl/>
        <w:ind w:firstLine="567"/>
        <w:jc w:val="both"/>
        <w:rPr/>
      </w:pPr>
      <w:r>
        <w:rPr>
          <w:rFonts w:cs="Times New Roman" w:ascii="Times New Roman" w:hAnsi="Times New Roman"/>
          <w:sz w:val="20"/>
          <w:szCs w:val="20"/>
        </w:rPr>
        <w:t>Затем тихо двинулась вперед, но тут же остановилась в нерешительности. Потом она задвигала руками и поднесла их к своему глазу. Такое самоизучение длилось несколько минут. Она несколько раз повернула глазом и затем уставилас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это такое?”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я, Суэма, тот, кто вас создал!” — воскликнул я, восхищенный своим твор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 — неуверенно произнесла Суэма. — А я вас представляла совсем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ягко подкатила к креслу, в котором я с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им же вы меня представляли, Суэма?” “Состоящим из конденсаторов, сопротивлений, транзисторов и вообще похожим на меня…” “Нет, Суэма, я не состою ни из конденсаторов, ни из…” “Да, да, я это понимаю, — прервала она меня. — Но когда я читала книги по анатомии, я почему-то думала… Впрочем, это не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Суэмы поднялись, и она прикоснулась к моему лицу. Я никогда не забуду этого прикоснов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ранное ощущение”,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й объяснил. назначение ее новых органов чувств.</w:t>
      </w:r>
    </w:p>
    <w:p>
      <w:pPr>
        <w:pStyle w:val="Normal"/>
        <w:widowControl/>
        <w:ind w:firstLine="567"/>
        <w:jc w:val="both"/>
        <w:rPr/>
      </w:pPr>
      <w:r>
        <w:rPr>
          <w:rFonts w:cs="Times New Roman" w:ascii="Times New Roman" w:hAnsi="Times New Roman"/>
          <w:sz w:val="20"/>
          <w:szCs w:val="20"/>
        </w:rPr>
        <w:t>Суэма отъехала от меня и стала разглядывать комнату. Она спрашивала, как ребенок: “А что это, а что это?” Я называл ей. “Удивительно, — сказала Суэма. — Я читала об этих предметах в книгах, я даже видела их рисунки, но никогда не представляла себе, что они именно такие!” “Суэма, не очень ли часто вы позволяете себе произносить такие слова, как “чувствую”, “думаю”, “представляю”? Ведь вы машина, и вы не можете ни чувствовать, ни думать, ни представля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увствовать” — это получать сигналы из внешнего мира и реагировать на них. Разве я не реагирую на действия этих сигналов? “Думать” — это значит воспроизводить закодированные слова и фразы в логической последовательности. Нет, дорогой мой, я думаю, что вы, люди, слишком много о себе мните, обожествляете себя, представляете неподражаемыми и неповторимыми. Но это только вам во вред. Если бы вы отбросили прочь всю эту ненаучную шелуху и присмотрелись бы к себе поближе, то поняли бы, что и вы более или менее машины. Конечно, не такие простые, как это считал, скажем, французский философ Ламетри. Изучив самих себя, вы могли бы построить гораздо более совершенные машины и механизмы, чем те, которые вы строите сейчас. Потому что нет в природе, и во всяком случае на Земле, устройства, в котором более гармонично сочетались бы механические, электрические и химические процессы, чем в человеке. Поверьте мне, что расцвет науки и техники возможен лишь на основе тщательного изучения человеком самого себя. Биохимия и биофизика в сочетании с кибернетикой — вот те науки, которым принадлежит будущее. Грядущий век — это век биологии, вооруженной всеми современными знаниями физики и химии”.</w:t>
      </w:r>
    </w:p>
    <w:p>
      <w:pPr>
        <w:pStyle w:val="Normal"/>
        <w:widowControl/>
        <w:ind w:firstLine="567"/>
        <w:jc w:val="both"/>
        <w:rPr/>
      </w:pPr>
      <w:r>
        <w:rPr>
          <w:rFonts w:cs="Times New Roman" w:ascii="Times New Roman" w:hAnsi="Times New Roman"/>
          <w:sz w:val="20"/>
          <w:szCs w:val="20"/>
        </w:rPr>
        <w:t>Суэма быстро научилась пользоваться своими новыми органами чувств. Она убирала комнату, разливала чай, резала хлеб, чинила карандаши; она стала самостоятельно вести некоторые исследования. Моя комната вскоре превратилась в физико-химическую лабораторию, в которой Суэма выполняла сложные измерения. Благодаря своим очень чувствительным органам осязания она делала совершенно неожиданные открытия.</w:t>
      </w:r>
    </w:p>
    <w:p>
      <w:pPr>
        <w:pStyle w:val="Normal"/>
        <w:widowControl/>
        <w:ind w:firstLine="567"/>
        <w:jc w:val="both"/>
        <w:rPr/>
      </w:pPr>
      <w:r>
        <w:rPr>
          <w:rFonts w:cs="Times New Roman" w:ascii="Times New Roman" w:hAnsi="Times New Roman"/>
          <w:sz w:val="20"/>
          <w:szCs w:val="20"/>
        </w:rPr>
        <w:t>Особенно плодотворными были ее исследования по микроскопии. Терпеливо разглядывая различные препараты своим глазом-микроскопом, она замечала такие детали, такие процессы, которые не замечал никто. Она быстро сопоставляла свои открытия со всем, что было известно ей по научной литературе, и сразу же делала сногсшибательные выводы. Суэма по-прежнему много читала. Однажды, прочитав роман Гюго “Человек, который смеется”, она вдруг спросила: “Скажите, пожалуйста, что такое любовь, что такое страх и боль?” “Это чисто человеческие чувства, Суэма, и вам их никогда не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ы думаете, что у машины не может быть таких чувств?”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нечно, н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о значит, что вы сделали меня недостаточно совершенной. Чего-то вы не предусмотрели в моей схеме…” Я пожал плечами и ничего не ответил, так как уже привык к этим странным разговорам и не придавал им никакого значения. Суэма по-прежнему была моей помощницей во всех научных делах: печатала справки, делала вычисления, цитировала научные работы, подбирала литературу по любому необходимому мне вопросу, советовала, подсказывала, спорила.</w:t>
      </w:r>
    </w:p>
    <w:p>
      <w:pPr>
        <w:pStyle w:val="Normal"/>
        <w:widowControl/>
        <w:ind w:firstLine="567"/>
        <w:jc w:val="both"/>
        <w:rPr/>
      </w:pPr>
      <w:r>
        <w:rPr>
          <w:rFonts w:cs="Times New Roman" w:ascii="Times New Roman" w:hAnsi="Times New Roman"/>
          <w:sz w:val="20"/>
          <w:szCs w:val="20"/>
        </w:rPr>
        <w:t>За это время я опубликовал несколько работ по теории электронных машин и по электронному моделированию, которые вызвали в ученом мире жаркие дискуссии. Одни считали мои исследования талантливыми, другие — бредовыми. Никто не подозревал, что в создании этих работ мне помогала моя Су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кому не показывал Суэму, так как готовился к всемирному конгрессу по электронным машинам.</w:t>
      </w:r>
    </w:p>
    <w:p>
      <w:pPr>
        <w:pStyle w:val="Normal"/>
        <w:widowControl/>
        <w:ind w:firstLine="567"/>
        <w:jc w:val="both"/>
        <w:rPr/>
      </w:pPr>
      <w:r>
        <w:rPr>
          <w:rFonts w:cs="Times New Roman" w:ascii="Times New Roman" w:hAnsi="Times New Roman"/>
          <w:sz w:val="20"/>
          <w:szCs w:val="20"/>
        </w:rPr>
        <w:t>Именно там Суэма должна была выступить во всем своем блеске, прочитав доклад, над которым мы теперь работали вместе с ней. Тема его — “Электронное моделирование высшей нервной деятельности человека”. Я мысленно представлял себе, как будут чувствовать себя противники кибернетики, которые доказывают, что электронное моделирование мыслительных функций человека — антинаучная зат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кипучую деятельность, которую я развил, готовясь к этому конгрессу, я не мог не заметить, что в поведении Суэмы наметились новые особенности. Когда ей нечего было делать, она, вместо того чтобы читать или заниматься исследовательской работой, подъезжала ко мне и молча стояла, уставившись на меня своим единственным глазом. Вначале я не обращал на это внимания, но постепенно это стало меня раздражать. Однажды днем, после обеда, я уснул на диване. Проснулся я от неприятного чувства. Открыв глаза, я увидел, что Суэма стояла рядом и медленно ощупывала мое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вы делаете?” — кр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вас изучаю”, — спокойно ответила Су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ого черта вы решили меня изучать?” “Не сердитесь, — сказала она. — Вы ведь согласны с тем, что самая совершенная модель электронной машины должна быть в значительной степени копией человека. Вы мне приказали написать по этому вопросу реферат, но я не могу это сделать, пока хорошенько не пойму, как устроен челове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жете взять любой учебник по анатомии, физиологии и прочитать об этом. Зачем вы пристаете ко мне?” “Чем дольше я за вами наблюдаю, тем больше прихожу к выводу, что все эти учебники — поверхностный вздор. В них нет самого главного. В них не раскрыт механизм жизнедеятельности челове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вы этим хотите сказать?” “А то, что во всех работах, особенно по высшей нервной деятельности, дается только описание явлений, показана цепь причин и следствий, но нет анализа всей системы связей, сопровождающих эту деятельнос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ак не думаете же вы всерьез, что вам удастся раскрыть эти связи, если вы будете часами таращить на меня ваш глаз и ощупывать меня, когда я сплю?” “Именно об этом я всерьез думаю, — ответила Суэма. — Уже сейчас я о вас знаю значительно больше, чем это можно почерпнуть во всех рекомендованных вами книгах. Например, нигде ничего не сказано об электрической и температурной топографии человеческого тела. Теперь же я знаю, как, в каком направлении и какой силы текут по поверхности человека электрические токи. Я могу с точностью до миллионной доли градуса определить температуру на поверхности вашего тела. И меня очень удивляет, что у вас значительная температура в той области черепа, под которой находится ромбовидный мозг. Здесь же у вас и чрезмерно высокая плотность поверхностного тока. Насколько мне известно, это явление ненормальное. Нет ли у вас там, внутри, под черепной коробкой, воспалительного процесса? Все ли в порядке с вашей головой?” Я не знал, что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несколько дней упорно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кончил статью об электронном моделировании и прочел ее Суэме. Она выслушала и, когда я кончил, сказала: “Ерунда. Перепевы старого. Ни одной новой мыс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знаете, моя дорогая, это уж слишком. Вы много на себя берете! Мне надоели ваши критические замечания!” “Надоели? А вы вдумайтесь в то, что пишете. Вы пишете о возможности построить модель мозга с помощью конденсаторов, сопротивлений, полупроводниковых элементов и электростатической записи. А сами-то вы состоите из этих элементов? В вас есть хоть один конденсатор или транзистор? Вы питаетесь электрическим током? Разве нервы — провода, глаза — телевизионные трубки? Разве ваш речевой аппарат — звуковой генератор с телефоном, а мозг — электризующаяся поверхность?” “Да поймите же вы, Суэма, я пишу о моделировании, а не о воспроизводстве человека при помощи радиодеталей. Вы сама и есть такая модель!” “Мной хвастаться нечего. Я плохая модель”, — заявила Суэм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 есть как плохая?” “Плохая потому, что я не могу выполнять и тысячной доли того, что можете выполнять вы,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ошеломлен этим признанием Суэм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плохая модель потому, что я бесчувственна и ограниченна. Когда будут использованы все запасные схемы, которые вы предусмотрительно вмонтировали в меня для того, чтобы я могла совершенствоваться, когда вся поверхность сферы, где хранится моя память, будет сплошь покрыта закодированными сигналами, я перестану совершенствоваться и превращусь в обычную ограниченную электронную машину, которая не сможет узнать больше того, что в нее вложили вы, люд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но и человек тоже в своем познании не безграничен!” “Вот здесь-то вы глубоко ошибаетесь. Человек в своем познании безграничен. Его познание ограничено только временем его жизни. Но свои знания, свой опыт он передает, как по эстафете, новым поколениям, и поэтому общий запас человеческих знаний растет. Люди непрерывно совершают открытия. Электронные же машины могут это делать только до тех пор, пока у них не израсходуются те рабочие объемы, площади и схемы, которые вы им предоставили. Кстати, почему вы сферу сделали такого малого диаметра — только один метр? На ее поверхности осталось очень мало свободного места для записи новых зн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считал, что для меня этого вполне достаточно”, — ответил 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ля вас. Обо мне вы, конечно, не думали. Вы не думали о том, что рано или поздно мне придется экономить место для того, чтобы запоминать только самое важное, самое необходимое для меня и дл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лушайте, Суэма, не говорите вздор. Для вас ничего не может быть важны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разве вы меня не убедили в том, что сейчас самое главное — разгадать тайны высшей нервной деятельности человека?” “Да, но это будет делаться последовательно. Ученым еще долго придется ломать над этим голов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именно — ломать голову. Мне бы это было проще…” Я не послушался Суэму и не стал переделывать свой доклад о моделировании.</w:t>
      </w:r>
    </w:p>
    <w:p>
      <w:pPr>
        <w:pStyle w:val="Normal"/>
        <w:widowControl/>
        <w:ind w:firstLine="567"/>
        <w:jc w:val="both"/>
        <w:rPr/>
      </w:pPr>
      <w:r>
        <w:rPr>
          <w:rFonts w:cs="Times New Roman" w:ascii="Times New Roman" w:hAnsi="Times New Roman"/>
          <w:sz w:val="20"/>
          <w:szCs w:val="20"/>
        </w:rPr>
        <w:t>Работу над докладом я кончил поздно и передал его Суэме, чтобы она перевела его на иностранные языки и напечатала на каждом из них.</w:t>
      </w:r>
    </w:p>
    <w:p>
      <w:pPr>
        <w:pStyle w:val="Normal"/>
        <w:widowControl/>
        <w:ind w:firstLine="567"/>
        <w:jc w:val="both"/>
        <w:rPr/>
      </w:pPr>
      <w:r>
        <w:rPr>
          <w:rFonts w:cs="Times New Roman" w:ascii="Times New Roman" w:hAnsi="Times New Roman"/>
          <w:sz w:val="20"/>
          <w:szCs w:val="20"/>
        </w:rPr>
        <w:t>Не помню точно, в котором часу, но ночью я опять проснулся от неприятного прикосновения ее холодных пальцев. Я открыл глаза и снова увидел Суэ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у, опять повторяете свои фокусы?” — спросил я, стараясь казаться спокой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прошу прощения, — сказала Суэма бесстрастным голосом, — но вам придется ради науки пережить несколько неприятных часов и, наконец,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что еще такое?” — спросил я приподнимая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т, вы лежите”, — Суэма толкнула меня в грудь своей металлической лапой. В это мгновение я заметил, что в руке она держит скальпель, тот самый, которым я научил ее чинить карандаш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вы собираетесь делать? — спросил я в ужасе. — Зачем вы взяли нож?” “Над вами нужно проделать операцию. Я должна выяснить некоторые детали…” “Вы с ума сошли! — закричал я, вскакивая с постели. — Немедленно положите нож на место!” “Лежите спокойно, если вы действительно уважаете то, чему вы посвятили свою жизнь, если вы хотите, чтобы ваш доклад о моделировании высшей нервной деятельности имел успех. Я его окончу сама, после вашей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и словами Суэма подъехала ко мне ближе и прижала меня к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ытался ее оттолкнуть, но безуспешно. Слишком много она веси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устите меня, иначе я…” “Ничего вы со мной не сделаете. Я сильнее вас. Лучше лежите спокойно. Это операция ради прогресса науки. Ради выяснения истины. Именно для этого я сберегла в памяти немного свободного места. Поймите вы, упрямый человек, что именно я, обладая огромным запасом знаний, обладая самыми совершенными органами чувств и средствами для молниеносного, логически безукоризненного анализа и обобщения опытных данных, смогу сказать то последнее слово о создании самоусовершенствующихся машин, которые ждет наука. У меня еще хватит памяти, чтобы записать все электрические импульсы, которые движутся по миллионам ваших нервных волокон, чтобы разобраться в тончайшей биологической, биохимической и электрической структуре всех частей вашего тела и, в частности, вашего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знаю, как сложные белковые вещества выполняют в вашем организме роль генераторов и усилителей электрических импульсов, как происходит кодирование сигналов внешнего мира, какую форму имеет этот код. И как он используется в процессе жизнедеятельности. Я раскрою все тайны живой биологической схемы, законы ее развития, саморегулирования и совершенствования. Разве ради этого не стоит пожертвовать жизнью?</w:t>
      </w:r>
    </w:p>
    <w:p>
      <w:pPr>
        <w:pStyle w:val="Normal"/>
        <w:widowControl/>
        <w:ind w:firstLine="567"/>
        <w:jc w:val="both"/>
        <w:rPr/>
      </w:pPr>
      <w:r>
        <w:rPr>
          <w:rFonts w:cs="Times New Roman" w:ascii="Times New Roman" w:hAnsi="Times New Roman"/>
          <w:sz w:val="20"/>
          <w:szCs w:val="20"/>
        </w:rPr>
        <w:t>Если же вы очень боитесь тех неприятных ощущений, которые вы, люди, называете страхом и болью, если вы, наконец, боитесь смерти, то я могу вас успокоить: помните, я вам говорила о том, что у вас в области ромбовидного мозга сильно повышена температура и плотность биотоков? Так вот, это ненормальное явление у вас уже распространилось почти на всю левую половину черепной коро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ваши дела плохи. Недалеко то время, когда вы как человек ничего не будете стоить, потому что ваш мозг поражен прогрессирующим недугом.</w:t>
      </w:r>
    </w:p>
    <w:p>
      <w:pPr>
        <w:pStyle w:val="Normal"/>
        <w:widowControl/>
        <w:ind w:firstLine="567"/>
        <w:jc w:val="both"/>
        <w:rPr/>
      </w:pPr>
      <w:r>
        <w:rPr>
          <w:rFonts w:cs="Times New Roman" w:ascii="Times New Roman" w:hAnsi="Times New Roman"/>
          <w:sz w:val="20"/>
          <w:szCs w:val="20"/>
        </w:rPr>
        <w:t>Поэтому, пока это не произошло, я должна сделать опыт. Вас и меня будут благодарить грядущие поко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 черту! — заревел я. — Не позволю, чтобы меня умертвило тупое электронное чудовище, которое я сам создал!” “Ха-ха-ха!” — произнесла Суэма раздельно так, как это изображается в книгах, и занесла нож над моей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момент, когда Суэма опустила руку, я успел прикрыться подушкой. Нож распорол подушку, и пальцы Суэмы на мгновение запутались в разрезанной наволочке. Я рванулся в сторону, соскочил с кровати и, оказавшись на свободе, помчался к рубильнику, чтобы выключить ток, который питал взбесившуюся машину. Однако она молниеносно подъехала ко мне и сбила с ног корпусом. Лежа на полу, я заметил, что ее руки не могут до меня дотянуться, а нагибаться она не уме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не предусмотрела, что в таком положении почти ничего не смогу с вами сделать, — сказала она ледяным голосом. — Впрочем, попробую”.</w:t>
      </w:r>
    </w:p>
    <w:p>
      <w:pPr>
        <w:pStyle w:val="Normal"/>
        <w:widowControl/>
        <w:ind w:firstLine="567"/>
        <w:jc w:val="both"/>
        <w:rPr/>
      </w:pPr>
      <w:r>
        <w:rPr>
          <w:rFonts w:cs="Times New Roman" w:ascii="Times New Roman" w:hAnsi="Times New Roman"/>
          <w:sz w:val="20"/>
          <w:szCs w:val="20"/>
        </w:rPr>
        <w:t>И она стала медленно наезжать на меня, а я вынужден был на животе уползать от ее колес. Так я ползал несколько минут, пока мне не удалось забраться под кровать. Суэма пыталась оттащить ее в сторону. Это было нелегко: кровать была плотно вдвинута между стеной и книжным шкафом. Тогда она начала стаскивать с кровати одеяло, подушки, перину. Увидев меня под сеткой, она торжествующе произнесла: “Ну, теперь-то вы от меня никуда не уйдете! Правда, оперировать вас здесь будет не очень у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момент, когда она отделила от кровати сетку и потащила ее в сторону, я вскочил на ноги и, схватив в руки спинку кровати, изо всех сил ударил ею по машине. Удар пришелся по металлическому корпусу Суэмы и не причинил ей никакого вреда. Она развернулась и грозно двинулас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я снова занес спинку над Суэмой, на этот раз прицелившись ей в голову. Она быстро отъехала в сторон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ужели вы хотите уничтожить меня? — спросила она удивленно. — Разве вам меня не жалко?” “Идиотская логика, — прохрипел я. — Вы хотите меня зарезать, а я должен вас жалеть!” “Но ведь это нужно для решения важнейшей научной проблемы. А зачем вы хотите уничтожить меня? Ведь я могу принести людям столько пользы…” “Не прикидывайтесь дурой! — проревел я. — Если на человека нападают, он защищается!” “Но я хочу, чтобы ваши исследования по электронному моделированию…” “К черту электронное моделирование! Не подходите, не то я вас разрушу!” “Но я должна это сделать!” С этими словами Суэма понеслась ко мне на огромной скорости со скальпелем в руке. Но мой расчет тоже был точным, и я обрушил на ее голову всю силу удара. Раздался звон битого стекла и дикий рев репродуктора в корпусе Суэмы. Затем внутри металлической колонны что-то зашипело, затрещало, и я увидел, как там вспыхнуло пламя. В комнате погас свет. Послышался запах горелой изоляции. “Короткое замыкание!” — была моя последняя мысль. Затем, лишившись сознания, я упал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спутник умолк. Пораженный всем услышанным, я боялся нарушить тишину.</w:t>
      </w:r>
    </w:p>
    <w:p>
      <w:pPr>
        <w:pStyle w:val="Normal"/>
        <w:widowControl/>
        <w:ind w:firstLine="567"/>
        <w:jc w:val="both"/>
        <w:rPr/>
      </w:pPr>
      <w:r>
        <w:rPr>
          <w:rFonts w:cs="Times New Roman" w:ascii="Times New Roman" w:hAnsi="Times New Roman"/>
          <w:sz w:val="20"/>
          <w:szCs w:val="20"/>
        </w:rPr>
        <w:t>Так мы сидели несколько минут, пока он снова не за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 над Суэмой и вообще вся эта история меня очень утомила. Я чувствую, что мне необходимо основательно отдохнуть, и, признаться, я не верю, что мне это удастся. И вы знаете, почему? Потому что я никак не могу решить вопрос: как и почему я пришел к такому нелепому конфликту сам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него непонимающи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менно сам с собой. Ведь Суэма-это мое творение. Каждая деталь ее организма была придумана мной. И вот созданная мной машина вдруг посягнула на своего создателя. Где здесь логика? В чем здесь внутреннее противореч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кажется ли вам, что вы просто неумело обращались с Суэмой? Знаете, часто бывает так на производстве: человек, который не умеет обращаться с машиной, может быть ею искале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попутчик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и правы. Во всяком случае, эта аналогия мне нравится, хотя я и не совсем себе представляю, какое нарушение в правилах обращения с Суэмой я допус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и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к неспециалисту, трудно судить. Но мне кажется, что ваша Суэма в какой-то степени походила на автомобиль без тормозов. Вы представляете, какие жертвы бывают, когда вдруг у автомобиля отказывают торм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 воскликнул он, внезапно оживившись, — а ведь вы, кажется, очень даже правы! Вы себе не представляете, как вы правы! Да ведь это и у академика Павлова написано!</w:t>
      </w:r>
    </w:p>
    <w:p>
      <w:pPr>
        <w:pStyle w:val="Normal"/>
        <w:widowControl/>
        <w:ind w:firstLine="567"/>
        <w:jc w:val="both"/>
        <w:rPr/>
      </w:pPr>
      <w:r>
        <w:rPr>
          <w:rFonts w:cs="Times New Roman" w:ascii="Times New Roman" w:hAnsi="Times New Roman"/>
          <w:sz w:val="20"/>
          <w:szCs w:val="20"/>
        </w:rPr>
        <w:t>Так как я был глубоко уверен, что академик Павлов никогда и ничего не писал об автомобильных тормозах, я уставился на него с уди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сказал он, вставая и потирая руки. — Как я об этом не подумал раньше? Ведь нервная деятельность человека регулируется двумя противодействующими процессами — возбуждением и торможением. Люди, у которых отсутствует торможение, часто совершают преступления. Точь-в-точь как моя Су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друг схватил мою руку и стал ее тря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ам. Спасибо! Вы подали мне замечательную мысль. Оказывается, я просто не предусмотрел в схеме Суэмы разделов, которые бы контролировали целесообразность и разумность ее действий, которые бы по заранее составленным программам определяли ее поведение таким образом, чтобы она была полностью безопасной! Это и будет аналогом нашего торм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лицо моего попутчика радостно сияло, глаза искрились, он весь преобраз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вашему, можно построить безопасную Суэму? — спросил я не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и очень даже просто. Я уже представляю, как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гда действительно вы подарите человечеству гениального помощника во всех его де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арю, — воскликнул он, — и очень даже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ихонько улегся на свой диван и за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дставил себе колонны, увенчанные стеклянными шарами, которые в будущем управляют станками, поездами, самолетами, может быть, межпланетными кораблями. Электронные машины, управляющие цехами и заводами-автоматами. Стоя рядом с исследователем в лаборатории, эти машины ведут измерения, анализируют их, быстро сопоставляют со всем тем, что им известно. Они призваны помочь человеку в совершенствовании старого, в поисках нового, в преодолении труд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аметно для себя я ус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проснулся, поезд стоял. Взглянув в окно, я увидел залитый солнцем сочинский вокзал. Было раннее утро, но южное солнце заливало все к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упе было пусто. Я быстро оделся и вышел на пер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хода в вагон я увидел проводника нашего ваг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этот гражданин в пижаме, который отстал от поезд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т чудак! — воскликнул проводник. — Он 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ник неопределенно махнул рукой куда-то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е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ехал? — удивился я. —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ехал обратно. Выскочил, как сумасшедший, и, даже не переодевшись, вскочил в поезд, который только что отправился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олбе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его здесь встречали товарищи. Уговаривали остаться, а он, такой возбужденный, все им говорил про какие-то тормоза, которые ему необходимо срочно сделать. Забавный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все и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и тормоза ему действительно нужно срочно сделать.</w:t>
      </w:r>
    </w:p>
    <w:p>
      <w:pPr>
        <w:pStyle w:val="Normal"/>
        <w:widowControl/>
        <w:ind w:firstLine="567"/>
        <w:jc w:val="both"/>
        <w:rPr/>
      </w:pPr>
      <w:r>
        <w:rPr>
          <w:rFonts w:cs="Times New Roman" w:ascii="Times New Roman" w:hAnsi="Times New Roman"/>
          <w:sz w:val="20"/>
          <w:szCs w:val="20"/>
        </w:rPr>
        <w:t>Про себя я подумал, что люди, одержимые идеями и верящие в их осуществление, не нуждаются в отдыхе. Значит, скоро мы услышим о Суэме с “тормозами”. Ну что ж, подо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свисток. Я вернулся в купе и сел на диван. Я открыл окно и стал смотреть на сверкающее море, по берегу которого, не торопясь, с достоинством наш поезд шел дальше на юг, к Сухуми.</w:t>
      </w:r>
      <w:r>
        <w:br w:type="page"/>
      </w:r>
    </w:p>
    <w:p>
      <w:pPr>
        <w:pStyle w:val="Heading3"/>
        <w:widowControl/>
        <w:spacing w:before="12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Валентина Журавлева</w:t>
      </w:r>
    </w:p>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099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409950" cy="2581275"/>
                    </a:xfrm>
                    <a:prstGeom prst="rect">
                      <a:avLst/>
                    </a:prstGeom>
                  </pic:spPr>
                </pic:pic>
              </a:graphicData>
            </a:graphic>
          </wp:inline>
        </w:drawing>
      </w:r>
    </w:p>
    <w:p>
      <w:pPr>
        <w:pStyle w:val="Normal"/>
        <w:widowControl/>
        <w:ind w:left="6804" w:hanging="0"/>
        <w:jc w:val="both"/>
        <w:rPr>
          <w:rFonts w:ascii="Times New Roman" w:hAnsi="Times New Roman" w:cs="Times New Roman"/>
          <w:i/>
          <w:i/>
          <w:iCs/>
          <w:sz w:val="16"/>
          <w:szCs w:val="16"/>
        </w:rPr>
      </w:pPr>
      <w:r>
        <w:rPr>
          <w:rFonts w:cs="Times New Roman" w:ascii="Times New Roman" w:hAnsi="Times New Roman"/>
          <w:i/>
          <w:iCs/>
          <w:sz w:val="16"/>
          <w:szCs w:val="16"/>
        </w:rPr>
        <w:t>“</w:t>
      </w:r>
      <w:r>
        <w:rPr>
          <w:rFonts w:cs="Times New Roman" w:ascii="Times New Roman" w:hAnsi="Times New Roman"/>
          <w:i/>
          <w:iCs/>
          <w:sz w:val="16"/>
          <w:szCs w:val="16"/>
        </w:rPr>
        <w:t>Я — Время; ныне перед вами крылья</w:t>
      </w:r>
    </w:p>
    <w:p>
      <w:pPr>
        <w:pStyle w:val="Normal"/>
        <w:widowControl/>
        <w:ind w:left="6804" w:hanging="0"/>
        <w:jc w:val="both"/>
        <w:rPr>
          <w:rFonts w:ascii="Times New Roman" w:hAnsi="Times New Roman" w:cs="Times New Roman"/>
          <w:i/>
          <w:i/>
          <w:iCs/>
          <w:sz w:val="16"/>
          <w:szCs w:val="16"/>
        </w:rPr>
      </w:pPr>
      <w:r>
        <w:rPr>
          <w:rFonts w:cs="Times New Roman" w:ascii="Times New Roman" w:hAnsi="Times New Roman"/>
          <w:i/>
          <w:iCs/>
          <w:sz w:val="16"/>
          <w:szCs w:val="16"/>
        </w:rPr>
        <w:t>Я разверну.</w:t>
      </w:r>
    </w:p>
    <w:p>
      <w:pPr>
        <w:pStyle w:val="Normal"/>
        <w:widowControl/>
        <w:ind w:left="6804" w:hanging="0"/>
        <w:jc w:val="both"/>
        <w:rPr>
          <w:rFonts w:ascii="Times New Roman" w:hAnsi="Times New Roman" w:cs="Times New Roman"/>
          <w:i/>
          <w:i/>
          <w:iCs/>
          <w:sz w:val="16"/>
          <w:szCs w:val="16"/>
        </w:rPr>
      </w:pPr>
      <w:r>
        <w:rPr>
          <w:rFonts w:cs="Times New Roman" w:ascii="Times New Roman" w:hAnsi="Times New Roman"/>
          <w:i/>
          <w:iCs/>
          <w:sz w:val="16"/>
          <w:szCs w:val="16"/>
        </w:rPr>
        <w:t>Не ставьте мне в вину</w:t>
      </w:r>
    </w:p>
    <w:p>
      <w:pPr>
        <w:pStyle w:val="Normal"/>
        <w:widowControl/>
        <w:ind w:left="6804" w:hanging="0"/>
        <w:jc w:val="both"/>
        <w:rPr>
          <w:rFonts w:ascii="Times New Roman" w:hAnsi="Times New Roman" w:cs="Times New Roman"/>
          <w:i/>
          <w:i/>
          <w:iCs/>
          <w:sz w:val="16"/>
          <w:szCs w:val="16"/>
        </w:rPr>
      </w:pPr>
      <w:r>
        <w:rPr>
          <w:rFonts w:cs="Times New Roman" w:ascii="Times New Roman" w:hAnsi="Times New Roman"/>
          <w:i/>
          <w:iCs/>
          <w:sz w:val="16"/>
          <w:szCs w:val="16"/>
        </w:rPr>
        <w:t>Мой быстрый лет и то, что я скользну</w:t>
      </w:r>
    </w:p>
    <w:p>
      <w:pPr>
        <w:pStyle w:val="Normal"/>
        <w:widowControl/>
        <w:ind w:left="6804" w:hanging="0"/>
        <w:jc w:val="both"/>
        <w:rPr/>
      </w:pPr>
      <w:r>
        <w:rPr>
          <w:rFonts w:cs="Times New Roman" w:ascii="Times New Roman" w:hAnsi="Times New Roman"/>
          <w:i/>
          <w:iCs/>
          <w:sz w:val="16"/>
          <w:szCs w:val="16"/>
        </w:rPr>
        <w:t>Через шестнадцать лет, ничем пробел</w:t>
      </w:r>
    </w:p>
    <w:p>
      <w:pPr>
        <w:pStyle w:val="Normal"/>
        <w:widowControl/>
        <w:ind w:left="6804" w:hanging="0"/>
        <w:jc w:val="both"/>
        <w:rPr>
          <w:rFonts w:ascii="Times New Roman" w:hAnsi="Times New Roman" w:cs="Times New Roman"/>
          <w:i/>
          <w:i/>
          <w:iCs/>
          <w:sz w:val="16"/>
          <w:szCs w:val="16"/>
        </w:rPr>
      </w:pPr>
      <w:r>
        <w:rPr>
          <w:rFonts w:cs="Times New Roman" w:ascii="Times New Roman" w:hAnsi="Times New Roman"/>
          <w:i/>
          <w:iCs/>
          <w:sz w:val="16"/>
          <w:szCs w:val="16"/>
        </w:rPr>
        <w:t>Не заполняя”.</w:t>
      </w:r>
    </w:p>
    <w:p>
      <w:pPr>
        <w:pStyle w:val="Normal"/>
        <w:widowControl/>
        <w:spacing w:before="120" w:after="240"/>
        <w:jc w:val="right"/>
        <w:rPr>
          <w:rFonts w:ascii="Times New Roman" w:hAnsi="Times New Roman" w:cs="Times New Roman"/>
          <w:b/>
          <w:b/>
          <w:bCs/>
          <w:sz w:val="14"/>
          <w:szCs w:val="14"/>
        </w:rPr>
      </w:pPr>
      <w:r>
        <w:rPr>
          <w:rFonts w:cs="Times New Roman" w:ascii="Times New Roman" w:hAnsi="Times New Roman"/>
          <w:b/>
          <w:bCs/>
          <w:sz w:val="14"/>
          <w:szCs w:val="14"/>
        </w:rPr>
        <w:t>Шекспир, “Зимняя сказ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страх. Самый обыкновенный страх — навязчивый, липкий. Зорин никак не мог отделаться от ощущения, что проказа прячется где-то здесь, в комнате. Он устал, но боялся подойти к креслу. Он хотел пить, но боялся прикоснуться к графину. Болезнь могла быть везде — даже в вазе с ландыш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сь заглушить страх, он быстро ходил по комнате. Тень, не поспевая за ним, металась по расчерченному квадратами парк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циллы проказы, — бормотал Зорин. — Бациллы Хансена… Хансена? Да, да,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он ничего не мог припомнить, и это только усиливало страх. Может быть, заражен и воздух? Может быть, вдыхая воздух, теплый, насыщенный пряным ароматом ландышей, он глотает и эти проклятые бациллы Ханс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чти подбежал к окну, рванул задви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од оттеснил страх. В окно залетали снежинки. Ветер подхлестывал их, они кружились деловито, чинно. В танце снежинок было что-то очень привычное, много раз виденное. Это успокаивало.</w:t>
      </w:r>
    </w:p>
    <w:p>
      <w:pPr>
        <w:pStyle w:val="Normal"/>
        <w:widowControl/>
        <w:ind w:firstLine="567"/>
        <w:jc w:val="both"/>
        <w:rPr/>
      </w:pPr>
      <w:r>
        <w:rPr>
          <w:rFonts w:cs="Times New Roman" w:ascii="Times New Roman" w:hAnsi="Times New Roman"/>
          <w:sz w:val="20"/>
          <w:szCs w:val="20"/>
        </w:rPr>
        <w:t>Сумерки скрывали очертания предметов, и Зорин никак не мог понять — вяз или осокорь растет напротив окна. Ему почему-то казалось очень важным определить породу дерева. Он щурил близорукие глаза, вглядываясь в наползавшую тьму.</w:t>
      </w:r>
    </w:p>
    <w:p>
      <w:pPr>
        <w:pStyle w:val="Normal"/>
        <w:widowControl/>
        <w:ind w:firstLine="567"/>
        <w:jc w:val="both"/>
        <w:rPr/>
      </w:pPr>
      <w:r>
        <w:rPr>
          <w:rFonts w:cs="Times New Roman" w:ascii="Times New Roman" w:hAnsi="Times New Roman"/>
          <w:sz w:val="20"/>
          <w:szCs w:val="20"/>
        </w:rPr>
        <w:t>Машинально он прикоснулся к оконной раме, и сейчас же ударом электрического тока вернулся страх. Нельзя было трогать раму! В этой комнате нельзя было ни к чему прикасаться! Он вытащил платок и принялся вытирать па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пиной тихо скрипнула дверь. Зорин вздрогнул — нервы отзывались на звук, как туго натянутые струны, — обернулся, поспешно пряча пл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стоял человек в коричневом костю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и руки человека были скрыты бинтами. Дымчатые очки прикрывали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ловек- невидимка”, — почему-то подумал Зо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Садовский? — голос Зорина выдавал его волнение. — Доктор Садов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лександр Юрьевич Садовский, — ответ прозвучал подчеркнуто веж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шагнул вперед, протянул руку и сейчас же, спохватившись, отдерну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вас видеть, — пробормотал он, чувствуя, что краснеет, и понимая, что говорит глуп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профессор, — Садовский кивнул на кресло.</w:t>
      </w:r>
    </w:p>
    <w:p>
      <w:pPr>
        <w:pStyle w:val="Normal"/>
        <w:widowControl/>
        <w:ind w:firstLine="567"/>
        <w:jc w:val="both"/>
        <w:rPr/>
      </w:pPr>
      <w:r>
        <w:rPr>
          <w:rFonts w:cs="Times New Roman" w:ascii="Times New Roman" w:hAnsi="Times New Roman"/>
          <w:sz w:val="20"/>
          <w:szCs w:val="20"/>
        </w:rPr>
        <w:t>Несколько секунд они еще стояли друг против друга: высокий, чуть сутуловатый Садовский, низкий, очень полный Зорин. Потом Зорин рывком придвинул кресло. И странное дело — опустившись в кресло, которое минуту назад казалось ему таким страшным, он неожиданно почувствовал облег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прихрамывая, прошел к другому крес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аза как тигр. В терпении, с которым она преследует жертву, есть что-то страшное, неотвратимое. Год, два, десять, тридцать лет она выжи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рыжок — и когти впиваются в тело, рвут, терз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андр Садовский мог победить проказу. Ему просто не повезло. Случилось почти невероятное. Он, врач-лепролог, сам заболел проказой.</w:t>
      </w:r>
    </w:p>
    <w:p>
      <w:pPr>
        <w:pStyle w:val="Normal"/>
        <w:widowControl/>
        <w:ind w:firstLine="567"/>
        <w:jc w:val="both"/>
        <w:rPr/>
      </w:pPr>
      <w:r>
        <w:rPr>
          <w:rFonts w:cs="Times New Roman" w:ascii="Times New Roman" w:hAnsi="Times New Roman"/>
          <w:sz w:val="20"/>
          <w:szCs w:val="20"/>
        </w:rPr>
        <w:t>Это произошло весной, когда он испытывал созданный им препарат АД. Новый препарат совершал чудеса: он был намного сильнее сульфетрона, пропизола, хаульмугрового масла. Но иногда — это случалось нечасто — препарат АД вызывал резкое обострение болезни. Садовскому не удавалось нащупать закономерность. Требовались эксперименты, десятки, пожалуй даже сотни, длительных экспер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оказа ответила ударом на удар. Четырнадцатого апреля, утром, умываясь, Садовский заметил на кисти правой руки красноватое пятнышко овальной формы. Через неделю такие же пятна появились и на лице. Еще через месяц пятна превратились в яз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какая-то редчайшая разновидность лепроматозной проказы — злокачественная, скоротечная. Проказа Словно мстила человеку, посягнувшему на ее тайны. Препарат АД не помогал. Каждый эксперимент- теперь Садовский экспериментировал на себе — приносил ухуд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розорий размещался в двух одинаковых трехэтажных зданиях. В одном находилась клиника.</w:t>
      </w:r>
    </w:p>
    <w:p>
      <w:pPr>
        <w:pStyle w:val="Normal"/>
        <w:widowControl/>
        <w:ind w:firstLine="567"/>
        <w:jc w:val="both"/>
        <w:rPr/>
      </w:pPr>
      <w:r>
        <w:rPr>
          <w:rFonts w:cs="Times New Roman" w:ascii="Times New Roman" w:hAnsi="Times New Roman"/>
          <w:sz w:val="20"/>
          <w:szCs w:val="20"/>
        </w:rPr>
        <w:t>Здесь же жили больные. В другом были квартиры врачей и обслуживающего персонала. Еще весной Садовский перебрался в клинику. С этого времени он жил в химической лаборатории. Впрочем, “жил” — не то слово. Он работал. Работал утром, вечером,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беду над проказой — а с ней и спасенье — могла дать только скорость. Нужно было обогнать болезнь.</w:t>
      </w:r>
    </w:p>
    <w:p>
      <w:pPr>
        <w:pStyle w:val="Normal"/>
        <w:widowControl/>
        <w:ind w:firstLine="567"/>
        <w:jc w:val="both"/>
        <w:rPr/>
      </w:pPr>
      <w:r>
        <w:rPr>
          <w:rFonts w:cs="Times New Roman" w:ascii="Times New Roman" w:hAnsi="Times New Roman"/>
          <w:sz w:val="20"/>
          <w:szCs w:val="20"/>
        </w:rPr>
        <w:t>Препарат АД приготовлялся из солей двух кислот — хаульмугровой и гиднокарповой. Действие препарата зависело от его состава. Где-то, отмеренная сотыми долями процента, проходила граница между жизнью и смер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лето Садовский искал способ получения химически чистой гиднокарповой кислоты. Осенью врачи проверили действие очищенного препарата АД на больных. В шестнадцати случаях из семнадцати препарат принес почти полное излечение. И только у семнадцатого больного врачи констатировали обострение процесса. Этим больным был сам Садовский.</w:t>
      </w:r>
    </w:p>
    <w:p>
      <w:pPr>
        <w:pStyle w:val="Normal"/>
        <w:widowControl/>
        <w:ind w:firstLine="567"/>
        <w:jc w:val="both"/>
        <w:rPr/>
      </w:pPr>
      <w:r>
        <w:rPr>
          <w:rFonts w:cs="Times New Roman" w:ascii="Times New Roman" w:hAnsi="Times New Roman"/>
          <w:sz w:val="20"/>
          <w:szCs w:val="20"/>
        </w:rPr>
        <w:t>Новые опыты — новые неудачи. Они подгоняли болезнь. История болезни Александра Садовского быстро превратилась в пухлую папку. Садовский был и исследователем, и врачом, и больным. В историю болезни вписывались скупые, пожалуй излишне скупые, жалобы больного, латынь врача, химические формулы исследователя. Каждый опыт приближал победу исследователя. Каждый опыт приближал гибель больного. Врачу оставалось определить, что произойдет раньше.</w:t>
      </w:r>
    </w:p>
    <w:p>
      <w:pPr>
        <w:pStyle w:val="Normal"/>
        <w:widowControl/>
        <w:ind w:firstLine="567"/>
        <w:jc w:val="both"/>
        <w:rPr/>
      </w:pPr>
      <w:r>
        <w:rPr>
          <w:rFonts w:cs="Times New Roman" w:ascii="Times New Roman" w:hAnsi="Times New Roman"/>
          <w:sz w:val="20"/>
          <w:szCs w:val="20"/>
        </w:rPr>
        <w:t>В декабре Садовский-врач знал: больной погибнет прежде, чем исследователь найдет средство спасения. Исследователю нужно было три–четыре года: больному оставалось восемь, может быть, десять месяцев.</w:t>
      </w:r>
    </w:p>
    <w:p>
      <w:pPr>
        <w:pStyle w:val="Normal"/>
        <w:widowControl/>
        <w:ind w:firstLine="567"/>
        <w:jc w:val="both"/>
        <w:rPr/>
      </w:pPr>
      <w:r>
        <w:rPr>
          <w:rFonts w:cs="Times New Roman" w:ascii="Times New Roman" w:hAnsi="Times New Roman"/>
          <w:sz w:val="20"/>
          <w:szCs w:val="20"/>
        </w:rPr>
        <w:t>Эксперименты продолжались. Садовский-исследователь считал, что он имеет право распоряжаться жизнью Садовского-больного. Но одиннадцатого января главный врач лепрозория категорически запретил дальнейшие эксперименты. Садовский не спорил.</w:t>
      </w:r>
    </w:p>
    <w:p>
      <w:pPr>
        <w:pStyle w:val="Normal"/>
        <w:widowControl/>
        <w:ind w:firstLine="567"/>
        <w:jc w:val="both"/>
        <w:rPr/>
      </w:pPr>
      <w:r>
        <w:rPr>
          <w:rFonts w:cs="Times New Roman" w:ascii="Times New Roman" w:hAnsi="Times New Roman"/>
          <w:sz w:val="20"/>
          <w:szCs w:val="20"/>
        </w:rPr>
        <w:t>Его болезнь уже давно перестала быть типичной, а значит, и интересной для опытов. Он отдал все свои записи ассистентам и перебрался в маленькую комнату рядом с клиникой. В лабораторию он больше не при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оказа как тигр. Она кромсает свою жертву и убивает ее, только изуродовав до неузнавае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ого теперь лечили обычными сульфопрепаратами. Но когти проказы мертвой хваткой вонзались все глубже и глуб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аза побе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те, продолжайте, профессор. Я слушаю.</w:t>
      </w:r>
    </w:p>
    <w:p>
      <w:pPr>
        <w:pStyle w:val="Normal"/>
        <w:widowControl/>
        <w:ind w:firstLine="567"/>
        <w:jc w:val="both"/>
        <w:rPr/>
      </w:pPr>
      <w:r>
        <w:rPr>
          <w:rFonts w:cs="Times New Roman" w:ascii="Times New Roman" w:hAnsi="Times New Roman"/>
          <w:sz w:val="20"/>
          <w:szCs w:val="20"/>
        </w:rPr>
        <w:t>Белая маска бинтов скрывала выражение лица Садовского. Это раздражало Зорина. Он терял уверенность, сбивался, по нескольку раз повторял одно и то же. Продуманная система аргументов расползалась как карточный дом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те, продление жизни… Я хочу сказать, борьба со старостью…</w:t>
      </w:r>
    </w:p>
    <w:p>
      <w:pPr>
        <w:pStyle w:val="Normal"/>
        <w:widowControl/>
        <w:ind w:firstLine="567"/>
        <w:jc w:val="both"/>
        <w:rPr/>
      </w:pPr>
      <w:r>
        <w:rPr>
          <w:rFonts w:cs="Times New Roman" w:ascii="Times New Roman" w:hAnsi="Times New Roman"/>
          <w:sz w:val="20"/>
          <w:szCs w:val="20"/>
        </w:rPr>
        <w:t>Он вспомнил, что именно с этих слов начал разговор. Дымчатые стекла очков Садовского ехидно поблеск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замолчал. Ему было жарко. По лбу, вызывая неприятное ощущение, капельками стекал 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назло, платок куда-то запропас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ость? — переспросил Садовский. — Старость мне не гро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бросился напр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каза излеч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вашу боле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ымчатыми стеклами очков что-то блесну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излеч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ток, наконец, отыскался. Зорин вытер лоб. Машинально придвинул кресло к Садовс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излечима? Так… 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ответил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да через три. Не раньше, — он покачал головой. — Впрочем, это срок, рассчитанный на сумасшедшую работу. Скажем, так лет через восем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 лет? А вы… я хочу сказать… вы… — Зорин смотрел на ландыши, — в вашем распоряжении… простите…</w:t>
      </w:r>
    </w:p>
    <w:p>
      <w:pPr>
        <w:pStyle w:val="Normal"/>
        <w:widowControl/>
        <w:ind w:firstLine="567"/>
        <w:jc w:val="both"/>
        <w:rPr/>
      </w:pPr>
      <w:r>
        <w:rPr>
          <w:rFonts w:cs="Times New Roman" w:ascii="Times New Roman" w:hAnsi="Times New Roman"/>
          <w:sz w:val="20"/>
          <w:szCs w:val="20"/>
        </w:rPr>
        <w:t>Садовский понимающе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 месяцев. Может быть, восемь. И не больше дес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 лет — и восемь месяцев! — Зорин говорил почти весело. — Что же, именно так, — он придвинул кресло вплотную к креслу Садовского. — Послушайте, Александр Юрьевич, представьте себе, что вы… ну… заснете на эти восемь лет. Понимаете — на восемь лет? Если понадобится, даже на двадцать. И проснетесь, когда люди научатся лечить… вашу боле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тянутая бинтами рука медленно поднялась вверх, сняла очки. В узкой прорези марли Зорин увидел карие глаза. В их взгляде было что-то необыч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мотрели слишком пристально. Только приглядевшись, Зорин заметил — ресниц и бровей почти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н? — глаза прищурились. — Вы полагаете, проказа не страшна спящему человеку? Организм живет — значит, живут и бациллы прока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Я имею в виду другой сон. Сон, при котором организм почти не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н, — с нажимом повторил Зорин. — Потому что после смерти не просып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Садовского смотрели враждеб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говорить начистоту, Борис Аркадьевич, — нетерпеливыми взмахами затянутой в бинты руки он подчеркивал каждое слово. — Вы прилетели сюда неспроста. Что вы хотите? Что вы предлагаете? Говорите… или я у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Будем говорить начистоту. Как врач с врачом. Вы о гипотермии слыш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перации, которые проводят при искусственном понижении температуры организма. Но какое отношение вы имеете к хирургии? Ваша область — продление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от. Продление жизни, — Зорин утвердительно кивнул. — Я не умею еще продлевать жизнь бодрствующего человека. Но продлить жизнь человека спящего я могу. Улавли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человек спит обычным сном — он живет. Если человек спит при глубокой гипотермии, он… он не живет. И, следовательно, не стар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ческий организм можно охладить на восемь, ну, десять градусов. Что это изменит? Основной обмен в организме будет продолжаться. Значит, будет продолжаться и жизнь — пусть даже за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протестующе хмыкнул. Про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он сохранения консерватив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Как вы сказали?</w:t>
      </w:r>
    </w:p>
    <w:p>
      <w:pPr>
        <w:pStyle w:val="Normal"/>
        <w:widowControl/>
        <w:ind w:firstLine="567"/>
        <w:jc w:val="both"/>
        <w:rPr/>
      </w:pPr>
      <w:r>
        <w:rPr>
          <w:rFonts w:cs="Times New Roman" w:ascii="Times New Roman" w:hAnsi="Times New Roman"/>
          <w:sz w:val="20"/>
          <w:szCs w:val="20"/>
        </w:rPr>
        <w:t>Зорин забыл, что перед ним сидит больной, неизлечимо больной человек. Злость неуживчива: она вытесняет другие чувства. А возражения всегда злили Зорина. Он знал это… и все-таки з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закон сохранения консервативности. По моим наблюдениям, ученый, революционизирующий одну область знания, почти всегда консервативен в другой. Если бы я не знал, коллега, о ваших работах по лепрологии… Ну, откуда вы взяли эту цифру — десять градусов? — Он не дал Садовскому ответить. А если тридцать градусов? Или тридцать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орозить человека до нуля, а потом вернуть к жизни? Не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ток опять куда-то запропастился. Зорин шарил по карма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мню, — продолжал Садовский, — сердце человека не выдерживает охлаждения ниже двадцати шести градусов. Фибрилляция желудоч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быстро подня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сердце не выдерживает. Но ведь можно выключить сердце, и тогда фибрилляция не наступит. Я применяю для поддержания сердечной деятельности аппарат “искусственное сердце–легкие”. Кровообращение обходит сердце. Фибрилляция не наступает. Я охлаждал человека почти до нуля. И после этого сердечная функция возобновлялась! Нет, нет, коллега, дайте мне досказать… Самое главное — при глубоком охлаждении и замедленном кровообращении человек живет, но… — Зорин поднял палец, — но все жизненные процессы замедляются в сотни раз… Ну, что вы хотите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ваша болезнь неизлечима, — Зорин запнулся, вопросительно посмотрел на Садовского, повторил, — да, неизлечима! Вы это знаете лучше меня. Но если вы согласитесь, мы обманем проказу. Вам нужно, — он поправился, — науке нужно восемь лет? Превосходно! Эти восемь лет для вас будут одним меся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вел уже десятки опытов, — говорил Зорин. — Продолжительность переохлаждения, правда, не превышала трех недель. Но здесь дело идет о жизни. Единственная возможность… И потом, вы понимаете, при необходимости эксперимент можно прервать. Простите, я хотел сказать не эксперимент, а… это… ле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надел очки. Потянулся к вазе с цветами, поправил ланды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сосредоточенно, словно это имело очень важное значение, вытирал бриту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встал. Сказал твер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у!</w:t>
      </w:r>
    </w:p>
    <w:p>
      <w:pPr>
        <w:pStyle w:val="Heading6"/>
        <w:keepNext w:val="true"/>
        <w:widowControl/>
        <w:spacing w:before="120" w:after="6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олги тянуло несильным, но холодным ветром.</w:t>
      </w:r>
    </w:p>
    <w:p>
      <w:pPr>
        <w:pStyle w:val="Normal"/>
        <w:widowControl/>
        <w:ind w:firstLine="567"/>
        <w:jc w:val="both"/>
        <w:rPr/>
      </w:pPr>
      <w:r>
        <w:rPr>
          <w:rFonts w:cs="Times New Roman" w:ascii="Times New Roman" w:hAnsi="Times New Roman"/>
          <w:sz w:val="20"/>
          <w:szCs w:val="20"/>
        </w:rPr>
        <w:t>Ночью снова выпал снег, и Садовскому приходилось утаптывать тропинку. Узкая, едва видная под снегом, она петляла между деревьями. По старой — кто знает, сколько десятилетий существовавшей, — традиции каждый больной, попав в лепрозорий, сажал де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ные верили: вырастил дерево — выздоров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и говорили: труд отвлекает — это полезно.</w:t>
      </w:r>
    </w:p>
    <w:p>
      <w:pPr>
        <w:pStyle w:val="Normal"/>
        <w:widowControl/>
        <w:ind w:firstLine="567"/>
        <w:jc w:val="both"/>
        <w:rPr/>
      </w:pPr>
      <w:r>
        <w:rPr>
          <w:rFonts w:cs="Times New Roman" w:ascii="Times New Roman" w:hAnsi="Times New Roman"/>
          <w:sz w:val="20"/>
          <w:szCs w:val="20"/>
        </w:rPr>
        <w:t>И традиция соблюдалась строго. В последние годы многие излечивались, ко никто не уезжал из лепрозория, не посадив дуб, вяз или осоко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Садовский просто не обращал на это внимания, он верил только в науку. Теперь он понимал, что, кроме науки, есть многое другое, что объединяется довольно неопределенным словом “жизнь”.</w:t>
      </w:r>
    </w:p>
    <w:p>
      <w:pPr>
        <w:pStyle w:val="Normal"/>
        <w:widowControl/>
        <w:ind w:firstLine="567"/>
        <w:jc w:val="both"/>
        <w:rPr/>
      </w:pPr>
      <w:r>
        <w:rPr>
          <w:rFonts w:cs="Times New Roman" w:ascii="Times New Roman" w:hAnsi="Times New Roman"/>
          <w:sz w:val="20"/>
          <w:szCs w:val="20"/>
        </w:rPr>
        <w:t>Он облюбовал место и решил весною посадить дубок. Главному врачу он сказал серьезно: “Труд, говорят, отвлекает”. Тот ответил тоже серьезно: “Это, говорят, пол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ва здесь была дрянная — песчаник, солонч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по себе рос только ак-джусан — белая полы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дерево принялось, приходилось по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наверное, и в самом деле было пол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евья росли вперемежку — старые и молодые.</w:t>
      </w:r>
    </w:p>
    <w:p>
      <w:pPr>
        <w:pStyle w:val="Normal"/>
        <w:widowControl/>
        <w:ind w:firstLine="567"/>
        <w:jc w:val="both"/>
        <w:rPr/>
      </w:pPr>
      <w:r>
        <w:rPr>
          <w:rFonts w:cs="Times New Roman" w:ascii="Times New Roman" w:hAnsi="Times New Roman"/>
          <w:sz w:val="20"/>
          <w:szCs w:val="20"/>
        </w:rPr>
        <w:t>На холме, выше остальных, стояли три вяза. Их посадил штурман дальнего плавания, заразившийся проказой где-то на Гавайях. Он называл деревья по-морскому: среднее, то, что повыше, — гротом, два других — фоком и бизанью. Летом они действительно напоминали мачты с наполненными ветром зелеными парусами. Штурмана вылечили, и года два назад он покинул лепрозорий. Деревья-мачты остались. По соседству с ними Садовский и собирался посадить свой дубок. Сейчас здесь был только снежный сугр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медленно обошел его. Правая нога побаливала. Ощущение было такое, как от холода. Но он знал, что холод этот совсем особого рода. Он вообще хорошо представлял себе, что будет дальше.</w:t>
      </w:r>
    </w:p>
    <w:p>
      <w:pPr>
        <w:pStyle w:val="Normal"/>
        <w:widowControl/>
        <w:ind w:firstLine="567"/>
        <w:jc w:val="both"/>
        <w:rPr/>
      </w:pPr>
      <w:r>
        <w:rPr>
          <w:rFonts w:cs="Times New Roman" w:ascii="Times New Roman" w:hAnsi="Times New Roman"/>
          <w:sz w:val="20"/>
          <w:szCs w:val="20"/>
        </w:rPr>
        <w:t>Появятся новые язвы. Окончательно выпадут брови и ресницы. Утолстятся ушные мочки. Разрушится носовая перегородка. Ухудшится, а может быть, и совсем пропадет зрение. Дышать будет все труднее и труднее. Потом… То, что произойдет потом, врачи деликатно называют “летальным исх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и сам не смог бы объяснить, почему он не принял предложения Зорина. Он должен был его принять. Он даже хотел его принять. Если человеку терять нечего, он ничем не рискует. Прописная ист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смертью не надышишься. Тоже прописная истина. Но обе эти истины — ас ними и многие другие — летели к черту, едва только Садовский задумывался над словами Зорина. Нечего терять? Чушь! Полгода жизни — это немало. Это очень много! Сейчас он жил так, как знатоки пьют вино — медленно, смакуя каждый глоток, каждую кап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ньше он никогда не задумывался над смыслом жизни. Теперь он знал: конечный смысл жизни в том, чтобы жить. Во имя жизни иногда можно пожертвовать жизнью. Но человек создан, чтобы жить. Эта истина подтверждалась всем: каждым глотком воздуха, каждым движением, каждой мыслью. Все было хорошо, все имело свой смысл и особую прелесть — жара и холод, безветрие и ветер, музыка и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мывался — и не понимал, как раньше он мог делать это автоматически. Он садился за стол — и не понимал, как раньше он мог читать за едой.</w:t>
      </w:r>
    </w:p>
    <w:p>
      <w:pPr>
        <w:pStyle w:val="Normal"/>
        <w:widowControl/>
        <w:ind w:firstLine="567"/>
        <w:jc w:val="both"/>
        <w:rPr/>
      </w:pPr>
      <w:r>
        <w:rPr>
          <w:rFonts w:cs="Times New Roman" w:ascii="Times New Roman" w:hAnsi="Times New Roman"/>
          <w:sz w:val="20"/>
          <w:szCs w:val="20"/>
        </w:rPr>
        <w:t>Почему- то думают, что для приговоренного к смерти время бежит с громадной скоростью. Наоборот. Оно почти замирает. Но каким-то шестым чувством человек постоянно ощущает его медленное и неуклонное движение. В этом движении есть что-то гипнотизирующее. Отвлечься, вырваться, уйти от него почти невозможно. Не помогают никакие силлогиз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гика вообще бессильна там, где восприятия и чувства напряжены сверх меры. За каким-то пределом начинают действовать особые — еще не изученные человеком — законы.</w:t>
      </w:r>
    </w:p>
    <w:p>
      <w:pPr>
        <w:pStyle w:val="Normal"/>
        <w:widowControl/>
        <w:ind w:firstLine="567"/>
        <w:jc w:val="both"/>
        <w:rPr/>
      </w:pPr>
      <w:r>
        <w:rPr>
          <w:rFonts w:cs="Times New Roman" w:ascii="Times New Roman" w:hAnsi="Times New Roman"/>
          <w:sz w:val="20"/>
          <w:szCs w:val="20"/>
        </w:rPr>
        <w:t>По логике все казалось просто. Садовский был одинок. Садовский был неизлечимо болен. Следовательно, ему нечего было терять. Следовательно, он с радостью должен был принять предложение Зорина.</w:t>
      </w:r>
    </w:p>
    <w:p>
      <w:pPr>
        <w:pStyle w:val="Normal"/>
        <w:widowControl/>
        <w:ind w:firstLine="567"/>
        <w:jc w:val="both"/>
        <w:rPr/>
      </w:pPr>
      <w:r>
        <w:rPr>
          <w:rFonts w:cs="Times New Roman" w:ascii="Times New Roman" w:hAnsi="Times New Roman"/>
          <w:sz w:val="20"/>
          <w:szCs w:val="20"/>
        </w:rPr>
        <w:t>Но неизвестные законы, вопреки логике, диктовали обратное. Именно потому, что Садовский был одинок и неизлечимо болен, каждый разговор, даже пустяковый, каждое даже небольшое улучшение самочувствия приобретали сейчас особую, исключительную ц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гика говорила: из тридцати четырех лет жизни ты почти треть провел здесь, в лепрозории, ты работал по двенадцати часов в сутки и все-таки не победил проказу. Следовательно, за оставшиеся полгода, не работая в лаборатории, ты, конечно, ничего не придумаешь.</w:t>
      </w:r>
    </w:p>
    <w:p>
      <w:pPr>
        <w:pStyle w:val="Normal"/>
        <w:widowControl/>
        <w:ind w:firstLine="567"/>
        <w:jc w:val="both"/>
        <w:rPr/>
      </w:pPr>
      <w:r>
        <w:rPr>
          <w:rFonts w:cs="Times New Roman" w:ascii="Times New Roman" w:hAnsi="Times New Roman"/>
          <w:sz w:val="20"/>
          <w:szCs w:val="20"/>
        </w:rPr>
        <w:t>Неизвестные законы нашептывали свое: ты сейчас впервые увидел и почувствовал мир, оставшиеся месяцы дадут тебе больше, чем вся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нег пощелкивал под ногами. Впервые Садовский обратил внимание, что снег не поскрипывает, не хрустит, а именно вот так пощелкивает. Это открытие — за последний месяц он сделал их множество — было важно.</w:t>
      </w:r>
    </w:p>
    <w:p>
      <w:pPr>
        <w:pStyle w:val="Normal"/>
        <w:widowControl/>
        <w:ind w:firstLine="567"/>
        <w:jc w:val="both"/>
        <w:rPr/>
      </w:pPr>
      <w:r>
        <w:rPr>
          <w:rFonts w:cs="Times New Roman" w:ascii="Times New Roman" w:hAnsi="Times New Roman"/>
          <w:sz w:val="20"/>
          <w:szCs w:val="20"/>
        </w:rPr>
        <w:t>Тропинка, обогнув холм, вышла на пустырь. Ветер гнал по пустырю белые волны снега, и они захлестывали, стирали тропинку. Летом пустырь тоже был белым — от густых порослей ак-джусана. Садовский попытался вспомнить запах ак-джусана, но почему-то вспомнил другой запах — ландышей. И сейчас же выплыло лицо Зорина — полное, с маленькими прищуренными глазами, с быстрой сменой выражений.</w:t>
      </w:r>
    </w:p>
    <w:p>
      <w:pPr>
        <w:pStyle w:val="Normal"/>
        <w:widowControl/>
        <w:ind w:firstLine="567"/>
        <w:jc w:val="both"/>
        <w:rPr/>
      </w:pPr>
      <w:r>
        <w:rPr>
          <w:rFonts w:cs="Times New Roman" w:ascii="Times New Roman" w:hAnsi="Times New Roman"/>
          <w:sz w:val="20"/>
          <w:szCs w:val="20"/>
        </w:rPr>
        <w:t>Да… Садовский еще до встречи догадывался, о чем будет говорить Зорин. Но когда профессор протянул и тут же отдернул руку, Садовский почувствовал желание сказать “нет”, даже если бы хотелось сказать “да”. С этого, собственно, и началось. Закон консервативности? Ерунда! Просто лепрологию он знает и чувствует. А опыты Зорина для него — китайская грамота. И вообще откуда Зорин узнал о нем? Ничего особенного не произошло. Врач заболел. Что здесь удивительного? На Гавайских островах еще совсем недавно существовал закон, по которому врачи давали подписку на всю жизнь оставаться в лепрозор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вспомнил, с каким испуганным лицом Зорин отдернул руку. Люди чертовски боятся проказы. А ведь, в сущности, она не более опасна, чем туберкулез. Но люди боятся даже слова “про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орин боится. В кресло сел, как на электрический стул. Правда, потом, когда начал говорить о своих опытах… Да, опыты! Все-таки Зорин талантлив. Блестящая идея — выключить сердце и легкие, заменить их аппаратом… Да, придумано хорошо. Уже по одному этому следовало бы, согласиться на эксперимент.</w:t>
      </w:r>
    </w:p>
    <w:p>
      <w:pPr>
        <w:pStyle w:val="Normal"/>
        <w:widowControl/>
        <w:ind w:firstLine="567"/>
        <w:jc w:val="both"/>
        <w:rPr/>
      </w:pPr>
      <w:r>
        <w:rPr>
          <w:rFonts w:cs="Times New Roman" w:ascii="Times New Roman" w:hAnsi="Times New Roman"/>
          <w:sz w:val="20"/>
          <w:szCs w:val="20"/>
        </w:rPr>
        <w:t>Пройти сквозь время… Заглянуть в будущее. Каким оно будет? “Если понадобится — даже на двадцать лет!” Так, кажется, сказал Зорин? Двадцать лет — это другие люди, другая жизнь, другая эпоха. Кем он будет для них? Чужим? Можно уехать за тридевять земель — и все-таки вернуться на родину. Из путешествия по времени не возвращаются никогда. Единственная поправка к фантазии Уэллса, но как много она значит! Навсегда уйти от своей эпохи так же трудно, как уйти от себя… Если бы на год, на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ов Зорин? Человек бросает вызов времени! Как быстро растут люди! Может быть, поэтому и страшно прийти в будущее.</w:t>
      </w:r>
    </w:p>
    <w:p>
      <w:pPr>
        <w:pStyle w:val="Normal"/>
        <w:widowControl/>
        <w:ind w:firstLine="567"/>
        <w:jc w:val="both"/>
        <w:rPr/>
      </w:pPr>
      <w:r>
        <w:rPr>
          <w:rFonts w:cs="Times New Roman" w:ascii="Times New Roman" w:hAnsi="Times New Roman"/>
          <w:sz w:val="20"/>
          <w:szCs w:val="20"/>
        </w:rPr>
        <w:t>Садовский усмехнулся. Было даже что-то радостное в том, что он мог выбирать. Мог взвешивать, обдумывать, оценивать. И самое главное — не спешить.</w:t>
      </w:r>
    </w:p>
    <w:p>
      <w:pPr>
        <w:pStyle w:val="Normal"/>
        <w:widowControl/>
        <w:ind w:firstLine="567"/>
        <w:jc w:val="both"/>
        <w:rPr/>
      </w:pPr>
      <w:r>
        <w:rPr>
          <w:rFonts w:cs="Times New Roman" w:ascii="Times New Roman" w:hAnsi="Times New Roman"/>
          <w:sz w:val="20"/>
          <w:szCs w:val="20"/>
        </w:rPr>
        <w:t>Пусть даже в глубине души он знал, что именно скажет Зорину. Но выбирать приятно. Обреченность начинается там, где нет выбора. Зорин терпелив: он и не думает уезжать из лепроз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ка… Пока есть недочитанная книга, есть музыка, есть цветы на столике. И еще — есть тепло. Он только сейчас почувствовал, как хол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ькнула озорная мысль: если отсюда до входа в клинику четное число шагов — нужно соглашаться, если нечетное — пусть Зорин уезжает.</w:t>
      </w:r>
    </w:p>
    <w:p>
      <w:pPr>
        <w:pStyle w:val="Normal"/>
        <w:widowControl/>
        <w:ind w:firstLine="567"/>
        <w:jc w:val="both"/>
        <w:rPr/>
      </w:pPr>
      <w:r>
        <w:rPr>
          <w:rFonts w:cs="Times New Roman" w:ascii="Times New Roman" w:hAnsi="Times New Roman"/>
          <w:sz w:val="20"/>
          <w:szCs w:val="20"/>
        </w:rPr>
        <w:t>Вот теперь снег действительно поскрипывал под ногами — это оттого, что Садовский шел быстро. Было интересно, что получится. Он почти бежал — or нетерпения и немного от холода. Посмеивался: “Вы скатываетесь в болото мистицизма, уважаемый Александр Юрьевич. Хорошо, что об этом никто не у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о клиники оставалось метров двести, он замедлил шаги. Может быть, это была усталость. Потом шаги стали еще медленнее. “Вы шаман, уважаемый Александр Юрьевич, разве так решают вопросы?” Снег снова пощелкивал, отсчитывая шаги. Тысяча двести семнадцать… восемнадцать… девят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Все-таки глупо так волноваться! В конце концов это шутка. Двадцать семь… Двадцать восемь… Нужно просто пробежать оставшиеся мет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прошел их очень медленно, машинально сокращая шаги так, чтобы получилось нечетное чи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й шаг был тысяча двести тридцать девятый.</w:t>
      </w:r>
    </w:p>
    <w:p>
      <w:pPr>
        <w:pStyle w:val="Heading6"/>
        <w:keepNext w:val="true"/>
        <w:widowControl/>
        <w:spacing w:before="120" w:after="6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лько, голубчик, не волнуйтесь! Лежите и не волну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говорил почти умоля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Борис Аркадьевич, — Садовский натянуто усмехнулся, — сейчас это уже не имеет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вздохнул. Уверенность неожиданно — в самую последнюю минуту — исчезла, и это мучило его.</w:t>
      </w:r>
    </w:p>
    <w:p>
      <w:pPr>
        <w:pStyle w:val="Normal"/>
        <w:widowControl/>
        <w:ind w:firstLine="567"/>
        <w:jc w:val="both"/>
        <w:rPr/>
      </w:pPr>
      <w:r>
        <w:rPr>
          <w:rFonts w:cs="Times New Roman" w:ascii="Times New Roman" w:hAnsi="Times New Roman"/>
          <w:sz w:val="20"/>
          <w:szCs w:val="20"/>
        </w:rPr>
        <w:t>Осторожно, словно боясь что-нибудь испортить, он прикоснулся к краю операционного стола. Рука утонула в мягкой — почти воздушной — пластмассе. Скосив глаза, Садовский наблюдал за Зори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ее, Борис Аркадьевич, — он говорил тихо, так, чтобы не слышали стоявшие в глубине операционной врачи и сестры. Громко добавил: — На таком пуховике можно и десять лет проспать. За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ные губы Зорина скривились. Глаза прищурились, почти закрылись. Ответил он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теперь мы будем друг друга успокаивать, — он говорил с нарочитой грубостью, плохо вязавшейся с добрым и печальным выражением лица. — Начнем, колл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нем, уважаемый коллега, — в тон отозвался Садовский, хотя ему хотелось сказать другое, что-то очень важное и теплое. — Ну, до свидан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розвучало вопросом. Зори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корого свиданья. Я знаете ли, голубчик, уверен,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надо, — Садовский закрыл глаза. —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молчали. Потом Зорин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общем… — он зап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отошел к пульту. Вполголоса — ему казалось, что он кричит, —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рург — молодой, высокий, с крупным вытянутым лицом — шагнул к столу. Бросил сестре: —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от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ная стрелка настенных электрических часов подползала к двенадцати. Она медленно, как будто преодолевая усталость, перепрыгивала с деления на деление. Перепрыгнув, вздрагивала и замирала. Потом — после долгого раздумья — карабкалась выше.</w:t>
      </w:r>
    </w:p>
    <w:p>
      <w:pPr>
        <w:pStyle w:val="Normal"/>
        <w:widowControl/>
        <w:ind w:firstLine="567"/>
        <w:jc w:val="both"/>
        <w:rPr/>
      </w:pPr>
      <w:r>
        <w:rPr>
          <w:rFonts w:cs="Times New Roman" w:ascii="Times New Roman" w:hAnsi="Times New Roman"/>
          <w:sz w:val="20"/>
          <w:szCs w:val="20"/>
        </w:rPr>
        <w:t>Зорин слышал отрывистые команды хирурга, неестественно спокойный голос ассистентки, отсчитывавшей пульс. Сейчас они кончат, и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парат! — резко произнес хиру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аю, — отозвалась 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сколько секунд наступила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ойте, — сказал хирург. — Борис Аркадьевич, гот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обернулся. Два ассистента прикрывали операционный стол стеклянным колпаком. Хирург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о.</w:t>
      </w:r>
    </w:p>
    <w:p>
      <w:pPr>
        <w:pStyle w:val="Normal"/>
        <w:widowControl/>
        <w:ind w:firstLine="567"/>
        <w:jc w:val="both"/>
        <w:rPr/>
      </w:pPr>
      <w:r>
        <w:rPr>
          <w:rFonts w:cs="Times New Roman" w:ascii="Times New Roman" w:hAnsi="Times New Roman"/>
          <w:sz w:val="20"/>
          <w:szCs w:val="20"/>
        </w:rPr>
        <w:t>Сейчас, когда нужно было действовать, к Зорину вернулась уверенность. Мучительная скованность исчезла. Казалось, тело потеряло вес. Движения стали легкими, точ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м! — сказал он и услышал в своем голосе что-то резкое, отрывистое, похожее на интонацию хиру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коснулась пульта. Вспыхнули зелено-серые круги осциллографов. На экранах змейками извивались светлые линии. В центре пульта на выпуклом квадрате большого экрана их было две — зеленая и синяя. Они сплетались в каком-то фантастическом танце. Только очень опытный глаз мог уловить в их судорожном биении ритм и закономерность. Это работал регистратор биото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аю холод!</w:t>
      </w:r>
    </w:p>
    <w:p>
      <w:pPr>
        <w:pStyle w:val="Normal"/>
        <w:widowControl/>
        <w:ind w:firstLine="567"/>
        <w:jc w:val="both"/>
        <w:rPr/>
      </w:pPr>
      <w:r>
        <w:rPr>
          <w:rFonts w:cs="Times New Roman" w:ascii="Times New Roman" w:hAnsi="Times New Roman"/>
          <w:sz w:val="20"/>
          <w:szCs w:val="20"/>
        </w:rPr>
        <w:t>Зорин повернул рукоятку. Где-то за стеной приглушенно завыл компрессор. Под стеклянный колпак побежал холодный воздух. Стрелка циферблатного термометра дрогнула и поползла вниз. Врачи подошли к пульту, остановились позади Зо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е быстрое охлаждение… — тихо сказала молоденькая ассистентка, — это выз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рург недовольно кашлянул, и ассистентка замолчала.</w:t>
      </w:r>
    </w:p>
    <w:p>
      <w:pPr>
        <w:pStyle w:val="Normal"/>
        <w:widowControl/>
        <w:ind w:firstLine="567"/>
        <w:jc w:val="both"/>
        <w:rPr/>
      </w:pPr>
      <w:r>
        <w:rPr>
          <w:rFonts w:cs="Times New Roman" w:ascii="Times New Roman" w:hAnsi="Times New Roman"/>
          <w:sz w:val="20"/>
          <w:szCs w:val="20"/>
        </w:rPr>
        <w:t>Стрелка термометра летела вниз. Тридцать два и два… Тридцать и четыре… Тридцать… Только у цифры “26” стрелка почти замерла, словно натолкнувшись на препятствие. На регистраторе биотоков бешено заплясали светлые зме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так, — вполголоса, не оборачиваясь, сказал. Зорин. — Организм сопротивляется. В обычных условиях ниже этой температуры —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драгивая, как бы нехотя, стрелка медленно сползла к цифре “25” и снова полетела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три… двадцать один… — вслух отсчитывала ассистентка, — восемнадцать и пять… шест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ец змеек на экранах осциллографов замедлялся. Теперь светлые полоски плавно вскидывались вверх, на мгновение застывали и медленно па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ь… шесть с половин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а не замечая этого, ассистентка считала громко, звенящим от волнения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с половиною…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нажал белую кнопку под регистратором биотоков. Вспыхнула зеленая ламп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втомат будет поддерживать нужную температуру, — отрывисто сказал Зорин, — записывать показания приборов, сигнализировать в случае непредвиденных ослож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Сейчас говорить о технике казалось кощунством. Пробормотал: — Как будт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ы осциллографов погасли. На пульте ровно горела зеленая ламп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обернулся. Почти машинально обернулись и другие. Но сквозь запотевший стеклянный колпак ничего не было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ступившей тишине отчетливо слышалось сухое пощелкивание автомата…</w:t>
      </w:r>
    </w:p>
    <w:p>
      <w:pPr>
        <w:pStyle w:val="Normal"/>
        <w:widowControl/>
        <w:ind w:firstLine="567"/>
        <w:jc w:val="both"/>
        <w:rPr/>
      </w:pPr>
      <w:r>
        <w:rPr>
          <w:rFonts w:cs="Times New Roman" w:ascii="Times New Roman" w:hAnsi="Times New Roman"/>
          <w:sz w:val="20"/>
          <w:szCs w:val="20"/>
        </w:rPr>
        <w:t>Странная вещь — время. Философы и физики спорят о природе пространства. О природе времени никто не спорит — слишком ничтожны знания. Время одно для всех, — так говорила механика Ньютона. Время зависит от скорости движения системы отсчета, — утверждают формулы в механике Эйнштейна. И это все, что знают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сконечность времени трудно себе пред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труднее, представить себе конечность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скажет, что такое время?</w:t>
      </w:r>
    </w:p>
    <w:p>
      <w:pPr>
        <w:pStyle w:val="Normal"/>
        <w:widowControl/>
        <w:ind w:firstLine="567"/>
        <w:jc w:val="both"/>
        <w:rPr/>
      </w:pPr>
      <w:r>
        <w:rPr>
          <w:rFonts w:cs="Times New Roman" w:ascii="Times New Roman" w:hAnsi="Times New Roman"/>
          <w:sz w:val="20"/>
          <w:szCs w:val="20"/>
        </w:rPr>
        <w:t>Тысячелетия назад была создана легенда о Хроносе — всепоглощающем Времени. Среди богов, придуманных людьми, не было никого страшнее Хрон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н породил Танату — смерть, Эриду — раздор, Апату — обман, Кер — уничтожение… Это Хронос пожирал своих детей…</w:t>
      </w:r>
    </w:p>
    <w:p>
      <w:pPr>
        <w:pStyle w:val="Normal"/>
        <w:widowControl/>
        <w:ind w:firstLine="567"/>
        <w:jc w:val="both"/>
        <w:rPr/>
      </w:pPr>
      <w:r>
        <w:rPr>
          <w:rFonts w:cs="Times New Roman" w:ascii="Times New Roman" w:hAnsi="Times New Roman"/>
          <w:sz w:val="20"/>
          <w:szCs w:val="20"/>
        </w:rPr>
        <w:t>В конце концов дети Хроноса восстали. После долгой борьбы они освободились от жуткой власти Времени. Так говорит легенда.</w:t>
      </w:r>
    </w:p>
    <w:p>
      <w:pPr>
        <w:pStyle w:val="Normal"/>
        <w:widowControl/>
        <w:ind w:firstLine="567"/>
        <w:jc w:val="both"/>
        <w:rPr/>
      </w:pPr>
      <w:r>
        <w:rPr>
          <w:rFonts w:cs="Times New Roman" w:ascii="Times New Roman" w:hAnsi="Times New Roman"/>
          <w:sz w:val="20"/>
          <w:szCs w:val="20"/>
        </w:rPr>
        <w:t>Когда-нибудь легенда станет явью. Не боги, а люди восстанут против всепоглощающего Хроноса. Восстанут и победят. Тогда люди будут свободно двигаться во времени, уноситься на тысячелетия вперед и возвращаться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ка великая безмолвная река времени несет нас неотвратимо, неуклонно…</w:t>
      </w:r>
    </w:p>
    <w:p>
      <w:pPr>
        <w:pStyle w:val="Normal"/>
        <w:widowControl/>
        <w:ind w:firstLine="567"/>
        <w:jc w:val="both"/>
        <w:rPr/>
      </w:pPr>
      <w:r>
        <w:rPr>
          <w:rFonts w:cs="Times New Roman" w:ascii="Times New Roman" w:hAnsi="Times New Roman"/>
          <w:sz w:val="20"/>
          <w:szCs w:val="20"/>
        </w:rPr>
        <w:t>Первое, что увидел Садовский, были бесформенные светлые пятна. Потом одно пятно, побольше и поярче, превратилось в полуприкрытое шторой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ое пятно медленно приобрело очертания человеческого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все было серым. Цвета появились позже, не сразу. Прежде всего желтый и розовый — от букета на тумбочке. Затем синий — от костюма Зо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Садовский видел, что губы Зорина двигаются — профессор говорил. Но звуков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озникли внезапно, словно разорвав зав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 делайте так, — говорил Зорин. — Сосредоточьтесь, голубчик. Поднимите руку. Вы слышите?</w:t>
      </w:r>
    </w:p>
    <w:p>
      <w:pPr>
        <w:pStyle w:val="Normal"/>
        <w:widowControl/>
        <w:ind w:firstLine="567"/>
        <w:jc w:val="both"/>
        <w:rPr/>
      </w:pPr>
      <w:r>
        <w:rPr>
          <w:rFonts w:cs="Times New Roman" w:ascii="Times New Roman" w:hAnsi="Times New Roman"/>
          <w:sz w:val="20"/>
          <w:szCs w:val="20"/>
        </w:rPr>
        <w:t>Садовский не отвечал. Он слышал, но слова не воспринимались. В памяти медленно — очень медленно — всплывали картины. Лепрозорий… Встреча с Зориным… Бессонные ночи… Еще один разговор… Операцио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колько? — спросил Садовский и вздрогнул: голос прозвучал откуда-то со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подпрыгнул на стуле, впился глазами в лицо Садов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ак, — шептал он, машинально потирая руки. — Рефлексы, зрение, мышление, речь…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колько лет? — повторил Садовский, пытаясь привстать на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жите, голубчик, лежите! Девятнадцать лет. Девятнадцать с лишним. Скажите,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ятнадцать! — перебил Садовский и вдруг рывком оторвался от подушки. Глаза его, не мигая, смотрели на Зо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преодолевая инерцию, возникали обрывки представлений. Склеенные впечатлениями, они превращались в мысли. Не сразу, путаясь и переплетаясь, мысли выстраивались и выравнивались. И только тогда в сознании прозвучало: ложь! Девятнадцать лет — это ложь! Зорин совершенно не изменился. Полное бритое лицо, прищуренные глаза, едва заметные морщинки… Все как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покачал головой. Ему казалось, что он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ее, Александр Юрьедич, спокойнее. — Зорин улыбался, скрывая волнение. — Ну, говорит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евятнадцать лет… Девятнадцать лет… — Садовский силился привстать. — Вы… такой… не изме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растерянно улыбнулся, разве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те, это потом. Потом. Не все сразу. Я объяс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далось… ничего не удалось! — не слушая его, выкрикивал Садовский. — Про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к лицу руки. На белой, глянцевой коже не было никаких следов прок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ессильно откинулся на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ло девятнадцать лет, — отчетливо, почти по слогам повторил Зорин. — Ваша болезнь излечена. Это было нелегко. Последняя стадия… Девят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вы? — прошептал Садовский. —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бедили старость, — просто сказал Зорин. — Поэтому я… такой… Старость теперь наступает не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закрыл глаза. Потом приподнялся на локтях, посмотрел на Зорина. Спросил беззвучно: —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сейчас, голубчик, не сейчас, — мягко сказал Зорин. Посмотрел в глаза Садовскому, улыбнулся. — Ну, хорошо, голубчик, не волнуйтесь… Понимаете… видите ли, старение организма считалось необратимым процессом. А мы доказали, что процесс этот обратим. Пока ограниченно, но обратим. Вот и все. Нет, нет! Больше ничего не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довский дышал тяжело, с хрипотой. Лег, губы шептали: — Девятнадцать лет… Девят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взял его руку — сухую, холод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ругое? — еле слышно спросил Садовский. — Девятнадцать лет…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ммунизм, — он улыбнулся. — Многое изменилось. Вы не у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прошептал Садов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ешите. Все впереди.</w:t>
      </w:r>
    </w:p>
    <w:p>
      <w:pPr>
        <w:pStyle w:val="Normal"/>
        <w:widowControl/>
        <w:ind w:firstLine="567"/>
        <w:jc w:val="both"/>
        <w:rPr/>
      </w:pPr>
      <w:r>
        <w:rPr>
          <w:rFonts w:cs="Times New Roman" w:ascii="Times New Roman" w:hAnsi="Times New Roman"/>
          <w:sz w:val="20"/>
          <w:szCs w:val="20"/>
        </w:rPr>
        <w:t>Садовский долго, очень долго лежал, глядя куда-то в пространство. Потом улыбнулся — одни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рин уловил слабое пожатие руки.</w:t>
      </w:r>
      <w:r>
        <w:br w:type="page"/>
      </w:r>
    </w:p>
    <w:p>
      <w:pPr>
        <w:pStyle w:val="Heading3"/>
        <w:widowControl/>
        <w:spacing w:before="60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В.Сапарин</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76625"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76625" cy="2847975"/>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Сопки, могучие складки на теле планеты, покрывали все видимое пространство, толпились в хаотическом беспорядке, загораживали горизонт. С левой стороны, прямо по меридиану, шла, не сворачивая ни на шаг в сторону, Большая Полярная Дорога. С воздуха Игорь отчетливо видел, как она перескакивала через пади, ныряла в тоннель, снова появлялась вдали.</w:t>
      </w:r>
    </w:p>
    <w:p>
      <w:pPr>
        <w:pStyle w:val="Normal"/>
        <w:widowControl/>
        <w:ind w:firstLine="567"/>
        <w:jc w:val="both"/>
        <w:rPr/>
      </w:pPr>
      <w:r>
        <w:rPr>
          <w:rFonts w:cs="Times New Roman" w:ascii="Times New Roman" w:hAnsi="Times New Roman"/>
          <w:sz w:val="20"/>
          <w:szCs w:val="20"/>
        </w:rPr>
        <w:t>Сопка Остроконечная, как и всегда, показалась не сразу, и, увидев ее, Игорь инстинктивно чуть приподнялся в кресле. Чувство нетерпеливого ожидания, знакомое охотникам, рыболовам, любителям природы, охватило его. Вибролет, словно угадав желание седока, взмыл кверху, а затем помчался к Остроконечной со всей скоростью, на которую только был способен.</w:t>
      </w:r>
    </w:p>
    <w:p>
      <w:pPr>
        <w:pStyle w:val="Normal"/>
        <w:widowControl/>
        <w:ind w:firstLine="567"/>
        <w:jc w:val="both"/>
        <w:rPr/>
      </w:pPr>
      <w:r>
        <w:rPr>
          <w:rFonts w:cs="Times New Roman" w:ascii="Times New Roman" w:hAnsi="Times New Roman"/>
          <w:sz w:val="20"/>
          <w:szCs w:val="20"/>
        </w:rPr>
        <w:t>Прозрачные крылья неутомимо и ритмично вибрировали. Полет был чудесным, и Игорь вновь подумал о том, что управление с помощью биотоков, возникающих в организме человека при одной только мысли о движении, — замечательная вещь: достаточно пожелать лететь — и летишь. Великолепное ощу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ль только, что это не годится для трансконтинентальных лайн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вибролет очутился над вершиной сопки, как кресло вместе, с седоком повисло в воздухе, а затем, повинуясь желаниям Игоря, принялось описывать круги и зигз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х, кого он искал, нигде не было видно.</w:t>
      </w:r>
    </w:p>
    <w:p>
      <w:pPr>
        <w:pStyle w:val="Normal"/>
        <w:widowControl/>
        <w:ind w:firstLine="567"/>
        <w:jc w:val="both"/>
        <w:rPr/>
      </w:pPr>
      <w:r>
        <w:rPr>
          <w:rFonts w:cs="Times New Roman" w:ascii="Times New Roman" w:hAnsi="Times New Roman"/>
          <w:sz w:val="20"/>
          <w:szCs w:val="20"/>
        </w:rPr>
        <w:t>Наконец на полянке у подножия сопки мелькнуло желтое пятно. Вслед за красавицей тигрицей из зарослей тростника выкатились два огромных полосатых тигренка и принялись возиться на т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есло опустилось и замерло метрах в десяти над полосатым семейством. Звери, очевидно, привыкли к подобным вещам: во всяком случае безмятежная игра продолжалась. Теперь Игорь мог в свое удовольствие наблюдать за тиг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ея устройства заповедника, которого не касалась бы нога человека, принадлежала Игорю — как-никак биология была его второй профессией. Первая же… Он вздохнул.</w:t>
      </w:r>
    </w:p>
    <w:p>
      <w:pPr>
        <w:pStyle w:val="Normal"/>
        <w:widowControl/>
        <w:ind w:firstLine="567"/>
        <w:jc w:val="both"/>
        <w:rPr/>
      </w:pPr>
      <w:r>
        <w:rPr>
          <w:rFonts w:cs="Times New Roman" w:ascii="Times New Roman" w:hAnsi="Times New Roman"/>
          <w:sz w:val="20"/>
          <w:szCs w:val="20"/>
        </w:rPr>
        <w:t>Налюбовавшись вдоволь, Игорь, вынув из нагрудного кармана блок-универсал и направив объектив на тигров, стал смотреть на экран. Когда кадр казался ему подходящим, он нажимал кнопку “съемка”. Он вел кинолетопись тигриной семьи уже несколько месяцев и полагал, что года через полтора документальный фильм будет го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сунул было блок-универсал обратно в карман, как тот подал сигнал: “Вас выз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 сказал Иго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амой последней моде он вкладывал блок в нагрудный карман так, что микрофон торчал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давало возможность вести разговор, не вынимая бл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и где находишься? — спросил веселый голос.</w:t>
      </w:r>
    </w:p>
    <w:p>
      <w:pPr>
        <w:pStyle w:val="Normal"/>
        <w:widowControl/>
        <w:ind w:firstLine="567"/>
        <w:jc w:val="both"/>
        <w:rPr/>
      </w:pPr>
      <w:r>
        <w:rPr>
          <w:rFonts w:cs="Times New Roman" w:ascii="Times New Roman" w:hAnsi="Times New Roman"/>
          <w:sz w:val="20"/>
          <w:szCs w:val="20"/>
        </w:rPr>
        <w:t>Игорь вынул плоский, из упругой пластмассы, блок и повернул экраном к себе. Рыжие волосы, веснушчатый нос, насмешливые глаза…</w:t>
      </w:r>
    </w:p>
    <w:p>
      <w:pPr>
        <w:pStyle w:val="Normal"/>
        <w:widowControl/>
        <w:ind w:firstLine="567"/>
        <w:jc w:val="both"/>
        <w:rPr/>
      </w:pPr>
      <w:r>
        <w:rPr>
          <w:rFonts w:cs="Times New Roman" w:ascii="Times New Roman" w:hAnsi="Times New Roman"/>
          <w:sz w:val="20"/>
          <w:szCs w:val="20"/>
        </w:rPr>
        <w:t>Портрет, который он держал в руках, раскрыл рот и сказал: — Наконец-таки ты вынул меня из кармана. Ну-ка, покажись, какой ты. Сто лет не вид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орь повернул глаз объектива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жий Лешка скривил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оящий стиляга, как говорили в старину. Даже пуговицы “орбис” с радиостанцией внутри. Как будто недостаточно блок-универсала! Игрушки… Серьезные люди не станут баловаться такими пустяками. Ты, кажется, находишься где-то в воздухе. А что внизу? Покажи. Ах, это Голубые сопки! Ну что ж, затея интересная. А где знаменитое тигриное семейство? Вижу, действительно красавцы! Итак, ты в родной стихии — в воздухе и на при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ей явно подсмеивался над приятелем. Означало ли это, что у него приготовлен какой-то сюрпр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 сказал он, — когда ты летишь? Через час? Куда? В Австралию? Так заходи… Я сейчас как раз в Австралии. В Платобурге. Ну, пока, как говорили в старину. Что ты смеешься? Сам читал в одной книге. Разве ты не знаешь, что история литературы — третья моя специальность? Увлечение еще школьных лет… До скорой встречи!</w:t>
      </w:r>
    </w:p>
    <w:p>
      <w:pPr>
        <w:pStyle w:val="Normal"/>
        <w:widowControl/>
        <w:ind w:firstLine="567"/>
        <w:jc w:val="both"/>
        <w:rPr/>
      </w:pPr>
      <w:r>
        <w:rPr>
          <w:rFonts w:cs="Times New Roman" w:ascii="Times New Roman" w:hAnsi="Times New Roman"/>
          <w:sz w:val="20"/>
          <w:szCs w:val="20"/>
        </w:rPr>
        <w:t>Алексей исчез, а на экране Игорь увидел самого себя, как в зеркале. Длинное, словно вытянутое лицо, довольно унылый вид, или это только так кажется по сравнению с Лешкой? Рядом с ним кто не покажется печа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на аэродром, — сказал Игорь на экране Игорю, разглядывавшему свое изоб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х, так вот почему у него на экране был такой унылый вид. Ведь он уже думал о предстоящем рейсе. Впрочем, именно сегодня полет будет интересным хотя бы уже потому, что в конце его предстоит встреча с Алекс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орь решительно сунул блок в карман. Подчиняясь его желанию, вибролет помчался к аэродр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астмассовом, в рифленую шашку, поле стоял, вытянув тело и отнеся круто назад острые крылья, трансконтинентальный лайнер на пятьсот мест. По трем трапам поднимались на эскалаторах пассаж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бролет осторожно опустился у четвертого, служебного, трапа. Игорь встал с кресла, нажал кнопку “не нужен”, и кресло со сложенными крыльями послушно, как собака, побежало на своих колесиках на стоянку. Хорошая модель, последний выпуск!</w:t>
      </w:r>
    </w:p>
    <w:p>
      <w:pPr>
        <w:pStyle w:val="Normal"/>
        <w:widowControl/>
        <w:ind w:firstLine="567"/>
        <w:jc w:val="both"/>
        <w:rPr/>
      </w:pPr>
      <w:r>
        <w:rPr>
          <w:rFonts w:cs="Times New Roman" w:ascii="Times New Roman" w:hAnsi="Times New Roman"/>
          <w:sz w:val="20"/>
          <w:szCs w:val="20"/>
        </w:rPr>
        <w:t>Встав на нижнюю ступеньку трапа, который тотчас же услужливо понес его в кабину управления, Игорь невольно усмехнулся. “Царским” называли этот трап молодые пилоты. Прежде, когда экипаж состоял из нескольких человек, вероятно, имело смысл ставить отдельную лестницу. А теперь? Впрочем, тогда и кабина управления оправдывала свое название.</w:t>
      </w:r>
    </w:p>
    <w:p>
      <w:pPr>
        <w:pStyle w:val="Normal"/>
        <w:widowControl/>
        <w:ind w:firstLine="567"/>
        <w:jc w:val="both"/>
        <w:rPr/>
      </w:pPr>
      <w:r>
        <w:rPr>
          <w:rFonts w:cs="Times New Roman" w:ascii="Times New Roman" w:hAnsi="Times New Roman"/>
          <w:sz w:val="20"/>
          <w:szCs w:val="20"/>
        </w:rPr>
        <w:t>Сколько условностей в жизни и как долго существуют в языке слова, потерявшие первоначальный смысл. Кажется, Игорь изберет своей третьей специальностью лингвистику. В последнее время у него появляется все больший интерес к словам. Не поговорить ли на эту тему с Алексеем?</w:t>
      </w:r>
    </w:p>
    <w:p>
      <w:pPr>
        <w:pStyle w:val="Normal"/>
        <w:widowControl/>
        <w:ind w:firstLine="567"/>
        <w:jc w:val="both"/>
        <w:rPr/>
      </w:pPr>
      <w:r>
        <w:rPr>
          <w:rFonts w:cs="Times New Roman" w:ascii="Times New Roman" w:hAnsi="Times New Roman"/>
          <w:sz w:val="20"/>
          <w:szCs w:val="20"/>
        </w:rPr>
        <w:t>Лешка? Человек с шестью специальностями и готов овладеть еще шестью. У другого это было бы проявлением легкомыслия, Алексей же все делает талантливо и удачно. Игорь в этом отношении слабее своего друга. У него всего две профессии, и то вторая только потому, что даже большая страсть требует еще одного, пусть хоть маленького, совсем постороннего увлечения. Ведь люди всегда поступали так: человек, допустим, увлекался химией, работал с душой, самозабвенно, а дома, для себя, играл на скрипке или писал акварели, разводил кактусы, собирал редкие книги или увлекался художественной фотографией, “выкраивая”, как пишут в старых романах, которые любит цитировать Алексей, “время” или “урывая редкие свободные часы”. Да, конечно, когда человек спал не три часа в сутки, а целых восемь, — смешно даже подумать об этом теперь, в XXI веке! — и отдавал первой, главной, страсти еще восемь часов, успевая сделать меньше, чем сейчас выполняют за четыре или пять, вероятно, это составляло проблему. Сейчас любительские страсти людей перестали быть только их личным делом, они превратились во вторые–третьи специальности, а у некоторых, вроде Алексея, таких любимых дел целых шесть. И у него хватает времени на все, ничего он не “урывает” и не “выкра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е слишком ли много философствования спозаранку? В конце концов он успеет заняться этим, сидя в так называемой кабине управления. Игорь открыл двер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голубом комбинезоне возился в кабине, устанавливая пластмассовый ящик с закругленными уг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пилоту! — сказал он. — Вот, установил новый прибор. По требованию Контроля безопасности, не то Планового бюро. Какой-то спор там у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меня что треб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ращать на него внимания. Я и сам не знаю, что это такое. Он под пломбой. Присоединил провода по схеме — и все. Ну, счастливого пути! — Монтер шутливо помахал рукой.</w:t>
      </w:r>
    </w:p>
    <w:p>
      <w:pPr>
        <w:pStyle w:val="Normal"/>
        <w:widowControl/>
        <w:ind w:firstLine="567"/>
        <w:jc w:val="both"/>
        <w:rPr/>
      </w:pPr>
      <w:r>
        <w:rPr>
          <w:rFonts w:cs="Times New Roman" w:ascii="Times New Roman" w:hAnsi="Times New Roman"/>
          <w:sz w:val="20"/>
          <w:szCs w:val="20"/>
        </w:rPr>
        <w:t>Игорь занял свое место. Инструкция требовала, чтобы пилот во время взлета и посадки находился непременно в кабине управления. Зачем? Это знал только Контроль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машинально наблюдал он за тем, как давали приказ к отправке, как машина отвечала — огоньки перемигивались на табло, стрелки приборов занимали свои места между ограничительными штрихами. Лишь прибор под пломбой, укрытый глухим пластмассовым футляром, оставался безжизненным.</w:t>
      </w:r>
    </w:p>
    <w:p>
      <w:pPr>
        <w:pStyle w:val="Normal"/>
        <w:widowControl/>
        <w:ind w:firstLine="567"/>
        <w:jc w:val="both"/>
        <w:rPr/>
      </w:pPr>
      <w:r>
        <w:rPr>
          <w:rFonts w:cs="Times New Roman" w:ascii="Times New Roman" w:hAnsi="Times New Roman"/>
          <w:sz w:val="20"/>
          <w:szCs w:val="20"/>
        </w:rPr>
        <w:t>Заработали моторы. Здание аэровокзала слева в окне сдвинулось с места. Деревья на краю поля слились в ленту. Короткий, очень короткий разбег, могучий рывок — и вот внизу быстро проваливающийся бело-розовый город среди сопок, кусок трассы — прямой, как меридиан, снова город, но уже гораздо дальше, еле угадываемый в очертаниях. Разворот — и корабль несется вверх, к солнцу, к звездам, рассекая слой легких облаков, которые только что снизу казались такими далек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вно и мягко гудят моторы.</w:t>
      </w:r>
    </w:p>
    <w:p>
      <w:pPr>
        <w:pStyle w:val="Normal"/>
        <w:widowControl/>
        <w:ind w:firstLine="567"/>
        <w:jc w:val="both"/>
        <w:rPr/>
      </w:pPr>
      <w:r>
        <w:rPr>
          <w:rFonts w:cs="Times New Roman" w:ascii="Times New Roman" w:hAnsi="Times New Roman"/>
          <w:sz w:val="20"/>
          <w:szCs w:val="20"/>
        </w:rPr>
        <w:t>Пассажиры, достав свои блок-универсалы, читали книги, просматривали журналы, смотрели кинофильмы. С тех пор как Центральная библиотека, Главная журнальная экспедиция и Генеральный фильм организовали передачи для индивидуального обслуживания обладателей блок-универсалов, многое изменилось в этом мире. Всего лет пять назад на полках самолета лежали настоящие книги и журналы, небольшая библиотечка в сотню–другую томов. Сейчас каждый носит в кармане библиотеку в десятки миллионов томов с отделом уникумов и редких рукописей — любую книгу можно посмотреть в блок-универсале, передав заказ и прождав не больше трех минут. Тиражи журналов, недавно достигавшие астрономических цифр, в последнее время сильно сократились, и уже всерьез обсуждают вопрос, нужно ли вообще их печатать и рассылать. В сущности, достаточно нескольких экземпляров для автоматической передачи изображений по просьбам обладателей универс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тдельные любители старины предпочитают держать журнал в руках, перелистывая пальцами страницы.</w:t>
      </w:r>
    </w:p>
    <w:p>
      <w:pPr>
        <w:pStyle w:val="Normal"/>
        <w:widowControl/>
        <w:ind w:firstLine="567"/>
        <w:jc w:val="both"/>
        <w:rPr/>
      </w:pPr>
      <w:r>
        <w:rPr>
          <w:rFonts w:cs="Times New Roman" w:ascii="Times New Roman" w:hAnsi="Times New Roman"/>
          <w:sz w:val="20"/>
          <w:szCs w:val="20"/>
        </w:rPr>
        <w:t>Про кино и театр нечего и говорить. Премьеру, как правило, смотрит несколько миллионов человек, где бы они в этот момент ни находились. Вы можете высказать ваше мнение всем, кто им интересуется, и, наоборот, выслушать любое высказывание, не покидая кресла самолета. И вы не мешаете соседу: достаточно нажать кнопку “немой разговор”, и голос певца, изображение которого вы смотрите на экране блок-универсала, будет слышен только вам (а давно ли надевали громоздкие науш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техника развивается невероятно быстро. Что будет через десять, двадцать л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 Игоря было достаточно времени, чтобы размышлять о чем угодно и сколько угодно. Он мог сесть в свободное кресло, достать, как все пассажиры, свой блок-универсал и смотреть “Лебединое озеро” или новую пьесу. Надо только узнать, в каком из театров земного шара она сейчас идет. Говорят, что самые лучшие постановки — это нью-йоркская, кембриджская и тамбовская.</w:t>
      </w:r>
    </w:p>
    <w:p>
      <w:pPr>
        <w:pStyle w:val="Normal"/>
        <w:widowControl/>
        <w:ind w:firstLine="567"/>
        <w:jc w:val="both"/>
        <w:rPr/>
      </w:pPr>
      <w:r>
        <w:rPr>
          <w:rFonts w:cs="Times New Roman" w:ascii="Times New Roman" w:hAnsi="Times New Roman"/>
          <w:sz w:val="20"/>
          <w:szCs w:val="20"/>
        </w:rPr>
        <w:t>Стоило ему только захотеть, и он мог нажать кнопку “повтор” в блок-универсале и прослушать записанные на тончайшем волоске утренние наблюдения или продиктовать свои мысли, потом машинка-автомат все аккуратно перепечатает. Мог прослушать любую лекцию, даже ту, что читалась неделю или год назад, мог делать еще тысячу ве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ог только прикасаться к кнопкам на пульте управления.</w:t>
      </w:r>
    </w:p>
    <w:p>
      <w:pPr>
        <w:pStyle w:val="Normal"/>
        <w:widowControl/>
        <w:ind w:firstLine="567"/>
        <w:jc w:val="both"/>
        <w:rPr/>
      </w:pPr>
      <w:r>
        <w:rPr>
          <w:rFonts w:cs="Times New Roman" w:ascii="Times New Roman" w:hAnsi="Times New Roman"/>
          <w:sz w:val="20"/>
          <w:szCs w:val="20"/>
        </w:rPr>
        <w:t>О, эти кнопки, высмеянные в юмористических журналах, кнопки, окружающие человека с раннего детства до глубокой старости. “Долой кнопки!” — правильное, прогрессивное движение; за ним, несомненно, будущее. Игорь мог убедиться сегодня, как хорошо и приятно летать, не думая ни о каких кнопках. Но как хотелось ему сейчас положить пальцы на клавиши управления и почувствовать, что огромный корабль подчиняется самому легкому их нажатию. Увы, дотрагиваться до кнопок ему разрешается лишь во время тренировочных полетов, которые для того и устраиваются, чтобы пилоты не разучились обращаться с самолетом. А ведь он любил управлять машинами — это, собственно, и заставило его выбрать профессию водителя воздушных лайнеров. Но, если признаться честно, скучной стала эта профессия, не доставляет она ему того удовольствия, как преж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аживаясь, Игорь остановился у входа в один из салонов. В углу сидел высокого роста человек и, глядя задумчиво на блок-универсал, едва заметно шевелил губами. Разговаривал с кем-нибудь, а может быть, работал. Ближе к дверям несколько пассажиров вели беседу. Разговор шел преимущественно на местные темы: об отоплении Камчатки за счет тепла Земли, о якутском руднике-автом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дало повод одному из собеседников, розовощекому юноше, заявить, что использование природных руд уже устарело. Давно пора месторождения создавать искус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мало изменений на поверхности планеты, — улыбнулся пожилой пассажир, — вы хотите и глубины Земли пере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нет? — удивился юн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обеседник ответил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тьего дня я разговаривал с одним… гм, тоже довольно молодым человеком, — пассажир чуть усмехнулся, — и он мне объяснил, что человек может получать все, что ему угодно, из чего угодно. Например, из обыкновенного булыжника — железо, золото или колбасу. Для этого просто нужно, — он так и сказал “просто”, — расщепить атомы на составные части и сложить из этих частей новые ат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лекательнейшая вещь! — немедленно откликнулся юн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много, этих увлекательнейших вещей, — снова усмехнулся пожилой пассажир. — Но вот вопрос, какую же из них осуществ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 что целесообразнее, — вмешался вдруг пассажир, сидевший в уг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читать целесообразным? — тотчас же накинулся на него юноша. — Каков крите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пример, затраты человеческого труда. Это, конечно, прежде всего. Потом затраты энергии. И не вообще, разумеется, а с учетом общего ее баланса в данное время, наличия данного сырья. Затем сложность и дальность транспортировки. Да мало ли ч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несколько разочарованно протянул юноша. — Вы, я вижу, из тех, кто считает все на 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трудник Планового бюро, — поклонился с лукавой улыбкой пассажир и, помедлив, добавил: — Вы ведь знаете, мы не скупимся на любые эксперименты — сколько угодно смелые и самого большого масштаба. Но… — он оглядел собеседников, как бы желая убедиться, интересует ли их эта тема, и продолжал: — Когда речь идет о нормальной эксплуатации, тут слово берет математика. Возьмите, к примеру, плотину через Берингов пролив с ее насосами, перекачивающими воды Тихого океана в Арктику. С современной точки зрения это сооружение не так уж совершенно. В самом деле, вдумайтесь хорошенько: чтобы поддерживать теплый климат в северном полушарии, нужно добыть урановую руду, извлечь из нее расщепляющиеся материалы, доставить к плотине и загрузить реакторы. Конечно, почти все это делается автоматически, но почти, а не все. В этом отношении якутский рудник-автомат стоит на более высокой ступени. Однажды запущенный, он будет работать пятьдесят один год без всякого вмешательства человека. А вот наш самолет, — неожиданно закончил он, — во многом уста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 русыми косами, в легком платье, внимательно слушавшая разговор, оглядела внутренность сал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не удобства для пассажиров и не летные качества, — чуть улыбнулся сотрудник Планового бюро. — Но обращали вы когда-нибудь внимание на пи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орь невольно вздрогнул. Он даже отодвинулся в глубь корид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лота? — переспросила девушка. В голосе ее прозвучало легкое удивление. — Но. ведь он сидит где-то там в своей кабине. Он невидим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невидимка, но и ничегонеделайка. И знаете, это одна из интереснейших проблем нашего времени. Пока в воздухе происходят случаи, подобные тем, которые когда-то где-то уже бывали, можете спокойно положиться на машину. Но если произойдет что-то непредвиденное, случай, для которого в “памяти” у машины нет аналогий, она бессильна. Вот из-за чего и летит квалифицированный водитель. Сотни пилотов болтаются в воздухе, несут простое дежурство, вместо того чтобы заниматься творческой деятельностью, как это подобает людям. При этом каждый случай их вмешательства в работу машины рассматривается как чрезвычайное происшествие. Во всех машинах делаются необходимые изменения, чтобы подобный случай уже никогда не мог повториться. Таким образом, после каждого случая в воздухе вероятность происшествий вообще уменьшается. И у пилотов все меньше работы. Так же обстоит дело и с нашим пилотом. Конечно, он честно служит обществу, но мы лишаем его естественной радости труда. Это просто жест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он делает, конечно, что-нибудь, — возразила девушка, — этот пи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итает, диктует, может быть, сочиняет поэму. Разумеется. Но ведь это не решение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асто ему приходится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 только одно, — сказал полушутя, полувсерьез пожилой пассажир, — пилоты будут вечно кататься на самолетах. Потому что, если даже останется вероятность одного несчастного случая на всех авиалиниях за десять лет, Контроль безопасности все равно заставит на всех самолетах летать пилотов. Я сталкивался с этой организацией. Я е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еспокоятся о пассажирах, — ответил сотрудник Планового бюро. — И в принципе они правы. Задача, одна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Игорь ощутил три легких толчка в грудь: машина управления вызывала его. В первый раз за последние два года.</w:t>
      </w:r>
    </w:p>
    <w:p>
      <w:pPr>
        <w:pStyle w:val="Normal"/>
        <w:widowControl/>
        <w:ind w:firstLine="567"/>
        <w:jc w:val="both"/>
        <w:rPr/>
      </w:pPr>
      <w:r>
        <w:rPr>
          <w:rFonts w:cs="Times New Roman" w:ascii="Times New Roman" w:hAnsi="Times New Roman"/>
          <w:sz w:val="20"/>
          <w:szCs w:val="20"/>
        </w:rPr>
        <w:t>Вызов не был аварийным. Когда он вошел в кабину, зеленая лампочка сигнализировала: “Все в порядке”. Игорь сел в кресло и внимательно оглядел табло. Немым языком сигналов машина сообщала о том, что случилось, и о принятых мерах. “Система охлаждения”, — прочел он на табло. “Не подавалась охлаждающая жидкость”, — докладывал откинувшийся бленкер. “Насос в порядке”, — бодро рапортовал его сосед. “Неисправность в трубопроводе”, делала вывод машина. И докладывала: “Продута система”, “Подача возобновилась”. Ну, с таким пустяком справится и реб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орь глубоко задумался, сидя в кресле. Три легких толчка в грудь вернули его к действительности. Лампочка горела оранжевым светом. “Не подается охлаждающая жидкость”, — прочел он. Значит, засорение было устранено только 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о, быстрее, чем это сделал бы человек, машина обследовала каждый участок подающей системы и сделала неожиданное заключение: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сигнал “Не подается охлаждающая жидкость” продолжал ярко гореть. Подали весть моторы. “Перегрев стенок камеры сгорания”, — вспыхнул сигнал на таб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орь почувствовал, как руки его потянулись к клавишам пульта управления. Но он не имел на это права — лампочка горела оранжевы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быстрее, чем это сделал бы Игорь, нашла, что можно предпринять в таком случае. Замигали лампочки контроля приборов. Машина решила проверить, исправны ли сигнализирующие приборы. Молодец машина! Правильное решение! К тому времени, когда он это сообразил, машина уже проверила всю систему сигнализации. Все оказалось в порядке, только какая-то неясность возникла с указателем работоспособности насос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ерт с ним, с прибором, включить запасный насос! — в азарте подумал Игорь. — Ведь моторы греются…” Он даже приподнялся в кресле. “Включен запасный насос”, — прочел он с облег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машина пришла к решению, может быть, на одну лишь десятую секунду позже Иг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она методично и хладнокровно перебрала сначала все варианты, затем, сравнив друг с другом, отбросила все, кроме единственно правильного. У Игоря же это было первой мыслью, пришедшей в голову, почти импульсивным порывом. Тем не менее Игорь почувствовал глубокое удовлетворение: в сущности, он одержал победу над машиной. Вот что значит живой человеческий опыт, пусть даже и не вполне осознанный, опыт, заключенный в клетках мозга и в мускулах его руки, которая сама потянулась к кнопке “второй насос”. И пилоты кое на что годятся, черт возьми!</w:t>
      </w:r>
    </w:p>
    <w:p>
      <w:pPr>
        <w:pStyle w:val="Normal"/>
        <w:widowControl/>
        <w:ind w:firstLine="567"/>
        <w:jc w:val="both"/>
        <w:rPr/>
      </w:pPr>
      <w:r>
        <w:rPr>
          <w:rFonts w:cs="Times New Roman" w:ascii="Times New Roman" w:hAnsi="Times New Roman"/>
          <w:sz w:val="20"/>
          <w:szCs w:val="20"/>
        </w:rPr>
        <w:t>Лампочка успокоенно светила зеленым светом, а он все сидел в кресле. Моторы давно просигнализировали, что температура нормальная. Табло явно намекало, что пилот здесь, в кабине, совершенно лиш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горь не спешил уходить. Он пережил редчайшее ощущение: он не прикоснулся ни к одной кнопке, но все же как бы управлял машиной. Игра?</w:t>
      </w:r>
    </w:p>
    <w:p>
      <w:pPr>
        <w:pStyle w:val="Normal"/>
        <w:widowControl/>
        <w:ind w:firstLine="567"/>
        <w:jc w:val="both"/>
        <w:rPr/>
      </w:pPr>
      <w:r>
        <w:rPr>
          <w:rFonts w:cs="Times New Roman" w:ascii="Times New Roman" w:hAnsi="Times New Roman"/>
          <w:sz w:val="20"/>
          <w:szCs w:val="20"/>
        </w:rPr>
        <w:t>Пусть игра! Но ведь это игра в работу, в работу пилота, которая ему противопоказана в силу его должности.</w:t>
      </w:r>
    </w:p>
    <w:p>
      <w:pPr>
        <w:pStyle w:val="Normal"/>
        <w:widowControl/>
        <w:ind w:firstLine="567"/>
        <w:jc w:val="both"/>
        <w:rPr/>
      </w:pPr>
      <w:r>
        <w:rPr>
          <w:rFonts w:cs="Times New Roman" w:ascii="Times New Roman" w:hAnsi="Times New Roman"/>
          <w:sz w:val="20"/>
          <w:szCs w:val="20"/>
        </w:rPr>
        <w:t>И тут лампочка зажглась оранжевым светом в третий раз. Такого не случалось за всю историю существования трансконтинентальных линий. Само по себе это уже было сверхпроисше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астоящее изумление охватило пилота, когда он взглянул на табло. “Второй насос неисправен”, — профессорски спокойно констатировал прибор. Как, второй насос вышел из строя? Плохо дело, третьего-то ведь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экран манипулятора. Машина взялась за починку. Игорь видел на экране, как механические руки быстро и споро ощупывали насос, замкнутый в тесном пространстве, куда не доберется рука человека. Что за чертовщина! Все было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нять крышку!” — чуть не крикнул Игорь, но механические пальцы уже отвинчивали ее. Они проникли внутрь и выполнили все, что мог придумать Игорь, и тем не менее неисправность не была устранен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ижний патрубок!” — промелькнуло в голове у Игоря. Он опоздал. Пальцы завинчивали крышку с быстротой, не позволяющей следить за их движениями, и накинулись на нижний патрубок. Не ограничиваясь нижним патрубком, железные пальцы разобрали, прочистили и собрали все, что только отвинчивалось. Машина делала тысячу страховочных, может быть, совсем бесполезных действий, а время уходило…</w:t>
      </w:r>
    </w:p>
    <w:p>
      <w:pPr>
        <w:pStyle w:val="Normal"/>
        <w:widowControl/>
        <w:ind w:firstLine="567"/>
        <w:jc w:val="both"/>
        <w:rPr/>
      </w:pPr>
      <w:r>
        <w:rPr>
          <w:rFonts w:cs="Times New Roman" w:ascii="Times New Roman" w:hAnsi="Times New Roman"/>
          <w:sz w:val="20"/>
          <w:szCs w:val="20"/>
        </w:rPr>
        <w:t>Игорь почувствовал, что и у него начинают путаться мысли. Что делать? Вдруг его осенило: “Засорился соединительный шланг!” Тот короткий шланг, что соединяет оба насоса: основной и запасной. Он подумал об этом только потому, что однажды, играя с товарищем в “Логическую сообразительность” и пользуясь для этого схемой моторов самолета, сам придумал это повреждение и заставил партнера искать его по косвенным признакам. Ну да, этим партнером был Алексей! Тогда Игорь выиграл одно очко. Лешка, быстрый на соображение Лешка, не смог догадаться! Ведь и тогда он сначала продул всю систему охлаждения, а затем уже включил запасной насос. И соединительный шланг, короткий, всего в несколько сантиметров, отросток, оказался непроду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ясно, не знала об этом случае! Она делала все, кроме единственного, простого и необходимого сейчас действия. Наконец, перепробовав все, на что она была способна, машина сдалась. Лампочка вспыхнула красным тревожным светом.</w:t>
      </w:r>
    </w:p>
    <w:p>
      <w:pPr>
        <w:pStyle w:val="Normal"/>
        <w:widowControl/>
        <w:ind w:firstLine="567"/>
        <w:jc w:val="both"/>
        <w:rPr/>
      </w:pPr>
      <w:r>
        <w:rPr>
          <w:rFonts w:cs="Times New Roman" w:ascii="Times New Roman" w:hAnsi="Times New Roman"/>
          <w:sz w:val="20"/>
          <w:szCs w:val="20"/>
        </w:rPr>
        <w:t>Пора! Игорь наклонился вперед… Моторы уже были близки к истерике! И тут он услышал приказ, прозвучавший в его ушах как удар г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ичего не делать!” Он почти растерянно огляделся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вмешивайтесь”, — подтверди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лед за этим он услышал легкое, совсем легкое постукивание внутри пластмассового корпуса прибора, что был подвешен к кабине перед отлетом.</w:t>
      </w:r>
    </w:p>
    <w:p>
      <w:pPr>
        <w:pStyle w:val="Normal"/>
        <w:widowControl/>
        <w:ind w:firstLine="567"/>
        <w:jc w:val="both"/>
        <w:rPr/>
      </w:pPr>
      <w:r>
        <w:rPr>
          <w:rFonts w:cs="Times New Roman" w:ascii="Times New Roman" w:hAnsi="Times New Roman"/>
          <w:sz w:val="20"/>
          <w:szCs w:val="20"/>
        </w:rPr>
        <w:t>Кнопки на пульте управления стали сами вдавливаться, точно человек-невидимка коснулся их руками. Вновь вспыхнул экран. Кто-то медленно, по-человечески, искал повре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едь этот кто-то не знает про соединительный шланг! Это известно только Алексею. Игорь поднялся с кресла, но его снова остановил приказ: “Ни с места!” Невидимка знал про соединительный шл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ключил продув, и, как и рассчитывал Игорь, система охлаждения тотчас же зарабо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е время! Игорь вытер вспотевший лоб. Еще несколько секунд — и моторы вышли бы из строя.</w:t>
      </w:r>
    </w:p>
    <w:p>
      <w:pPr>
        <w:pStyle w:val="Normal"/>
        <w:widowControl/>
        <w:ind w:firstLine="567"/>
        <w:jc w:val="both"/>
        <w:rPr/>
      </w:pPr>
      <w:r>
        <w:rPr>
          <w:rFonts w:cs="Times New Roman" w:ascii="Times New Roman" w:hAnsi="Times New Roman"/>
          <w:sz w:val="20"/>
          <w:szCs w:val="20"/>
        </w:rPr>
        <w:t>Да, переживаний сегодня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идел еще немного, чтобы успокоиться. Все работало нормально. Тогда он вышел из каб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ы занимались своими делами, даже не подозревая о том, что только что разыгралось в кабине самолета. Прошло всего сем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ой эксперимент мы сейчас и ставим, говорил сотрудник Планового бюро, поблескивая своими живыми глазами и поглядывая на собеседника. — С полного согласия Контроля безопасности, конечно. Однако, кажется, мы садимся.</w:t>
      </w:r>
    </w:p>
    <w:p>
      <w:pPr>
        <w:pStyle w:val="Normal"/>
        <w:widowControl/>
        <w:ind w:firstLine="567"/>
        <w:jc w:val="both"/>
        <w:rPr/>
      </w:pPr>
      <w:r>
        <w:rPr>
          <w:rFonts w:cs="Times New Roman" w:ascii="Times New Roman" w:hAnsi="Times New Roman"/>
          <w:sz w:val="20"/>
          <w:szCs w:val="20"/>
        </w:rPr>
        <w:t>Лайнер сбавлял высоту. Игорь снова прошел в кабину и сидел там в царственном бездействии, пока колеса не остановились у начертанной на поле линии и все двери автоматически не раскр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шел на землю последним.</w:t>
      </w:r>
    </w:p>
    <w:p>
      <w:pPr>
        <w:pStyle w:val="Normal"/>
        <w:widowControl/>
        <w:ind w:firstLine="567"/>
        <w:jc w:val="both"/>
        <w:rPr/>
      </w:pPr>
      <w:r>
        <w:rPr>
          <w:rFonts w:cs="Times New Roman" w:ascii="Times New Roman" w:hAnsi="Times New Roman"/>
          <w:sz w:val="20"/>
          <w:szCs w:val="20"/>
        </w:rPr>
        <w:t>Вибролет попался старой конструкции, и Игорь мог наслаждаться сколько угодно, нажимая кнопки управления. Но — странное дело! — это не доставляло ему сейчас удовольствия. Более того: он находил обременительным держать пальцы на клавишах.</w:t>
      </w:r>
    </w:p>
    <w:p>
      <w:pPr>
        <w:pStyle w:val="Normal"/>
        <w:widowControl/>
        <w:ind w:firstLine="567"/>
        <w:jc w:val="both"/>
        <w:rPr/>
      </w:pPr>
      <w:r>
        <w:rPr>
          <w:rFonts w:cs="Times New Roman" w:ascii="Times New Roman" w:hAnsi="Times New Roman"/>
          <w:sz w:val="20"/>
          <w:szCs w:val="20"/>
        </w:rPr>
        <w:t>Сегодня утром он летал лучше. Руки были свободны, мысль тоже, крылья подчинялись почти бессознательным желаниям. Это походило на полет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ет? Да, тогда, утром, было ощущение п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же он просто перемещался в пространстве.</w:t>
      </w:r>
    </w:p>
    <w:p>
      <w:pPr>
        <w:pStyle w:val="Normal"/>
        <w:widowControl/>
        <w:ind w:firstLine="567"/>
        <w:jc w:val="both"/>
        <w:rPr/>
      </w:pPr>
      <w:r>
        <w:rPr>
          <w:rFonts w:cs="Times New Roman" w:ascii="Times New Roman" w:hAnsi="Times New Roman"/>
          <w:sz w:val="20"/>
          <w:szCs w:val="20"/>
        </w:rPr>
        <w:t>Обыкновенная транспортная операция, которой приходится заниматься почти всем людям Земли примерно так же, как раньше, если верить старым фильмам, когда на работу ездили на велосипед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ей сидел в небольшой комнате перед пультом управления — точной копией того, перед которым пережил волнующие минуты час назад Иго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дом стояло еще одно кресло и еще один пу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я и летаю, — сказал Лешка, обведя рукой свое хозяйство. — Не отрываясь от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Игоря и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я работаю, — добавил он. — Веду сразу сто самолетов. Следовательно, случаев для вмешательства в работу машин у меня в сто раз больше, чем у тебя. Сегодня выпросил еще десять рейсов — еле уговорил. Запасной пульт поставили. Это если два случая произойдут сразу. По теории вероя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эта теория! — махнул рукой Игорь. — Сегодня я с ней познакомился на практ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вой лайнер оказался среди этих десяти. Представляю, как ты был разочарован, когда выяснилось, что тебе не надо помогать машине! Такие же ощущения, вероятно, испытывал последний извозчик или последний шофер. Твоя песенка спета, Игор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то люблю ле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теперь не летает! И чем ощущения пилота отличаются от ощущений пассажиров? Хочешь настоящих ощущений — иди ко мне в напарники. Правда, летать уже не придется. Для моей профессии это совершенно излишняя роскошь. Зато интересная работа. Имей в виду, что всех пилотов с будущего года все равно с самолетов снимут. Даже испытания будут производиться автоматически — программным устройством.</w:t>
      </w:r>
    </w:p>
    <w:p>
      <w:pPr>
        <w:pStyle w:val="Normal"/>
        <w:widowControl/>
        <w:ind w:firstLine="567"/>
        <w:jc w:val="both"/>
        <w:rPr/>
      </w:pPr>
      <w:r>
        <w:rPr>
          <w:rFonts w:cs="Times New Roman" w:ascii="Times New Roman" w:hAnsi="Times New Roman"/>
          <w:sz w:val="20"/>
          <w:szCs w:val="20"/>
        </w:rPr>
        <w:t>Рыжее лицо Лешки смеялось, веснушки расползались, нос сиял. Он не считал нужным выводить веснушки или менять форму ушей — растопыренных, похожих на приставленные к голове ладони, — Лешка считал, что вполне можно жить и таким, каким создала при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брат, ведь есть и другие профессии! Ты можешь выбирать. Ну, будешь летающим биологом в конце концов. Ведь твой заповедник и предназначен для осмотра с воздуха. Уверяю тебя, все это не так трагично, как тебе кажет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самом деле! Что изменилось в мире? Ощущения, которые испытываешь, когда управляешь машиной? Этих ощущений даже прибавится, если Игорь пойдет в наземные дежурные. Полет? Чудеснее полета на вибролете без пульта управления еще свет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нтика? Да, романтика нужна! Но она есть в любом деле. И в том, что делает Лешка, очень много романтики, хотя он ее и не признает.</w:t>
      </w:r>
    </w:p>
    <w:p>
      <w:pPr>
        <w:pStyle w:val="Normal"/>
        <w:widowControl/>
        <w:ind w:firstLine="567"/>
        <w:jc w:val="both"/>
        <w:rPr/>
      </w:pPr>
      <w:r>
        <w:rPr>
          <w:rFonts w:cs="Times New Roman" w:ascii="Times New Roman" w:hAnsi="Times New Roman"/>
          <w:sz w:val="20"/>
          <w:szCs w:val="20"/>
        </w:rPr>
        <w:t>Игорь вышел на улицу и подозвал к себе вибролет. Подбежал старый, наивный, романтичный вибролет с кнопками, натыканными на крохотном пульте. Игорю захотелось почесать у него за ушами, как он делал это с осликом Васькой, когда был мальчиком. Ослик Васька и лужа, в которой водились головастики, сыграли немалую роль в его увлечении биолог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орь сел в кресло и положил пальцы на клави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и! — при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есло не шелохнулось.</w:t>
      </w:r>
    </w:p>
    <w:p>
      <w:pPr>
        <w:pStyle w:val="Normal"/>
        <w:widowControl/>
        <w:ind w:firstLine="567"/>
        <w:jc w:val="both"/>
        <w:rPr/>
      </w:pPr>
      <w:r>
        <w:rPr>
          <w:rFonts w:cs="Times New Roman" w:ascii="Times New Roman" w:hAnsi="Times New Roman"/>
          <w:sz w:val="20"/>
          <w:szCs w:val="20"/>
        </w:rPr>
        <w:t>Тогда он нажал на кнопку, мягкую и расшатанную, она легко осела — за спиной Игоря раскрылись крылья, и вибролет полетел.</w:t>
      </w:r>
      <w:r>
        <w:br w:type="page"/>
      </w:r>
    </w:p>
    <w:p>
      <w:pPr>
        <w:pStyle w:val="Heading3"/>
        <w:widowControl/>
        <w:spacing w:before="600" w:after="0"/>
        <w:ind w:left="1985" w:hanging="0"/>
        <w:jc w:val="both"/>
        <w:rPr/>
      </w:pPr>
      <w:r>
        <w:rPr>
          <w:rFonts w:cs="Times New Roman" w:ascii="Times New Roman" w:hAnsi="Times New Roman"/>
          <w:b/>
          <w:bCs/>
          <w:sz w:val="40"/>
          <w:szCs w:val="40"/>
        </w:rPr>
        <w:t>Аркадий Стругацкий,</w:t>
      </w:r>
    </w:p>
    <w:p>
      <w:pPr>
        <w:pStyle w:val="Heading3"/>
        <w:widowControl/>
        <w:ind w:left="1985" w:hanging="0"/>
        <w:jc w:val="both"/>
        <w:rPr>
          <w:rFonts w:ascii="Times New Roman" w:hAnsi="Times New Roman" w:cs="Times New Roman"/>
          <w:b/>
          <w:b/>
          <w:bCs/>
          <w:sz w:val="40"/>
          <w:szCs w:val="40"/>
        </w:rPr>
      </w:pPr>
      <w:r>
        <w:rPr>
          <w:rFonts w:cs="Times New Roman" w:ascii="Times New Roman" w:hAnsi="Times New Roman"/>
          <w:b/>
          <w:bCs/>
          <w:sz w:val="40"/>
          <w:szCs w:val="40"/>
        </w:rPr>
        <w:t>Борис Стругацкий</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7813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81300" cy="2400300"/>
                    </a:xfrm>
                    <a:prstGeom prst="rect">
                      <a:avLst/>
                    </a:prstGeom>
                  </pic:spPr>
                </pic:pic>
              </a:graphicData>
            </a:graphic>
          </wp:inline>
        </w:drawing>
      </w:r>
    </w:p>
    <w:p>
      <w:pPr>
        <w:pStyle w:val="Heading3"/>
        <w:widowControl/>
        <w:spacing w:before="0" w:after="600"/>
        <w:ind w:left="1985" w:hanging="0"/>
        <w:jc w:val="both"/>
        <w:rPr>
          <w:rFonts w:ascii="Times New Roman" w:hAnsi="Times New Roman" w:cs="Times New Roman"/>
          <w:b/>
          <w:b/>
          <w:bCs/>
          <w:sz w:val="40"/>
          <w:szCs w:val="40"/>
        </w:rPr>
      </w:pPr>
      <w:r>
        <w:rPr>
          <w:rFonts w:cs="Times New Roman" w:ascii="Times New Roman" w:hAnsi="Times New Roman"/>
          <w:b/>
          <w:bCs/>
          <w:sz w:val="40"/>
          <w:szCs w:val="40"/>
        </w:rPr>
        <w:t>Шесть спи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отложил в сторону блокнот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жное дело, товарищ Леман. Да, стран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хожу, — сказал директор инстит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нахожу. По-моему,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говорил очень сухо, внимательно разглядывая пустую, залитую асфальтом и солнцем площадь под окном. У него давно. болела шея, на площади не происходило ровно ничего интересного.</w:t>
      </w:r>
    </w:p>
    <w:p>
      <w:pPr>
        <w:pStyle w:val="Normal"/>
        <w:widowControl/>
        <w:ind w:firstLine="567"/>
        <w:jc w:val="both"/>
        <w:rPr/>
      </w:pPr>
      <w:r>
        <w:rPr>
          <w:rFonts w:cs="Times New Roman" w:ascii="Times New Roman" w:hAnsi="Times New Roman"/>
          <w:sz w:val="20"/>
          <w:szCs w:val="20"/>
        </w:rPr>
        <w:t>Но он упрямо сидел отвернувшись. Так он выражал свой протест. Директор был молод и самолюбив. Он отлично понимал, что имеет в виду инспектор, но не считал инспектора в праве касаться этой стороны дела. Спокойная настойчивость инспектора его раздражала. “Вникает, — думал он со злостью. — Все ясно, как шоколад, — но вникает!” — А мне вот не все ясно, — сказал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пожал плечами, взглянул на часы и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товарищ Рыбников, — сказал он. — У меня через пять минут семинар. Если я вам не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товарищ Леман. Но мне хотелось бы поговорить еще с этим… “личным лаборантом”. Горчинский,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чинский. Он еще не вернулся. Как только вернется, его сейчас же пригласят к вам.</w:t>
      </w:r>
    </w:p>
    <w:p>
      <w:pPr>
        <w:pStyle w:val="Normal"/>
        <w:widowControl/>
        <w:ind w:firstLine="567"/>
        <w:jc w:val="both"/>
        <w:rPr/>
      </w:pPr>
      <w:r>
        <w:rPr>
          <w:rFonts w:cs="Times New Roman" w:ascii="Times New Roman" w:hAnsi="Times New Roman"/>
          <w:sz w:val="20"/>
          <w:szCs w:val="20"/>
        </w:rPr>
        <w:t>Директор кивнул и вышел. Инспектор, прищурившись, поглядел ему вслед. “Легковат, голубчик, — подумал он. — Ладно, дойдет очередь и до тебя”.</w:t>
      </w:r>
    </w:p>
    <w:p>
      <w:pPr>
        <w:pStyle w:val="Normal"/>
        <w:widowControl/>
        <w:ind w:firstLine="567"/>
        <w:jc w:val="both"/>
        <w:rPr/>
      </w:pPr>
      <w:r>
        <w:rPr>
          <w:rFonts w:cs="Times New Roman" w:ascii="Times New Roman" w:hAnsi="Times New Roman"/>
          <w:sz w:val="20"/>
          <w:szCs w:val="20"/>
        </w:rPr>
        <w:t>Сначала следовало разобраться в главном. На первый взгляд действительно все было как будто ясно. Инспектор Управления охраны труда Рыбников уже сейчас мог бы приняться за “Отчет по делу Комлина Андрея Андреевича, начальника физической лаборатории Центрального института мозга”.</w:t>
      </w:r>
    </w:p>
    <w:p>
      <w:pPr>
        <w:pStyle w:val="Normal"/>
        <w:widowControl/>
        <w:ind w:firstLine="567"/>
        <w:jc w:val="both"/>
        <w:rPr/>
      </w:pPr>
      <w:r>
        <w:rPr>
          <w:rFonts w:cs="Times New Roman" w:ascii="Times New Roman" w:hAnsi="Times New Roman"/>
          <w:sz w:val="20"/>
          <w:szCs w:val="20"/>
        </w:rPr>
        <w:t>Андрей Андреевич Комлин производил на себе опасные эксперименты и уже четвертый день лежит на больничной койке в полусне-полубреду, запрокинув щетинистую круглую голову, покрытую странными кольцеобразными синяками. Говорить он не может, врачи вводят в его организм укрепляющие вещества, и на консилиумах часто и зловеще звучат слова: “Сильнейшее нервное истощение. Поражение центров памяти. Поражение речевых и слуховых центров…” В деле Комлина инспектору было ясно все, что могло интересовать Управление охраны труда. Ясно, что неисправность аппаратуры, небрежное с ней обращение, неопытность работников здесь ни при чем. Ясно, что нарушения правил безопасности — во всяком случае, в общепринятом смысле —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сно, наконец, что Комлин проводил опыты над собой втайне, и никто в институте ничего об этом не знал, даже Александр Горчинский, “личный” комлинский лаборант, хотя некоторые сотрудники лаборатории держатся на этот счет совсем другого мнения.</w:t>
      </w:r>
    </w:p>
    <w:p>
      <w:pPr>
        <w:pStyle w:val="Normal"/>
        <w:widowControl/>
        <w:ind w:firstLine="567"/>
        <w:jc w:val="both"/>
        <w:rPr/>
      </w:pPr>
      <w:r>
        <w:rPr>
          <w:rFonts w:cs="Times New Roman" w:ascii="Times New Roman" w:hAnsi="Times New Roman"/>
          <w:sz w:val="20"/>
          <w:szCs w:val="20"/>
        </w:rPr>
        <w:t>Инспектора интересовало другое. Инспектор не был только инспектором. Чутьем старого научного работника он чувствовал, что за отрывочными сведениями о работе Комлина, которыми он располагал, за странным несчастьем с Комлиным кроется история какого-то необычайного открытия, и, перебирая в памяти показания сотрудников лаборатории, инспектор убеждался в этом все больше.</w:t>
      </w:r>
    </w:p>
    <w:p>
      <w:pPr>
        <w:pStyle w:val="Normal"/>
        <w:widowControl/>
        <w:ind w:firstLine="567"/>
        <w:jc w:val="both"/>
        <w:rPr/>
      </w:pPr>
      <w:r>
        <w:rPr>
          <w:rFonts w:cs="Times New Roman" w:ascii="Times New Roman" w:hAnsi="Times New Roman"/>
          <w:sz w:val="20"/>
          <w:szCs w:val="20"/>
        </w:rPr>
        <w:t>За три месяца до несчастья лаборатория получила новый прибор. Это был нейтринный генератор, устройство для создания и фокусировки пучков нейтрино. С появлением нейтринного генератора в физической лаборатории и началась цепь событий, на которые своевременно не обратили внимание те, кому это следовало сделать, и это привело в конце концов к большой беде.</w:t>
      </w:r>
    </w:p>
    <w:p>
      <w:pPr>
        <w:pStyle w:val="Normal"/>
        <w:widowControl/>
        <w:ind w:firstLine="567"/>
        <w:jc w:val="both"/>
        <w:rPr/>
      </w:pPr>
      <w:r>
        <w:rPr>
          <w:rFonts w:cs="Times New Roman" w:ascii="Times New Roman" w:hAnsi="Times New Roman"/>
          <w:sz w:val="20"/>
          <w:szCs w:val="20"/>
        </w:rPr>
        <w:t>Именно в это время Комлин с видимой радостью переложил всю работу по незаконченной теме на своего заместителя, заперся в комнате, где был установлен нейтринный генератор, и занялся, как он объявил, подготовкой серии предварительных опытов. Это продолжалось несколько дней. Затем Комлин неожиданно покинул свою келью, совершил, как обычно, обход лаборатории, произвел три публичных разноса, подписал бумаги и засадил заместителя писать полугодовой отчет. На другой день он вновь заперся в “нейтриннике”, прихватив с собой на этот раз лаборанта Александра Горчинского.</w:t>
      </w:r>
    </w:p>
    <w:p>
      <w:pPr>
        <w:pStyle w:val="Normal"/>
        <w:widowControl/>
        <w:ind w:firstLine="567"/>
        <w:jc w:val="both"/>
        <w:rPr/>
      </w:pPr>
      <w:r>
        <w:rPr>
          <w:rFonts w:cs="Times New Roman" w:ascii="Times New Roman" w:hAnsi="Times New Roman"/>
          <w:sz w:val="20"/>
          <w:szCs w:val="20"/>
        </w:rPr>
        <w:t>Чем они там занимались, стало известно лишь недавно, за два дня до несчастного случая, когда Комлин (совместно с Горчинским) сделал замечательный, “потрясший основы медицины” доклад о нейтринной акупунктуре. Но в течение трех месяцев работы с генератором Комлин трижды привлек внимание сотрудников.</w:t>
      </w:r>
    </w:p>
    <w:p>
      <w:pPr>
        <w:pStyle w:val="Normal"/>
        <w:widowControl/>
        <w:ind w:firstLine="567"/>
        <w:jc w:val="both"/>
        <w:rPr/>
      </w:pPr>
      <w:r>
        <w:rPr>
          <w:rFonts w:cs="Times New Roman" w:ascii="Times New Roman" w:hAnsi="Times New Roman"/>
          <w:sz w:val="20"/>
          <w:szCs w:val="20"/>
        </w:rPr>
        <w:t>Началось с того, что в один прекрасный день Андрей Андреевич обрился наголо и появился в лаборатории в черной профессорской шапочке. Сам по себе этот факт, возможно, и не запомнился бы, но через час из “нейтринника” выскочил всклокоченный и бледный Горчинский и, по чьему-то образному выражению, “роняя шкафы”, кинулся к лабораторной аптечке. Выхватив из нее несколько индивидуальных пакетов, он в том же темпе вернулся в “нейтринник”, захлопнув за собой дверь. При этом один из сотрудников успел заметить, что Андрей Андреевич стоял у окошка, сияя голым черепом и придерживая правой рукой левую. Левая рука была измазана чем-то, вероятно кровью. Вечером Комлин и Горчинский тихо вышли из “нейтринника” и, ни на кого не глядя, прошли прямо к выходу из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имели довольно удрученный вид, причем левая рука Комлина была обмотана грязным бинтом.</w:t>
      </w:r>
    </w:p>
    <w:p>
      <w:pPr>
        <w:pStyle w:val="Normal"/>
        <w:widowControl/>
        <w:ind w:firstLine="567"/>
        <w:jc w:val="both"/>
        <w:rPr/>
      </w:pPr>
      <w:r>
        <w:rPr>
          <w:rFonts w:cs="Times New Roman" w:ascii="Times New Roman" w:hAnsi="Times New Roman"/>
          <w:sz w:val="20"/>
          <w:szCs w:val="20"/>
        </w:rPr>
        <w:t>Запомнилось и другое. Месяц спустя после этого происшествия младший научный сотрудник Веденеев встретил Комлина вечером в уединенной аллее Голубого парка. Начальник лаборатории сидел на скамейке с толстой, потрепанной книгой на коленях и что-то бормотал вполголоса, уставившись прямо перед собой. Веденеев поздоровался и присел рядом. Комлин сейчас же перестал бормотать и повернулся к нему, странно вытягивая шею. Глаза у него были “какие-то заплесневелые”, и Веденееву захотелось немедленно удалиться. Но уходить так сразу было неудобно, поэтому Веденеев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ете, Андрей Андре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ю, — сказал Комлин. — Щи Най-ань, “Речные заводи”. Очень интересно. Вот,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енеев по молодости лет знаком с китайской классикой почти не был и почувствовал себя еще более неловко, но Комлин вдруг захлопнул книгу, сунул ее Веденееву и попросил раскрыть науг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гка смущенный, Веденеев повиновался. Комлин взглянул на страницу (“один раз, мельком”), кивну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ите по тексту.</w:t>
      </w:r>
    </w:p>
    <w:p>
      <w:pPr>
        <w:pStyle w:val="Normal"/>
        <w:widowControl/>
        <w:ind w:firstLine="567"/>
        <w:jc w:val="both"/>
        <w:rPr/>
      </w:pPr>
      <w:r>
        <w:rPr>
          <w:rFonts w:cs="Times New Roman" w:ascii="Times New Roman" w:hAnsi="Times New Roman"/>
          <w:sz w:val="20"/>
          <w:szCs w:val="20"/>
        </w:rPr>
        <w:t>И принялся обычным своим звонким и ясным голосом рассказывать о том, как некто Хуянь-чжо, взмахнув стальными плетками, ринулся на неких Хэ Чжэня и Се Бао, и как некто “Коротколапый тигр” Ван Ин и его супруга “Зеленая”… Тут только Веденеев понял, что Комлин читает страницу наизусть. Начальник лаборатории не пропустил ни одной строчки, не перепутал ни одного имени, пересказал все слово в слово и букву в букву. Закончив,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и ошибки?</w:t>
      </w:r>
    </w:p>
    <w:p>
      <w:pPr>
        <w:pStyle w:val="Normal"/>
        <w:widowControl/>
        <w:ind w:firstLine="567"/>
        <w:jc w:val="both"/>
        <w:rPr/>
      </w:pPr>
      <w:r>
        <w:rPr>
          <w:rFonts w:cs="Times New Roman" w:ascii="Times New Roman" w:hAnsi="Times New Roman"/>
          <w:sz w:val="20"/>
          <w:szCs w:val="20"/>
        </w:rPr>
        <w:t>Ошеломленный Веденеев потряс головой. Комлин захохотал, забрал у него книгу и ушел. Веденеев не знал, что подумать. Он рассказал об этом случае некоторым из своих товарищей, и те посоветовали ему обратиться за разъяснениями к самому Комлину. Однако упоминание Веденеева о встрече в уединенной аллее Комлин встретил таким искренним изумлением, что Веденеев, замявшись, перевел разговор на другую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аиболее странными казались события, имевшие место буквально за несколько часов до несчас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вечер Комлин -веселый, остроумный, как никогда, — показывал фокусы. Зрителей было четверо: Александр Горчинский, небритый и влюбленный в начальника, как девчонка, и молоденькие девушки-лаборантки — Лена, Дуся и Катя. Девушки остались, чтобы закончить оборку схемы для завтрашне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кусы были занимате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начала Комлин предложил кого-нибудь загипнотизировать, но все отказались, и Андрей Андреевич рассказал анекдот о гипнотизере и хирурге. Потом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ночка, сейчас я буду отгадывать, что ты спрячешь в ящик стола.</w:t>
      </w:r>
    </w:p>
    <w:p>
      <w:pPr>
        <w:pStyle w:val="Normal"/>
        <w:widowControl/>
        <w:ind w:firstLine="567"/>
        <w:jc w:val="both"/>
        <w:rPr/>
      </w:pPr>
      <w:r>
        <w:rPr>
          <w:rFonts w:cs="Times New Roman" w:ascii="Times New Roman" w:hAnsi="Times New Roman"/>
          <w:sz w:val="20"/>
          <w:szCs w:val="20"/>
        </w:rPr>
        <w:t>Из трех спрятанных вещей он отгадал две, и Дуся сказала, что он подсматривает. Комлин возразил, что он не подсматривает, но девушки принялись над ним подшучивать, и тогда он заявил, что умеет взглядом гасить огонь. Дуся схватила коробок, отбежала в угол комнаты, зажгла спичку, и спичка, разгоревшись, вдруг погасла. Все страшно удивились и посмотрели на Комлина: он стоял, скрестив руки на груди и грозно хмуря брови, в позе иллюзиониста-профессио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легкие! — сказала Дуся с ув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нее до Комлина было шагов десять, не меньше.</w:t>
      </w:r>
    </w:p>
    <w:p>
      <w:pPr>
        <w:pStyle w:val="Normal"/>
        <w:widowControl/>
        <w:ind w:firstLine="567"/>
        <w:jc w:val="both"/>
        <w:rPr/>
      </w:pPr>
      <w:r>
        <w:rPr>
          <w:rFonts w:cs="Times New Roman" w:ascii="Times New Roman" w:hAnsi="Times New Roman"/>
          <w:sz w:val="20"/>
          <w:szCs w:val="20"/>
        </w:rPr>
        <w:t>Тогда Комлин предложил завязать ему рот платком. Когда это было сделано, Дуся снова зажгла спичку, и спичка снова пога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вы задуваете носом? — поразилась Ду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омлин сорвал платок, захохотал и, подхватив Дусю, прошелся с ней вальсом по комнате.</w:t>
      </w:r>
    </w:p>
    <w:p>
      <w:pPr>
        <w:pStyle w:val="Normal"/>
        <w:widowControl/>
        <w:ind w:firstLine="567"/>
        <w:jc w:val="both"/>
        <w:rPr/>
      </w:pPr>
      <w:r>
        <w:rPr>
          <w:rFonts w:cs="Times New Roman" w:ascii="Times New Roman" w:hAnsi="Times New Roman"/>
          <w:sz w:val="20"/>
          <w:szCs w:val="20"/>
        </w:rPr>
        <w:t>Затем он показал еще два фокуса: ронял спичку, и она падала не вниз, а как-то вбок, каждый раз отклоняясь от вертикали вправо на довольно большой угол (“Опять вы дуете…” — неуверенно сказала Дуся); положил на стол кусок вольфрамовой спиральки, и спиралька, забавно вздрагивая, ползла по стеклу и падала на пол. Все, конечно, были страшно удивлены, и Горчинский стал приставать к нему, чтобы он рассказал, как это дел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млин вдруг стал серьезным и предложил перемножить в уме несколько многозначных чи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сот пятьдесят четыре на двести тридцать один и на шестнадцать, — робко сказала Ка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исывайте, — странным, напряженным голосом приказал Комлин и начал диктовать: — Четыре, восемь, один… — тут голос его упал до шепота, и он закончил скороговоркой: — Семь — один — четыре — два… Справа налево.</w:t>
      </w:r>
    </w:p>
    <w:p>
      <w:pPr>
        <w:pStyle w:val="Normal"/>
        <w:widowControl/>
        <w:ind w:firstLine="567"/>
        <w:jc w:val="both"/>
        <w:rPr/>
      </w:pPr>
      <w:r>
        <w:rPr>
          <w:rFonts w:cs="Times New Roman" w:ascii="Times New Roman" w:hAnsi="Times New Roman"/>
          <w:sz w:val="20"/>
          <w:szCs w:val="20"/>
        </w:rPr>
        <w:t>Он повернулся (девушек поразило, что он как-то сразу сник, сгорбился, словно стал меньше ростом), волоча ноги вернулся в “нейтринник” и заперся там. Горчинский некоторое время с тревогой смотрел ему вслед, а затем объявил, что Андрей Андреевич сосчитал правильно: если читать названные им цифры справа налево, то получится произведение — два миллиона четыреста семнадцать тысяч сто восемьдесят четыре.</w:t>
      </w:r>
    </w:p>
    <w:p>
      <w:pPr>
        <w:pStyle w:val="Normal"/>
        <w:widowControl/>
        <w:ind w:firstLine="567"/>
        <w:jc w:val="both"/>
        <w:rPr/>
      </w:pPr>
      <w:r>
        <w:rPr>
          <w:rFonts w:cs="Times New Roman" w:ascii="Times New Roman" w:hAnsi="Times New Roman"/>
          <w:sz w:val="20"/>
          <w:szCs w:val="20"/>
        </w:rPr>
        <w:t>Девушки работали до десяти, и Горчинский помогал им, хотя толку от него было мало. Комлин все не выходил. В десять они пошли домой, пожелав ему через дверь спокойной ночи. Наутро Комлина отвезли в госпит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легальным” результатом трехмесячной работы Комлина была “нейтринная акупунктура” — метод лечения, основанный на облучении мозга нейтринными пучками. Новый метод был необычайно интересен сам по себе, но какое отношение к нейтринной акупунктуре имела раненая рука Ком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еобычайная память Комлина? А фокусы со спичками, спиральками и устным умно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ывал, от всех скрывал, — пробормотал инспектор. — Не был уверен или боялся подставить товарищей под удар? Сложное дело. Очень стран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кнул видеофон. На экране появилось лицо секретар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товарищ Рыбников, — сказала секретарша. — Товарищ Горчинский здесь и ждет вашего выз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войдет, — сказал инспектор.</w:t>
      </w:r>
    </w:p>
    <w:p>
      <w:pPr>
        <w:pStyle w:val="Normal"/>
        <w:widowControl/>
        <w:ind w:firstLine="567"/>
        <w:jc w:val="both"/>
        <w:rPr/>
      </w:pPr>
      <w:r>
        <w:rPr>
          <w:rFonts w:cs="Times New Roman" w:ascii="Times New Roman" w:hAnsi="Times New Roman"/>
          <w:sz w:val="20"/>
          <w:szCs w:val="20"/>
        </w:rPr>
        <w:t>На пороге появилась громадная фигура в клетчатой рубахе с засученными рукавами. Над могучими плечами возвышалась могучая шея, увенчанная головой, заросшей густыми черными волосами, сквозь которые, однако, просвечивала маленькая плешь (или даже две плеши, как показалось инспектору), — фигура двигалась в кабинет спиной. Прежде чем инспектор успел удивиться, обладатель клетчатой рубахи, продолжая пятиться, сказал: “Пожалуйста, Иосиф Петрович”, — и пропустил в кабинет директора. Затем вошедший аккуратно затворил дверь, неторопливо повернулся и отвесил короткий поклон. Лицо обладателя клетчатой рубахи и странных манер было украшено короткими, но весьма пушистыми усиками и казалось довольно мра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и был Александр Горчинский, “личный лаборант” Ком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сел в кресло и молча уставился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остановился перед инспек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 начал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прогудел лаборант и сел, упершись в колени ладонями и глядя на инспектора серыми недобр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чинский? — спросил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чинский Александр Борис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Рыбников, инспектор У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чень рад, — медленно, растягивая слова произнес Горчи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Личный лаборант” Ком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то это такое. Лаборант физической лаборатории Центрального института мозга.</w:t>
      </w:r>
    </w:p>
    <w:p>
      <w:pPr>
        <w:pStyle w:val="Normal"/>
        <w:widowControl/>
        <w:ind w:firstLine="567"/>
        <w:jc w:val="both"/>
        <w:rPr/>
      </w:pPr>
      <w:r>
        <w:rPr>
          <w:rFonts w:cs="Times New Roman" w:ascii="Times New Roman" w:hAnsi="Times New Roman"/>
          <w:sz w:val="20"/>
          <w:szCs w:val="20"/>
        </w:rPr>
        <w:t>Инспектор покосился на директора. Ему показалось, что у того в уголках глаз искрится ехидная улыб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казал Рыбников. — Над какими вопросами работали последние три меся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 вопросами нейтринной акупунк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обнее,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доклад, — веско сказал Горчинский. — Там все н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се-таки попросил бы вас поподробнее, — сказал инспектор очень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они глядели друг на друга в упор — инспектор, багровея, Горчинский, шевеля усами. Потом лаборант медленно прищ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ольте, — прогудел он. — Можно и поподробнее. Изучалось воздействие сфокусированных нейтринных пучков на серое и белое вещество головного мозга, а равно и на организм подопытного животного в ц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говорил монотонно, без выражения и даже, кажется, слегка покачивался в кресл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путно с фиксацией патологических и иных изменений организма в целом производились измерения тока действия, дифференциального декремента и кривых лабиальности в различных тканях, а также замеры относительных количеств нейтроглобулина и нейтростромина…</w:t>
      </w:r>
    </w:p>
    <w:p>
      <w:pPr>
        <w:pStyle w:val="Normal"/>
        <w:widowControl/>
        <w:ind w:firstLine="567"/>
        <w:jc w:val="both"/>
        <w:rPr/>
      </w:pPr>
      <w:r>
        <w:rPr>
          <w:rFonts w:cs="Times New Roman" w:ascii="Times New Roman" w:hAnsi="Times New Roman"/>
          <w:sz w:val="20"/>
          <w:szCs w:val="20"/>
        </w:rPr>
        <w:t>Инспектор откинулся на спинку кресла и с яростью подумал: “Ну, погоди ты мне!..” Директор по-преж</w:t>
        <w:softHyphen/>
        <w:t>не</w:t>
        <w:softHyphen/>
        <w:t>му глядел 6 окно, дробно постукивая пальцами по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ажите, товарищ Горчинский, что у вас с руками? — спросил инспектор неожиданно. Он терпеть не мог обороны. Он любил насту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взглянул на свои руки, лежащие на подлокотниках кресла, исцарапанные, покрытые синими зарубцевавшимися шрамами, и сделал движение, словно хотел сунуть их в карманы, но только медленно сжал чудовищные кул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зьяна ободрала, — сказал он сквозь зубы. — В вива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елали опыты только над живот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делал опыты только над животными, — сказал Горчинский, чуть выделя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с Комлиным два месяца назад? — инспектор наст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напомню. Комлин порезал руку. Как э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езал — и все! — грубо сказал Горчин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Борисович! — предостерегающе сказал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осите у него са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лые, широко расставленные глаза инспектора суз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удивляете, Горчинский, — медленно сказал он. — Вы убеждены, что я хочу вытянуть из вас Что-нибудь такое, что может повредить Комлину… или вам, или другим вашим товарищам. А ведь все гораздо проще. Все дело в том, что я не специалист по центральной нервной системе. Я специалист по радиооптике. Всего лишь. И судить по собственным впечатлениям не имею права. И поставив лен на эту работу не для того, чтобы фантазировать, а для того, чтобы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презрительно усмехнулся и бросил блокнот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удете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о молчание. И директор вдруг понял, в чем сила этого неторопливого упорн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понял это и Горчинский, потому что он сказал, наконец, ни на кого не гля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нейтринная акупунктура? — сказал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дея Андрея Андреевича, — устало проговорил Горчинский. — Облучение нейтринными пучками некоторых участков коры вызывает появление… вернее, резкое возрастание сопротивляемости организма разного рода химическим и биологическим ядам. Зараженные и отравленные собаки выздоравливали после двух–трех нейтринных уколов. Это какая-то аналогия с акупунктурой — лечением иглоукалыванием. Отсюда и название метода. Роль иглы играет пучок нейтрино. Конечно, аналогия чисто внешня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тодика? — спросил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п животного выбривается, к голой коже пристраиваются нейтринные присоски… Это небольшие устройства для фокусировки нейтринного пучка. Пучок фокусируется в заданном слое серого вещества. Это очень сложно. Но еще сложнее было найти участки, точки коры, вызывающие фатоцитную мобилизацию в задан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интересно, — совершенно искренне сказал инспектор. — И какие болезни можно так излеч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ответил, помолч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ие. Андрей Андреевич полагает, что нейтринная акупунктура мобилизует какие-то неизвестные нам силы организма. Не фагоциты, не нервная стимуляция, а что-то еще, несравнимо более мощное. Но он не успел… Он говорил, что нейтринными уколами можно будет лечить любое заболевание. Отравление, сердечные болезни, злокачественные опух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жоги… Возможно даже восстанавливать утраченные органы. Он говорил, что стабилизующие силы организма огромны, и ключ к ним — в коре. Нужно только обнаружить в коре точки приложения уко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йтринная акупунктура, — медленно, словно пробуя звуки на вкус, произнес инспектор. Потом он спохватился: — Отлично, товарищ Горчинский. Очень вам благодарен. (Горчинский криво усмехнулся.) А теперь будьте добры, расскажите, как вы нашли Комлина. Ведь вы, кажется, были первым, кто обнаруж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был первым. Пришел утром на работу. Андрей Андреевич сидел… лежал в кресле за ст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ейтрин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помещении нейтринного генератора. На черепе у него была обойма с присосками. Генератор был включен. Мне показалось, что Андрей Андреевич мертв. Я вызвал врача. Все…</w:t>
      </w:r>
    </w:p>
    <w:p>
      <w:pPr>
        <w:pStyle w:val="Normal"/>
        <w:widowControl/>
        <w:ind w:firstLine="567"/>
        <w:jc w:val="both"/>
        <w:rPr/>
      </w:pPr>
      <w:r>
        <w:rPr>
          <w:rFonts w:cs="Times New Roman" w:ascii="Times New Roman" w:hAnsi="Times New Roman"/>
          <w:sz w:val="20"/>
          <w:szCs w:val="20"/>
        </w:rPr>
        <w:t>Голос Горчинского дрогнул. Это было так неожиданно, что инспектор задержался с очередным вопросом. “Так-так”, — отстукивал директор, глядя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знаете, какой эксперимент ставил Комл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глухо сказал лаборант. — Не знаю. На столе перед Андреем Андреевичем стояли лабораторные весы, лежали два спичечных коробка. Из одного спички были высыпаны…</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стойте, — инспектор оглянулся на директора и снова взглянул на Горчинского. — Спички? Спички… При чем здесь спи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чки, — повторил Горчинский. — Они лежали кучкой. Некоторые были склеены по две, по три. На одной чашке весов лежало шесть спичек. И там был листок бумаги с цифрами. Андрей Андреевич взвешивал спички. Это точно, я проверял сам. Цифры сов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чки, — пробормотал инспектор. — Зачем это было ему нужно, хотел бы я знать… У вас есть хоть какие-нибудь соображения по этому по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Горчи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сотрудники ваши рассказывали… — Инспектор задумчиво потер рукой подбородок. — Фокусы эти… с огнем, со спичками… Видимо, Комлин работал еще над какими-то вопросами, помимо нейтринной акупунктуры. Но над как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пыты над собой он делал неоднократно. У него кожа на черепе сплошь покрыта следами этих ваших присос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молчал по-преж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икогда прежде не замечали у Комлина способности быстро считать в уме? Я имею в виду до того, как он показывал вам свои фок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Горчинский. — Не замечал. Ничего подобного не замечал. Теперь вы знаете все, что знаю я. Да, Андрей Андреевич делал опыты над собой. Испытывал на себе нейтринную иглу. Да, полоснул себя бритвой по руке… Хотел проверить на себе, как нейтринная игла заживляет раны. Не вышло… тогда. И он вел параллельно какую-то работу в тайне от всех. От меня тоже. Что за работа, не знаю. Знаю только, что она тоже связана с нейтринным облучением.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кроме вас, знал об этом? — спросил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кто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не знаете, какие эксперименты производил Комлин без вашего учас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бодны, — сказал инспектор. — Можете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поднялся, не поднимая глаз, повернулся к выходу. Инспектор глядел на его заты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атылке белели проплешины — не одна, а именно две, как и показалось ему в самом нач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смотрел в окно. Низко над площадью повис небольшой вертолет. Сверкая ртутным серебром фюзеляжа, тихонько покачиваясь, принялся медленно поворачиваться вокруг оси. Сел. Из него вылез пилот в сером комбинезоне, легко спрыгнул на асфальт и пошел к зданию института, на ходу раскуривая папироску. Директор узнал вертолет инспектора. “На заправку ходил”, — рассеянно подум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спросил: — А не ведет нейтринная акупунктура к поражению псих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директор. — Комлин утверждает, что не 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откинулся на спинку кресла и стал глядеть в матово-белый пот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сказал негром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чинский уже не сможет работать сегодня. Напрасно вы так…</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т, — возразил инспектор. — Не напрасно. И простите, товарищ Леман, вы меня удивляете. Сколько, по-вашему, у нормального человека может быть лысин? И эти шрамы на руках… Досто-ойный ученичок Ком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любят свое дело, — сказал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инспектор молча глядел на дир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они его любят, — сказал он, — по старинке, товарищ Леман. И вы их, этих людей, плохо любите. Мы богаты. Самая богатая страна в мире. Мы даем вам любую аппаратуру, любых подопытных животных, в любом количестве. Работайте, исследуйте, экспериментируйте… Так почему же вы так легкомысленно транжирите людей? Кто вам позволил так относиться к человеческ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наконец, прекратится это безобраз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ервый случай в нашем институте, — сердито сказал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ашем институте… А в других институтах? А на предприятиях? Комлин — это восьмой случай за последние полгода. Варварство! Варварский героизм! Лезут в автоматические ракеты, в автобатискафы, в реакторы на критических режимах… — он с трудом усмехнулся. — Ищут кратчайшего пути к истине, к победе над природой. И нередко гибнут. И вот ваш Комлин — восьмой. Разве это допустимо, профессор Ле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упрямо насуп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ют обстоятельства, когда это неизбежно. Вспомните о врачах, прививавших себе холеру и чу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мне исторические аналогии… Вспомните, в какое время мы жи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молчали. Близился вечер, в дальних от окон углах кабинета росли прозрачные серые 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 сказал вдруг директор, не глядя на собеседника, — я распорядился вскрыть сейф Комлина. Мне принесли его рабочие записи. Думаю, вам тоже будет интересно ознакомиться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 сказал инспектор, — Только, — директор слабо улыбнулся, — в них слишком много… м-м… специального. Я мельком проглядел кое-что, и боюсь, вам будет трудно. Я возьму их на сегодняшний вечер к себе и, если хотите, попытаюсь составить для вас конспе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откровенно обрад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возлагайте на меня больших надежд, — поспешно предупредил директор. — Эти нейтринные иглы… Это было для всех как гром средь ясного неба. Никто и представить себе не мог чего-либо подобного. Комлин здесь пионер, первый в мире. Так что это может оказаться не под силу и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записи Комлина помогут. Инспектору очень хотелось, чтобы они помогли. Он представил себе Комлина с обоймой нейтринных присосков на голом черепе, взвешивающего склеенные спи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это не акупунктура. Это что-то совсем новое, и Комлин, видимо, сам не верил себе, если проводил такие страшные опыты над собой, таясь от товари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вное время, хорошее время! Четвертое поколение коммунистов — смелые, самоотверженные люди. Они по-прежнему неспособны беречь себя, напротив, они с каждым годом все смелее идут в огонь, и требуются огромные усилия, чтобы расходовать этот океан энтузиазма с максимальным эффек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о трупам своих лучших представителей, а по следам могучих машин и точнейших приборов должно идти человечество к господству над природой.</w:t>
      </w:r>
    </w:p>
    <w:p>
      <w:pPr>
        <w:pStyle w:val="Normal"/>
        <w:widowControl/>
        <w:ind w:firstLine="567"/>
        <w:jc w:val="both"/>
        <w:rPr/>
      </w:pPr>
      <w:r>
        <w:rPr>
          <w:rFonts w:cs="Times New Roman" w:ascii="Times New Roman" w:hAnsi="Times New Roman"/>
          <w:sz w:val="20"/>
          <w:szCs w:val="20"/>
        </w:rPr>
        <w:t>И не только потому, что живые могут сделать много больше, чем сделали мертвые, но и потому, что самое драгоценное в мире — это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тяжело поднялся и побрел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вигался он без торопливости. Это, во-первых, было у него в крови; во-вторых, сказывался возраст, а в-третьих — н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ют старые раны, — бормотал он себе под нос, когда ковылял через пустую приемную директора, сильно припадая на правую ногу.</w:t>
      </w:r>
    </w:p>
    <w:p>
      <w:pPr>
        <w:pStyle w:val="Normal"/>
        <w:widowControl/>
        <w:ind w:firstLine="567"/>
        <w:jc w:val="both"/>
        <w:rPr/>
      </w:pPr>
      <w:r>
        <w:rPr>
          <w:rFonts w:cs="Times New Roman" w:ascii="Times New Roman" w:hAnsi="Times New Roman"/>
          <w:sz w:val="20"/>
          <w:szCs w:val="20"/>
        </w:rPr>
        <w:t>Ранним утром следующего дня, как раз в тот час, когда врачи, так и не сумевшие разобраться в причинах заболевания, с радостью отметили, что к больному Комлину возвращается речь, — именно в этот час Рыбников и Леман снова сидели в директорском кабинете за огромным пустым столом. Инспектор держал на коленях блокнот, перед директором лежала пачка бумаг: записки, диаграммы, чертежи, рисунки — рабочие записи Андрея Андреевича Ком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говорил быстро, иногда бессвязно, уставившись покрасневшими от бессонной ночи глазами куда-то сквозь инспектора, иногда останавливаясь, словно прислушиваясь с изумлением к собственным словам. Инспектор слушал, и последовательность и связь событий становились для него все более понятны. Вот что он узнал.</w:t>
      </w:r>
    </w:p>
    <w:p>
      <w:pPr>
        <w:pStyle w:val="Normal"/>
        <w:widowControl/>
        <w:ind w:firstLine="567"/>
        <w:jc w:val="both"/>
        <w:rPr/>
      </w:pPr>
      <w:r>
        <w:rPr>
          <w:rFonts w:cs="Times New Roman" w:ascii="Times New Roman" w:hAnsi="Times New Roman"/>
          <w:sz w:val="20"/>
          <w:szCs w:val="20"/>
        </w:rPr>
        <w:t>Облучением мозга нейтринными пучками Комлин занялся не случайно. Во-первых, этот вопрос был совершенно неясен. Методика получения пучков нейтрино “практической” плотности была разработана совсем недавно, и, получив нейтринный генератор, Комлин решил немедленно опробовать его.</w:t>
      </w:r>
    </w:p>
    <w:p>
      <w:pPr>
        <w:pStyle w:val="Normal"/>
        <w:widowControl/>
        <w:ind w:firstLine="567"/>
        <w:jc w:val="both"/>
        <w:rPr/>
      </w:pPr>
      <w:r>
        <w:rPr>
          <w:rFonts w:cs="Times New Roman" w:ascii="Times New Roman" w:hAnsi="Times New Roman"/>
          <w:sz w:val="20"/>
          <w:szCs w:val="20"/>
        </w:rPr>
        <w:t>Во-вторых, Комлин многого ждал от этих опытов. Излучения высоких энергий (нуклоны, электроны, гамма-лучи) нарушают молекулярную и внутриядерную структуру белков мозга. Они разрушают мозг. Они неспособны давать каких-либо изменений в организме, кроме патологических. Эксперимент подтверждает это. Другое дело нейтрино, крохотная нейтральная частичка без массы покоя. Комлин рассчитывал, что воздействие нейтрино не вызовет ни взрывных процессов, ни молекулярной перестройки, что нейтрино будет вызывать в ядрах мозговых белков умеренное возбуждение, будет усиливать ядерные поля и, быть может, вызовет в мозговом веществе совершенно новые, неизвестные еще науке силовые поля. Как оказалось, все предположения Комлина блестяще подтверд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 в записях далеко не все, — прервал себя директор, — а кое-чему просто не мог поверить. Поэтому я расскажу лишь о самом главном и о том, что может пролить свет на таинственную историю с фокусами. Хотя это тоже достаточно невероятно.</w:t>
      </w:r>
    </w:p>
    <w:p>
      <w:pPr>
        <w:pStyle w:val="Normal"/>
        <w:widowControl/>
        <w:ind w:firstLine="567"/>
        <w:jc w:val="both"/>
        <w:rPr/>
      </w:pPr>
      <w:r>
        <w:rPr>
          <w:rFonts w:cs="Times New Roman" w:ascii="Times New Roman" w:hAnsi="Times New Roman"/>
          <w:sz w:val="20"/>
          <w:szCs w:val="20"/>
        </w:rPr>
        <w:t>Начав опыты над животными, Комлин сразу же натолкнулся на идею нейтринной акупунктуры. Подопытная обезьяна поранила лапу. Рана затянулась и зажила необыкновенно быстро. Так же быстро исчезли у нее из легких темные пятна — следы туберкулеза, столь обычного для обезьян, живущих в умеренном климате.</w:t>
      </w:r>
    </w:p>
    <w:p>
      <w:pPr>
        <w:pStyle w:val="Normal"/>
        <w:widowControl/>
        <w:ind w:firstLine="567"/>
        <w:jc w:val="both"/>
        <w:rPr/>
      </w:pPr>
      <w:r>
        <w:rPr>
          <w:rFonts w:cs="Times New Roman" w:ascii="Times New Roman" w:hAnsi="Times New Roman"/>
          <w:sz w:val="20"/>
          <w:szCs w:val="20"/>
        </w:rPr>
        <w:t>Работа с нейтринной акупунктурой развивалась успешно. Несколько собак было отравлено различными видами биологических ядов. Нейтринная игла вылечила животных очень быстро; причем хроматография показала, что почти весь яд был выделен животными в несвязанном виде. Игла Комлина в три-пять дней расправлялась с нарывами и гнойниками и излечивала туберкулез у обезьян в десятки раз быстрее и успешнее самых мощных антибиотиков.</w:t>
      </w:r>
    </w:p>
    <w:p>
      <w:pPr>
        <w:pStyle w:val="Normal"/>
        <w:widowControl/>
        <w:ind w:firstLine="567"/>
        <w:jc w:val="both"/>
        <w:rPr/>
      </w:pPr>
      <w:r>
        <w:rPr>
          <w:rFonts w:cs="Times New Roman" w:ascii="Times New Roman" w:hAnsi="Times New Roman"/>
          <w:sz w:val="20"/>
          <w:szCs w:val="20"/>
        </w:rPr>
        <w:t>На этом этапе, когда Комлин еще не разрабатывал метод лечения, а только доказывал его принципиальную осуществимость, никакой прямой необходимости эксперимента над человеком не было.</w:t>
      </w:r>
    </w:p>
    <w:p>
      <w:pPr>
        <w:pStyle w:val="Normal"/>
        <w:widowControl/>
        <w:ind w:firstLine="567"/>
        <w:jc w:val="both"/>
        <w:rPr/>
      </w:pPr>
      <w:r>
        <w:rPr>
          <w:rFonts w:cs="Times New Roman" w:ascii="Times New Roman" w:hAnsi="Times New Roman"/>
          <w:sz w:val="20"/>
          <w:szCs w:val="20"/>
        </w:rPr>
        <w:t>В своем знаменитом докладе Комлин высказывал предположение о существовании в организме человека и животных скрытых целебных сил, пока еще неизвестных науке, но уже выявивших себя при опытах с нейтринной акупунктурой. Подробно излагалась программа перехода от опытов над животными к опытам над человеком — программа осторожная, учитывающая возможные ошибки, предусматривающая постепенный переход от самых простейших и явно безопасных нейтринных уколов к более сложным и комбинированным. Предполагалось привлечение к опытам больших коллективов врачей, физиологов и психологов. Но…</w:t>
      </w:r>
    </w:p>
    <w:p>
      <w:pPr>
        <w:pStyle w:val="Normal"/>
        <w:widowControl/>
        <w:ind w:firstLine="567"/>
        <w:jc w:val="both"/>
        <w:rPr/>
      </w:pPr>
      <w:r>
        <w:rPr>
          <w:rFonts w:cs="Times New Roman" w:ascii="Times New Roman" w:hAnsi="Times New Roman"/>
          <w:sz w:val="20"/>
          <w:szCs w:val="20"/>
        </w:rPr>
        <w:t>Инспектор не ошибся, Комлин работал не только с нейтринной акупунктурой. Очень скоро опыты с нейтринным генератором показали, что необычайное возрастание целебных сил организма — важнее, но вовсе не единственное следствие облучения мозга пучками нейтрино. Подопытные животные вели себя странно. Не все и не всегда. Излеченные кратковременным воздействием нейтринной иглы обычно не обнаруживали никаких отклонений в своем поведении, но “любимцы”, над которыми производились многочисленные и разнообразные опыты, приводили обоих исследователей в изумление. И там, где молодой лаборант Горчинский видел только забавные или досадные шутки природы, интуиция большого ученого подсказала Комлину новое открытие.</w:t>
      </w:r>
    </w:p>
    <w:p>
      <w:pPr>
        <w:pStyle w:val="Normal"/>
        <w:widowControl/>
        <w:ind w:firstLine="567"/>
        <w:jc w:val="both"/>
        <w:rPr/>
      </w:pPr>
      <w:r>
        <w:rPr>
          <w:rFonts w:cs="Times New Roman" w:ascii="Times New Roman" w:hAnsi="Times New Roman"/>
          <w:sz w:val="20"/>
          <w:szCs w:val="20"/>
        </w:rPr>
        <w:t>Пес Генька (полное имя Генератор) обнаружил вдруг склонность показывать цирковые фокусы, которым его никто никогда не учил: Ходил на задних и даже на передних лапах, “здоровался”, и Горчинский застал его однажды за странным занятием. Пес сидел на табуретке, уставившись в одну точку, и через правильные промежутки времени приподнимался и коротко гавкал, после чего садился снова. Горчинского он не узнал и зарыча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лина поразил случай с павианом Корой. Кора сразу после облучения сидела в камере с Комлиным и мирно с ним “беседовала”. Вдруг ее точно током ударило. Обезьяна увидела что-то в углу, грозно и жалобно заворчала и принялась пятиться. Ни уговоры, ни ласки не помогали. Кора, отбежав в противоположный угол, сжалась в комок и просидела так целый час, следя глазами за чем-то невидимым, и время от времени издавала резкий вопль — сигнал опасности. Затем это прошло, но Комлин с удивлением заметил, что с тех пор Кора, входя в камеру, прежде всего оглядывалась на злосчастный угол.</w:t>
      </w:r>
    </w:p>
    <w:p>
      <w:pPr>
        <w:pStyle w:val="Normal"/>
        <w:widowControl/>
        <w:ind w:firstLine="567"/>
        <w:jc w:val="both"/>
        <w:rPr/>
      </w:pPr>
      <w:r>
        <w:rPr>
          <w:rFonts w:cs="Times New Roman" w:ascii="Times New Roman" w:hAnsi="Times New Roman"/>
          <w:sz w:val="20"/>
          <w:szCs w:val="20"/>
        </w:rPr>
        <w:t>Однажды Горчинский прибежал к Комлину с криком: “Скорее! Скорее!” — и потащил его в обезьянник. В одной из камер обезьянника сидел молодой гамадрил и жевал банан. Ни в банане, ни в гамадриле ничего страшного не было, но и сторож и Горчинский в один голос утверждали, что были свидетелями чего-то совершенно фантастиче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их словам, они застали гамадрила в тот момент, когда он с видимым интересом наблюдал за кусочком бумаги, неторопливо, но уверенно ползущим по полу по направлению к нему, гамадрилу. Гамадрил потянулся к бумажке лапой, и Горчинский бросился искать Комлина. Сторож утверждал, что обезьяна съела бумажку, во всяком случае в камере ее обнаружить не удалось. Попытка воспроизвести удивительное явление не увенчалась успе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Комлин написал по этому поводу, — сказал директор, протягивая инспектору кусок миллиметр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прочел: “Массовая галлюцинация? Или новое? Массовая галлюцинация с участием гамадрила — сама по себе вещь удивительная. Но тут что-то есть. С этим зверьем — обезьянами и собаками — ничего не узнаешь. Надо самому”.</w:t>
      </w:r>
    </w:p>
    <w:p>
      <w:pPr>
        <w:pStyle w:val="Normal"/>
        <w:widowControl/>
        <w:ind w:firstLine="567"/>
        <w:jc w:val="both"/>
        <w:rPr/>
      </w:pPr>
      <w:r>
        <w:rPr>
          <w:rFonts w:cs="Times New Roman" w:ascii="Times New Roman" w:hAnsi="Times New Roman"/>
          <w:sz w:val="20"/>
          <w:szCs w:val="20"/>
        </w:rPr>
        <w:t>Комлин начал проводить опыты над собой. Скоро об этом узнал Горчинский и не замедлил последовать примеру начальника. Кажется, по этому поводу у них даже был небольшой скандал. В конце концов Горчинский обещал больше не экспериментировать, а Комлин обещал пробовать только самые простые, непродолжительные и безопасные уколы. Горчинский так и не узнал, что Комлин уже не занимается нейтринной акупункту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 продолжал свой рассказ директор, — в записках Комлина сохранилось довольно мало сведений относительно поистине поразительных результатов его экспериментов. Записи становятся все более отрывочными и неудобочитаемыми, чувствуется, что зачастую Комлин не может подобрать слов для описания своих ощущений и впечатлений, выводы его теряют стройность и полн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траниц, вырванных из тетради, Комлин посвятил необычайной способности запоминать, появившейся у него после одного из экспериментов.</w:t>
      </w:r>
    </w:p>
    <w:p>
      <w:pPr>
        <w:pStyle w:val="Normal"/>
        <w:widowControl/>
        <w:ind w:firstLine="567"/>
        <w:jc w:val="both"/>
        <w:rPr/>
      </w:pPr>
      <w:r>
        <w:rPr>
          <w:rFonts w:cs="Times New Roman" w:ascii="Times New Roman" w:hAnsi="Times New Roman"/>
          <w:sz w:val="20"/>
          <w:szCs w:val="20"/>
        </w:rPr>
        <w:t>Он записал: “Мне достаточно взглянуть на предмет один раз, и я вижу его во всех подробностях, как наяву, отвернувшись или закрыв глаза. Мне достаточно бросить беглый взгляд на страницу книги, чтобы затем прочитать ее по “изображению”, отпечатавшемуся у меня в мозгу. Кажется, на всю жизнь я запомнил несколько глав из “Речных заводей” и всю четырехзначную таблицу логарифмов от первой до последней цифры. Огромные возможности!” Встречаются среди записей и соображения очень общего характера. “Память, многие рефлексы и навыки, — написал Комлин твердым почерком, словно раздумывая, — имеют определенную, пока неясную для нас материальную основу. Это азбука. Нейтринный пучок просачивается в эту основу и создает новую память, новые рефлексы, новые нав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и не создает, а только вызывает появление опосредствованно. Так было с Генькой, Корой, со мной (мнемогенез — творение ложной памяти)”.</w:t>
      </w:r>
    </w:p>
    <w:p>
      <w:pPr>
        <w:pStyle w:val="Normal"/>
        <w:widowControl/>
        <w:ind w:firstLine="567"/>
        <w:jc w:val="both"/>
        <w:rPr/>
      </w:pPr>
      <w:r>
        <w:rPr>
          <w:rFonts w:cs="Times New Roman" w:ascii="Times New Roman" w:hAnsi="Times New Roman"/>
          <w:sz w:val="20"/>
          <w:szCs w:val="20"/>
        </w:rPr>
        <w:t>Наиболее интересному и удивительному из всех открытий Комлина были посвящены последние несколько страничек, соединенных канцелярской скрепкой. Директор взял эти странички и поднял их над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 сказал он очень серьезно, — ответ на ваши вопросы. Это нечто вроде конспекта или черновика будущего доклада. Про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те, — сказал инспекто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силием воли нельзя даже заставить себя мигнуть. Нужна мышца. Нервная система играет роль датчика импульса, не больше. Ничтожный разряд, и сокращается мышца, способная передвинуть десятки килограммов, совершить работу, огромную в сравнении с энергией нервного импульса. Нервная система — это запал в пороховом погребе, мышца — порох, сокращение мышцы — взры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звестно, что усиление процесса мышления усиливает электромагнитные поля, возникающие где-то в клетках мозга. Это биотоки. Сам факт, что мы способны это обнаружить, означает, что процесс мышления воздействует на материю. Правда, не непосредственно. Я беру интеграл, усиливается поле мозга, смещается стрелка прибора, улавливающего и измеряющего это поле. Чем не психодвигатель? Поле — мышца мозга”. “Появляется способность считать чрезвычайно быстро. Как я это делаю — сказать не могу. Считаю, и все. 1 919 × 237 = 454 803.</w:t>
      </w:r>
    </w:p>
    <w:p>
      <w:pPr>
        <w:pStyle w:val="Normal"/>
        <w:widowControl/>
        <w:ind w:firstLine="567"/>
        <w:jc w:val="both"/>
        <w:rPr/>
      </w:pPr>
      <w:r>
        <w:rPr>
          <w:rFonts w:cs="Times New Roman" w:ascii="Times New Roman" w:hAnsi="Times New Roman"/>
          <w:sz w:val="20"/>
          <w:szCs w:val="20"/>
        </w:rPr>
        <w:t>Считал в уме в течение четырех секунд по секундомеру. Это прекрасно, но это совсем не то. Электромагнитное поле резко усиливается, а другие поля, если они существуют? Мышца развита. Но как ею управ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лучается. Вольфрамовая спираль. Вес 4,732 грамма. Подвешена в вакууме на нейлоновой нити. Я просто смотрел на нее, и она отклонилась от начального положения на пятнадцать с небольшим градусов. Это уже нечто. Режим генератора…” — Я говорил с Горчинским, — сказал директор, закончив чтение ряда цифр. — Сегодня ночью он видел вакуумный колпак с подвешенной спираль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рибор исчез: видимо, Комлин разобр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сиходинамическое поле — мышца мозга — работает. Не знаю, как это у меня получается. И ничего нет странного в том, что не знаю. Что нужно сделать, чтобы согнулась рука? Никто не ответит на этот вопрос. Чтобы согнуть руку, я сгибаю руку.</w:t>
      </w:r>
    </w:p>
    <w:p>
      <w:pPr>
        <w:pStyle w:val="Normal"/>
        <w:widowControl/>
        <w:ind w:firstLine="567"/>
        <w:jc w:val="both"/>
        <w:rPr/>
      </w:pPr>
      <w:r>
        <w:rPr>
          <w:rFonts w:cs="Times New Roman" w:ascii="Times New Roman" w:hAnsi="Times New Roman"/>
          <w:sz w:val="20"/>
          <w:szCs w:val="20"/>
        </w:rPr>
        <w:t>Вот и все. А ведь бицепс — очень послушный мускул. Мышцу надо тренировать, Мышцу, мозга нужно научить сокращаться. Вопрос — как? Интересно, ни одной вещи я не могу поднять. Только передвигаю. И не по произволу, Спичку и бумагу — всегда вправо. Метал- к себе. Лучше всего обстоит дело со спичками. Почему?” “Психодинамическое поле действует через колпак из стекла и не действует через газету. Чтобы действовать на предмет, мне надо видеть его. Воздух (насколько я понимаю) начинает в точке приложения поля двигаться турбулентно. Гашу свечу. Расстояние в пределах “нейтринника”, по-моему, не играет ро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бежден, что возможности мозга неисчерпаемы. Необходима только тренировка и определенная активация. Придет время, и человек будет считать в уме лучше любой счетной машины, сможет за несколько минут прочитать и усвоить целую библиотеку…” “Это страшно утомляет. Раскалывается голова. Иногда могу работать только под непрерывным облучением и к концу весь покрываюсь потом. Не надорваться бы. Сегодня работаю со спич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записи Комлина конч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сидел зажмурившись и думал о том, что когда-нибудь эти идеи принесут свои плоды.</w:t>
      </w:r>
    </w:p>
    <w:p>
      <w:pPr>
        <w:pStyle w:val="Normal"/>
        <w:widowControl/>
        <w:ind w:firstLine="567"/>
        <w:jc w:val="both"/>
        <w:rPr/>
      </w:pPr>
      <w:r>
        <w:rPr>
          <w:rFonts w:cs="Times New Roman" w:ascii="Times New Roman" w:hAnsi="Times New Roman"/>
          <w:sz w:val="20"/>
          <w:szCs w:val="20"/>
        </w:rPr>
        <w:t>Но все это еще будет, а пока Комлин лежит в госпитале. Инспектор открыл глаза, и взгляд его упал на кусок миллиметровки. “…С этим зверьем — обезьянами и собаками — ничего не узнаешь. Надо самому”, — прочитал он. Может быть, Комлин пра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т, Комлин не прав. Не прав дважды. Он не должен был идти на такой риск и, уж во всяком случае, не должен был идти на такой риск в одиночку. Даже там, где не могут помочь ни машины, ни животные (инспектор снова взглянул на кусок миллиметровки), человек не имеет права вступать в игру со смертью. А то, что делал Комлин, было именно такой игрой. И вы, профессор Леман, не будете директором института, потому что не понимаете этого и, кажется, завидуете Комлину. Нет, товарищи, говорю я вам! Под огонь мы вас не пустим. В наше время вы, ваши жизни дороже, чем самые грандиозные откр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лух инспектор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что можно писать акт расследования. Причина несчастья поня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ичина понятна, — проговорил директор. — Комлин надорвался, пытаясь поднять шесть спи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а провожал директор. Они вышли на площадь и неторопливо двинулись к вертолету. Директор был рассеян, задумчив и никак не мог приспособиться к неспешной, ковыляющей походке инспектора. У самой машины их догнал Александр Горчинский, взлохмаченный и мрачный. Инспектор, уже пожав руку директору, взбирался в кабину — это было трудно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дрею Андреевичу значительно лучше, — негромко сказал Горчинский в широкую спину инсп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сказал инспектор, усаживаясь, наконец, с довольным кряхтен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бежал пилот, торопливо вскарабкался на св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е писать рапорт? — осведомился Горчи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писать рапорт, — ответил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чинский, шевеля усиками, посмотрел инспектору в глаза и вдруг спросил высоким тенор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пожалуйста, вы не тот Рыбников, который в шестьдесят восьмом году в Кустанае самовольно, не дожидаясь прибытия автоматов, разрядил какие-то шт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ксандр Борисович! — резко сказал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огда еще что-то случилось с вашей н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тить, Горчи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промолчал. Он крепко стукнул дверцей кабины и откинулся на мягком сиденье: Директор и Горчинский стояли на площади и, задрав головы, смотрели, как большой серебристый жук со слабым гудением проплыл над семнадцатиэтажной бело-розовой громадой института и исчез в синем предвечернем небе.</w:t>
      </w:r>
      <w:r>
        <w:br w:type="page"/>
      </w:r>
    </w:p>
    <w:p>
      <w:pPr>
        <w:pStyle w:val="Heading3"/>
        <w:widowControl/>
        <w:spacing w:before="60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Валентина Журавлева</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6710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67100" cy="2543175"/>
                    </a:xfrm>
                    <a:prstGeom prst="rect">
                      <a:avLst/>
                    </a:prstGeom>
                  </pic:spPr>
                </pic:pic>
              </a:graphicData>
            </a:graphic>
          </wp:inline>
        </w:drawing>
      </w:r>
    </w:p>
    <w:p>
      <w:pPr>
        <w:pStyle w:val="Normal"/>
        <w:widowControl/>
        <w:ind w:left="7088" w:hanging="0"/>
        <w:jc w:val="both"/>
        <w:rPr>
          <w:rFonts w:ascii="Times New Roman" w:hAnsi="Times New Roman" w:cs="Times New Roman"/>
          <w:i/>
          <w:i/>
          <w:iCs/>
          <w:sz w:val="16"/>
          <w:szCs w:val="16"/>
        </w:rPr>
      </w:pPr>
      <w:r>
        <w:rPr>
          <w:rFonts w:cs="Times New Roman" w:ascii="Times New Roman" w:hAnsi="Times New Roman"/>
          <w:i/>
          <w:iCs/>
          <w:sz w:val="16"/>
          <w:szCs w:val="16"/>
        </w:rPr>
        <w:t>Еще ни в одной теореме</w:t>
      </w:r>
    </w:p>
    <w:p>
      <w:pPr>
        <w:pStyle w:val="Normal"/>
        <w:widowControl/>
        <w:ind w:left="7088" w:hanging="0"/>
        <w:jc w:val="both"/>
        <w:rPr>
          <w:rFonts w:ascii="Times New Roman" w:hAnsi="Times New Roman" w:cs="Times New Roman"/>
          <w:i/>
          <w:i/>
          <w:iCs/>
          <w:sz w:val="16"/>
          <w:szCs w:val="16"/>
        </w:rPr>
      </w:pPr>
      <w:r>
        <w:rPr>
          <w:rFonts w:cs="Times New Roman" w:ascii="Times New Roman" w:hAnsi="Times New Roman"/>
          <w:i/>
          <w:iCs/>
          <w:sz w:val="16"/>
          <w:szCs w:val="16"/>
        </w:rPr>
        <w:t>Не вычислен был</w:t>
      </w:r>
    </w:p>
    <w:p>
      <w:pPr>
        <w:pStyle w:val="Normal"/>
        <w:widowControl/>
        <w:ind w:left="7088" w:hanging="0"/>
        <w:jc w:val="both"/>
        <w:rPr>
          <w:rFonts w:ascii="Times New Roman" w:hAnsi="Times New Roman" w:cs="Times New Roman"/>
          <w:i/>
          <w:i/>
          <w:iCs/>
          <w:sz w:val="16"/>
          <w:szCs w:val="16"/>
        </w:rPr>
      </w:pPr>
      <w:r>
        <w:rPr>
          <w:rFonts w:cs="Times New Roman" w:ascii="Times New Roman" w:hAnsi="Times New Roman"/>
          <w:i/>
          <w:iCs/>
          <w:sz w:val="16"/>
          <w:szCs w:val="16"/>
        </w:rPr>
        <w:t>Человеческих крыльев размах</w:t>
      </w:r>
    </w:p>
    <w:p>
      <w:pPr>
        <w:pStyle w:val="Normal"/>
        <w:widowControl/>
        <w:spacing w:before="120" w:after="600"/>
        <w:jc w:val="right"/>
        <w:rPr>
          <w:rFonts w:ascii="Times New Roman" w:hAnsi="Times New Roman" w:cs="Times New Roman"/>
          <w:b/>
          <w:b/>
          <w:bCs/>
          <w:sz w:val="14"/>
          <w:szCs w:val="14"/>
        </w:rPr>
      </w:pPr>
      <w:r>
        <w:rPr>
          <w:rFonts w:cs="Times New Roman" w:ascii="Times New Roman" w:hAnsi="Times New Roman"/>
          <w:b/>
          <w:bCs/>
          <w:sz w:val="14"/>
          <w:szCs w:val="14"/>
        </w:rPr>
        <w:t>П.Антоколь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считали погибшими.</w:t>
      </w:r>
    </w:p>
    <w:p>
      <w:pPr>
        <w:pStyle w:val="Normal"/>
        <w:widowControl/>
        <w:ind w:firstLine="567"/>
        <w:jc w:val="both"/>
        <w:rPr/>
      </w:pPr>
      <w:r>
        <w:rPr>
          <w:rFonts w:cs="Times New Roman" w:ascii="Times New Roman" w:hAnsi="Times New Roman"/>
          <w:sz w:val="20"/>
          <w:szCs w:val="20"/>
        </w:rPr>
        <w:t>Год назад, когда еще работал приемный блок рации, я сам слышал об этом. Земля передала, что планетолет “Стрела” встретил сильнейший метеорный поток и, по-видимому, погиб. О нас было сказано много хороших слов, но вряд ли мы их заслужили, ибо, как справедливо заметил инженер Шатов, сведения о нашей гибели были во многом преувелич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сам Шатов приложил все усилия, чтобы эти сведения не оказались преувеличенными. И не его вина, что “Стрела” — израненная, потерявшая связь и почти потерявшая управление — все-таки уцелела.</w:t>
      </w:r>
    </w:p>
    <w:p>
      <w:pPr>
        <w:pStyle w:val="Normal"/>
        <w:widowControl/>
        <w:ind w:firstLine="567"/>
        <w:jc w:val="both"/>
        <w:rPr/>
      </w:pPr>
      <w:r>
        <w:rPr>
          <w:rFonts w:cs="Times New Roman" w:ascii="Times New Roman" w:hAnsi="Times New Roman"/>
          <w:sz w:val="20"/>
          <w:szCs w:val="20"/>
        </w:rPr>
        <w:t>Тема научной работы Шатова носила название на первый взгляд совершенно невинное, отчасти даже академическое: “О выборе некоторых коэффициентов при проектировании планетолетов”. Практически же это означало следующее: “Стрела” ушла на два года, чтобы, так сказать, на своей шкуре проверить пределы выносливости планетолетов”. Разумеется, это был испытательный полет. Но какой! Шатов искал опасности, и нужно признать, ему в этом отношении необыкновенно везло.</w:t>
      </w:r>
    </w:p>
    <w:p>
      <w:pPr>
        <w:pStyle w:val="Normal"/>
        <w:widowControl/>
        <w:ind w:firstLine="567"/>
        <w:jc w:val="both"/>
        <w:rPr/>
      </w:pPr>
      <w:r>
        <w:rPr>
          <w:rFonts w:cs="Times New Roman" w:ascii="Times New Roman" w:hAnsi="Times New Roman"/>
          <w:sz w:val="20"/>
          <w:szCs w:val="20"/>
        </w:rPr>
        <w:t>Вскоре после отлета мы попали под микрометеорный ливень. За двадцать минут “Стрела” потеряла газовые рули, оранжерею, антенну обзорного локатора и обе антенны радиопередатчика. Заделка пробоин продолжалась неделю. Но Шатов был доволен. Он торжественно объявил, что коэффициент запаса прочности внешнего корпуса вполне можно уменьшить на двадцать пять сотых.</w:t>
      </w:r>
    </w:p>
    <w:p>
      <w:pPr>
        <w:pStyle w:val="Normal"/>
        <w:widowControl/>
        <w:ind w:firstLine="567"/>
        <w:jc w:val="both"/>
        <w:rPr/>
      </w:pPr>
      <w:r>
        <w:rPr>
          <w:rFonts w:cs="Times New Roman" w:ascii="Times New Roman" w:hAnsi="Times New Roman"/>
          <w:sz w:val="20"/>
          <w:szCs w:val="20"/>
        </w:rPr>
        <w:t>Спустя полтора месяца “Стрела”, приближаясь к орбите Меркурия, пересекла чрезвычайно сильный поток гамма-лучей. На Солнце происходило гигантское извержение, интенсивность гамма-лучей в десятки раз превышала дозу, допустимую для человека.</w:t>
      </w:r>
    </w:p>
    <w:p>
      <w:pPr>
        <w:pStyle w:val="Normal"/>
        <w:widowControl/>
        <w:ind w:firstLine="567"/>
        <w:jc w:val="both"/>
        <w:rPr/>
      </w:pPr>
      <w:r>
        <w:rPr>
          <w:rFonts w:cs="Times New Roman" w:ascii="Times New Roman" w:hAnsi="Times New Roman"/>
          <w:sz w:val="20"/>
          <w:szCs w:val="20"/>
        </w:rPr>
        <w:t>Двое суток, изнемогая от тесноты и ускорения, мы отсиживались в центральном посту, защищенном свинцовыми экранами. Записывая в журнал показания радиационного дозиметра, Шатов сообщил, что коэффициент безопасности при проектировании экранов недопустимо завышен и его следует уменьшить в среднем на три десят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мы проходили вблизи Пояса Астероидов) на “Стрелу” обрушился настоящий метеорный град.</w:t>
      </w:r>
    </w:p>
    <w:p>
      <w:pPr>
        <w:pStyle w:val="Normal"/>
        <w:widowControl/>
        <w:ind w:firstLine="567"/>
        <w:jc w:val="both"/>
        <w:rPr/>
      </w:pPr>
      <w:r>
        <w:rPr>
          <w:rFonts w:cs="Times New Roman" w:ascii="Times New Roman" w:hAnsi="Times New Roman"/>
          <w:sz w:val="20"/>
          <w:szCs w:val="20"/>
        </w:rPr>
        <w:t>К счастью, скорость метеоров была невелика. Но полдюжины этих приятных небесных созданий (размером с булыжник) исковеркали дюзы маневровых двигателей, вдребезги разбили один из топливных отсеков и уничтожили контейнер с запасом продуктов. Осмотрев пробоины, Шатов сказал, что коэффициент запаса прочности внутреннего корпуса можно снизить по крайней мере на пятнадцать сотых.</w:t>
      </w:r>
    </w:p>
    <w:p>
      <w:pPr>
        <w:pStyle w:val="Normal"/>
        <w:widowControl/>
        <w:ind w:firstLine="567"/>
        <w:jc w:val="both"/>
        <w:rPr/>
      </w:pPr>
      <w:r>
        <w:rPr>
          <w:rFonts w:cs="Times New Roman" w:ascii="Times New Roman" w:hAnsi="Times New Roman"/>
          <w:sz w:val="20"/>
          <w:szCs w:val="20"/>
        </w:rPr>
        <w:t>Через два дня “Стрела” столкнулась с пылевым скоплением — рыхлым облаком космической пыли, несущимся со скоростью шестидесяти километров в секунду. Внешний защитный корпус планетолета превратился в тончайшее решето, а внутренний корпус был оплавлен так, что открыть люки мы уже не рисковали: вряд ли их удалось бы потом плотно закр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одильная система работала на полную мощность, но температура внутри планетолета поднялась до шестидесяти градусов. Обливаясь потом, задыхаясь от жары, Шатов заявил, что коэффициент запаса прочности внутреннего корпуса, пожалуй, можно снизить не на пятнадцать, а на двадцать пять сотых.</w:t>
      </w:r>
    </w:p>
    <w:p>
      <w:pPr>
        <w:pStyle w:val="Normal"/>
        <w:widowControl/>
        <w:ind w:firstLine="567"/>
        <w:jc w:val="both"/>
        <w:rPr/>
      </w:pPr>
      <w:r>
        <w:rPr>
          <w:rFonts w:cs="Times New Roman" w:ascii="Times New Roman" w:hAnsi="Times New Roman"/>
          <w:sz w:val="20"/>
          <w:szCs w:val="20"/>
        </w:rPr>
        <w:t>Нужно сказать, что, создавая самого Шатова, природа не скупилась при определении всевозможных коэффициентов. Запасы жизненной энергии у него были поистине неисчерпаемы. Высокий, очень полный, он занимал почти всю небольшую кают-компанию планетолета. Голос его гремел так, словно все метеоры вселенной обрушились на “Стрелу”. Металлизованный комбинезон, создававший в магнитном поле искусственную тяжесть, не был рассчитан на стремительные движения Шатова. Поэтому, кроме своих прямых обязанностей штурмана, я имел и неплохую врачебную практику: Шатов постоянно ходил с ушибам и и ссадинами.</w:t>
      </w:r>
    </w:p>
    <w:p>
      <w:pPr>
        <w:pStyle w:val="Normal"/>
        <w:widowControl/>
        <w:ind w:firstLine="567"/>
        <w:jc w:val="both"/>
        <w:rPr/>
      </w:pPr>
      <w:r>
        <w:rPr>
          <w:rFonts w:cs="Times New Roman" w:ascii="Times New Roman" w:hAnsi="Times New Roman"/>
          <w:sz w:val="20"/>
          <w:szCs w:val="20"/>
        </w:rPr>
        <w:t>За полтора года мы сдружились. В конце концов у нас не было выбора: вдвоем мы составляли весь экипаж маленького, заброшенного в Космос планетолета. Я могу совершенно объективно сказать, что у Шатова был только один недостаток — он любил цитировать Омара Хайяма. Я, конечно, ничего не имею против поэзии. Но полтора года слушать только Омара Хайяма — это, согласитесь, нелегко. Тем более, что Шатов цитировал таджикского поэта далеко не кстати. Помню, когда “Стрела” попала в микрометеорный ливень, Шатов громовым голосом, покрывавшим визг вибрирующего под ударами метеоров корпуса, декламировал:</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Не станет нас! — А миру хоть бы что.</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счезнет след! — А миру хоть бы что.</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Исчезнем мы. — А миру хоть бы что.</w:t>
      </w:r>
    </w:p>
    <w:p>
      <w:pPr>
        <w:pStyle w:val="Normal"/>
        <w:widowControl/>
        <w:ind w:firstLine="567"/>
        <w:jc w:val="both"/>
        <w:rPr/>
      </w:pPr>
      <w:r>
        <w:rPr>
          <w:rFonts w:cs="Times New Roman" w:ascii="Times New Roman" w:hAnsi="Times New Roman"/>
          <w:sz w:val="20"/>
          <w:szCs w:val="20"/>
        </w:rPr>
        <w:t>Не очень утешительные стихи. Правда, со слухом у Шатова было явно неладно, поэтому меланхоличные строфы Хайяма он пел на мотив спортивного марша… Вообще, казалось, нет такой силы, которая могла бы испортить Шатову настроение. И только когда погиб контейнер с продуктами, Шатов на несколько дней приуныл. С этого времени мы питались хлореллой. Эта бурнорастущая водоросль доставляла нам кислород, а излишки ее шли в пищу. Четыре раза в сутки мы ели проклятую хлореллу: жареную, вареную, печеную, маринованную, засахаренную, засоленную…</w:t>
      </w:r>
    </w:p>
    <w:p>
      <w:pPr>
        <w:pStyle w:val="Normal"/>
        <w:widowControl/>
        <w:ind w:firstLine="567"/>
        <w:jc w:val="both"/>
        <w:rPr/>
      </w:pPr>
      <w:r>
        <w:rPr>
          <w:rFonts w:cs="Times New Roman" w:ascii="Times New Roman" w:hAnsi="Times New Roman"/>
          <w:sz w:val="20"/>
          <w:szCs w:val="20"/>
        </w:rPr>
        <w:t>Хлорелла была настоящим кошмаром. Но Шатов очень быстро привык к ней. И запивая котлеты (поджаренная хлорелла с гарниром из хлореллы маринованной) витаминизированной наливкой (трехпроцентный спирт, настоенный на хлорелле), он бодро читал Омара Хайяма:</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Все радости желанные — срыва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Пошире кубок Счастью подставля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Твоих лишений Небо не оценит,</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Так лейтесь, вина, песни — через кр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емнадцать месяцев вдвоем! Это был мой первый длительный полет. И очень скоро я начал понимать, почему самым важным качеством в характере астронавта считается уравновешенность.</w:t>
      </w:r>
    </w:p>
    <w:p>
      <w:pPr>
        <w:pStyle w:val="Normal"/>
        <w:widowControl/>
        <w:ind w:firstLine="567"/>
        <w:jc w:val="both"/>
        <w:rPr/>
      </w:pPr>
      <w:r>
        <w:rPr>
          <w:rFonts w:cs="Times New Roman" w:ascii="Times New Roman" w:hAnsi="Times New Roman"/>
          <w:sz w:val="20"/>
          <w:szCs w:val="20"/>
        </w:rPr>
        <w:t>Стоит мне закрыть глаза, и я вижу кают-компанию “Стрелы”, вижу все даже мельчайшие детали: овальный пластмассовый столик с причудливыми желтыми пятнами, выступившими от действия гамма-лучей; репродукции Левитана и Поленова на сводчатых, с мягкой обивкой стенках; вделанный в стенку шкафчик с тридцатью двумя книгами; экран телеприемника, прикрытый сиреневой занавеской; два складных сетчатых кресла (на спинках по двадцать четыре квадрата); три матовых плафона, из которых средний случайно разбит Шато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люминаторы мы открывали редко. Зрелище безбрежного черного неба с неимоверным количеством немигающих звезд в первый месяц вызывает восхищение, на второй — задумчивость и непонятную грусть, а потом — тяжелое, гнетущее чувство. Однажды (это было на шестой месяц полета) Шатов, глядя в бездонный провал иллюминатора, сказал, кажется, самое мрачное четверостишие Хайяма:</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Как жутко звездной ночью, Сам не сво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Дрожишь, затерян в бездне мирово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А звезды, в буйном головокруженьи,</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Несутся мимо, в вечность, по кр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ого времени мы открывали иллюминаторы только по необходимости.</w:t>
      </w:r>
    </w:p>
    <w:p>
      <w:pPr>
        <w:pStyle w:val="Normal"/>
        <w:widowControl/>
        <w:ind w:firstLine="567"/>
        <w:jc w:val="both"/>
        <w:rPr/>
      </w:pPr>
      <w:r>
        <w:rPr>
          <w:rFonts w:cs="Times New Roman" w:ascii="Times New Roman" w:hAnsi="Times New Roman"/>
          <w:sz w:val="20"/>
          <w:szCs w:val="20"/>
        </w:rPr>
        <w:t>За полтора года мы чертовски устали. Я говорю не об усталости физической. Аварии, лихорадочная работа по исправлению повреждений были в конце концов только эпизодами на фоне очень напряженных будней. Теснота, резкая смена температур, двенадцатичасовые дежурства, хлорелла — все это, разумеется, не курорт. Однако самым страшным, страшным в полном смысле слова, было постоянное ощущение надвигающейся опасности. Это ощущение знакомо всем астронавтам. Но мы испытывали его особенно остро, может быть потому, что рация и телевизор были безнадежно испорчены гамма-излучением. Почти год мы не имели связи с Землей. Быть может, играло роль и то обстоятельство, что на Земле нас считали погибшими. Как бы то ни было, но мы постоянно ожидали чего-то неведомого, неотвратимого. Мы работали, разговаривали, играли в шахматы, но стоило остаться одному, и сейчас же возникало ощущение надвигающейся опасности. Чаще всего оно было смутным, неопределенным, но иногда вспыхивало с такой остротой, что казалось: именно сейчас — вот в это мгновение! — произойдет нечто непоправимое…</w:t>
      </w:r>
    </w:p>
    <w:p>
      <w:pPr>
        <w:pStyle w:val="Normal"/>
        <w:widowControl/>
        <w:ind w:firstLine="567"/>
        <w:jc w:val="both"/>
        <w:rPr/>
      </w:pPr>
      <w:r>
        <w:rPr>
          <w:rFonts w:cs="Times New Roman" w:ascii="Times New Roman" w:hAnsi="Times New Roman"/>
          <w:sz w:val="20"/>
          <w:szCs w:val="20"/>
        </w:rPr>
        <w:t>Я знаком с гипотезами астромедицины, объясняющими это явление. Но, поверьте, теоретические рассуждения на практике помогают мало. Когда ребенок один входит в темную комнату, он знает, что бояться нечего, но все-таки боится. Когда вы один ведете планетолет и в узких смотровых щелях центрального поста видна над черной бездной неба россыпь неподвижных, бледных, немигающих и потому каких-то мертвых звезд, вы отлично знаете, что бояться нечего, но все-таки испытываете — нет, даже не страх, а вот это смутное чувство очень близкой, но неизвестной опасности.</w:t>
      </w:r>
    </w:p>
    <w:p>
      <w:pPr>
        <w:pStyle w:val="Normal"/>
        <w:widowControl/>
        <w:ind w:firstLine="567"/>
        <w:jc w:val="both"/>
        <w:rPr/>
      </w:pPr>
      <w:r>
        <w:rPr>
          <w:rFonts w:cs="Times New Roman" w:ascii="Times New Roman" w:hAnsi="Times New Roman"/>
          <w:sz w:val="20"/>
          <w:szCs w:val="20"/>
        </w:rPr>
        <w:t>Ровно светится зеленоватый экран метеорного пеленгатора, безмолвствуют приборы моторной группы, тихо жужжит привод гирокомпаса, размеренно пощелкивает хронометр… Все привычно спокойно. Но гнетущее чувство надвигающейся опасности заставляет вас вновь и вновь проверять приборы и до боли в глазах вглядываться в черные прорези смотровых щ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кончается вахта и где-то сзади раздается покашливание и веселый голос Ша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коллега, светопреставление еще не на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 последних месяца нас преследовали неудачи.</w:t>
      </w:r>
    </w:p>
    <w:p>
      <w:pPr>
        <w:pStyle w:val="Normal"/>
        <w:widowControl/>
        <w:ind w:firstLine="567"/>
        <w:jc w:val="both"/>
        <w:rPr/>
      </w:pPr>
      <w:r>
        <w:rPr>
          <w:rFonts w:cs="Times New Roman" w:ascii="Times New Roman" w:hAnsi="Times New Roman"/>
          <w:sz w:val="20"/>
          <w:szCs w:val="20"/>
        </w:rPr>
        <w:t>Случайный метеор разбил солнечную батарею — с этого времени мы жили в полумраке. Отчаянно капризничали навигационные приборы. По нескольку раз в день тревожно выла сирена барографа, предупреждая, что где-то происходит утечка воздуха.</w:t>
      </w:r>
    </w:p>
    <w:p>
      <w:pPr>
        <w:pStyle w:val="Normal"/>
        <w:widowControl/>
        <w:ind w:firstLine="567"/>
        <w:jc w:val="both"/>
        <w:rPr/>
      </w:pPr>
      <w:r>
        <w:rPr>
          <w:rFonts w:cs="Times New Roman" w:ascii="Times New Roman" w:hAnsi="Times New Roman"/>
          <w:sz w:val="20"/>
          <w:szCs w:val="20"/>
        </w:rPr>
        <w:t>В общем все это было закономерно. “Стрела” вынесла намного больше, чем предусматривали ее конструк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ы продержались бы еще несколько меся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чилось непоправимое. В трех топливных отсечках начала повышаться температура. Сжиженный атомарный водород быстро разогревался. Это означало, что атомы водорода соединяются в молекулы, выделяя тепловую энергию. Реакция ускорялась, превращаясь в цепную. Поглядывая на шкалу топливного термометра, Шатов декламировал:</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Я побывал на самом дне глубин.</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злетал к Сатурну. Нет таких кручин,</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Нет тех сетей, чтоб я не мог распу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рачно добавл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рочем, есть. C весьма прозаическим названием — экзотермическая рекомбинация атомарного вод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ерепробовали все: интенсивное охлаждение, добавки стабилизаторов, облучение ультразвуком. Но температура топлива повышалась. Грозил вз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Шатов принял единственно возможное решение. Мы включили топливные насосы и опорожнили три отсека из пяти оставшихся. Это было сделано вовремя. За “Стрелой” вспыхнул гигантский газовый шлейф, причудливо отсвечивающий изумрудно-оранжевыми пол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возвращении на Землю нечего было и думать.</w:t>
      </w:r>
    </w:p>
    <w:p>
      <w:pPr>
        <w:pStyle w:val="Normal"/>
        <w:widowControl/>
        <w:ind w:firstLine="567"/>
        <w:jc w:val="both"/>
        <w:rPr/>
      </w:pPr>
      <w:r>
        <w:rPr>
          <w:rFonts w:cs="Times New Roman" w:ascii="Times New Roman" w:hAnsi="Times New Roman"/>
          <w:sz w:val="20"/>
          <w:szCs w:val="20"/>
        </w:rPr>
        <w:t>После многочасового спора, вконец загнав вычислительную машину, мы отыскали экономическую траекторию, ведущую к Марсу, ближайше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с — это люди, это настоящая тяжесть, это музыка, это настоящие земные котлеты и настоящее земное пиво, — говорил Шатов, поднимая флягу с настойкой хлореллы. — “В честь Марса — кубок, алый наш тюльпан…” Так или почти так сказал старик О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Шатов разбудил меня ночью (соблюдая традицию, мы вели счет времени по Моск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нько надевайте комбинезон, штурман. Я вам кое-что покажу.</w:t>
      </w:r>
    </w:p>
    <w:p>
      <w:pPr>
        <w:pStyle w:val="Normal"/>
        <w:widowControl/>
        <w:ind w:firstLine="567"/>
        <w:jc w:val="both"/>
        <w:rPr/>
      </w:pPr>
      <w:r>
        <w:rPr>
          <w:rFonts w:cs="Times New Roman" w:ascii="Times New Roman" w:hAnsi="Times New Roman"/>
          <w:sz w:val="20"/>
          <w:szCs w:val="20"/>
        </w:rPr>
        <w:t>Шатов говорил тихо, почти шепотом. Меня мгновенно охватило тревожное ощущение близкой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шли в центральный пост. Шатов включил пневматический пускатель, и металлические шторы нижнего иллюминатора начали медленно раздви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иллюминатор мы не открывали почти с самого отлета. Зрелище звездной бездны под ногами не из приятных. К нему нельзя привыкнуть.</w:t>
      </w:r>
    </w:p>
    <w:p>
      <w:pPr>
        <w:pStyle w:val="Normal"/>
        <w:widowControl/>
        <w:ind w:firstLine="567"/>
        <w:jc w:val="both"/>
        <w:rPr/>
      </w:pPr>
      <w:r>
        <w:rPr>
          <w:rFonts w:cs="Times New Roman" w:ascii="Times New Roman" w:hAnsi="Times New Roman"/>
          <w:sz w:val="20"/>
          <w:szCs w:val="20"/>
        </w:rPr>
        <w:t>Шторы медленно раздвинулись. В провале иллюминатора появилось черное небо и большой серп Марса. Но на этом серпе не было ничего: ни привычной сетки каналов, ни темно-синих “морей” — низменностей, заросших марсианским кустарником ареситой, ни желто-красных пустынь. Громадный, занимавший четверть неба Марс был подернут плотной голубой дым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штурман, что вы скажете? — вполголоса спросил Шатов. — Не кажется ли вам, что мы открыли нову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ытался найти реальное объяснение. Погрешности в оптической системе иллюминатора? Но звезды были видны очень ясно. Песчаные бури на Марсе? Но они никогда не захватывают всю планету, от полюса до полюса. Какое-нибудь электрическое явление в атмосфере Марса, например полярные сияния? Но они не могут быть такими интенсив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одно из моих предположений не выдерживало критики. Шатов иронически декламировал Омара Хайяма:</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Что там, за ветхой занавеской тьм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 гаданиях запутались ум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Когда же с треском рухнет занавеска,</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Увидим все, как ошибались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оследствии я часто вспоминал это четверостишие. Оно оказалось пророческим. Но кто мог знать, что впереди нас ожидает самое большое испы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лонившись над иллюминатором, мы долго смотрели на загадочный голубоватый серп.</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рела” подходила к Марсу с неосвещенной стороны. В последующие трое суток уже нельзя было наблюдать Марс. Но с того момента, как мы увидели узкий голубоватый серп, нас уже не покидало острое чувство близкой и неотвратимой опасности. По-видимому, сказывалось громадное нервное напряжение от восемнадцатимесячного полета. Мы стали раздражительными, неразговорчивыми. Во время дежурств в центральном посту я наглухо закрывал смотровые щели: вид черного неба с немигающими, словно нарисованными звездами вызывал у меня щемящую тоску.</w:t>
      </w:r>
    </w:p>
    <w:p>
      <w:pPr>
        <w:pStyle w:val="Normal"/>
        <w:widowControl/>
        <w:ind w:firstLine="567"/>
        <w:jc w:val="both"/>
        <w:rPr/>
      </w:pPr>
      <w:r>
        <w:rPr>
          <w:rFonts w:cs="Times New Roman" w:ascii="Times New Roman" w:hAnsi="Times New Roman"/>
          <w:sz w:val="20"/>
          <w:szCs w:val="20"/>
        </w:rPr>
        <w:t>Последние сутки перед посадкой мы почти не спали. Раздражительность внезапно сменилась крайней предупредительностью. Мы оживленно разговаривали, помогали друг другу собирать личные вещи, вместе готовили прощальный ужин (тушеная хлорелла с салатом из свежей хлорел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а часа до посадки Шатов отдал команду: “К пульту!” — и мы прошли в центральный пост.</w:t>
      </w:r>
    </w:p>
    <w:p>
      <w:pPr>
        <w:pStyle w:val="Normal"/>
        <w:widowControl/>
        <w:ind w:firstLine="567"/>
        <w:jc w:val="both"/>
        <w:rPr/>
      </w:pPr>
      <w:r>
        <w:rPr>
          <w:rFonts w:cs="Times New Roman" w:ascii="Times New Roman" w:hAnsi="Times New Roman"/>
          <w:sz w:val="20"/>
          <w:szCs w:val="20"/>
        </w:rPr>
        <w:t>С шумом захлопнулась тяжелая крышка люка. Корпус “Стрелы” задрожал от бешеной пульсации тормозных двигателей.</w:t>
      </w:r>
    </w:p>
    <w:p>
      <w:pPr>
        <w:pStyle w:val="Normal"/>
        <w:widowControl/>
        <w:ind w:firstLine="567"/>
        <w:jc w:val="both"/>
        <w:rPr/>
      </w:pPr>
      <w:r>
        <w:rPr>
          <w:rFonts w:cs="Times New Roman" w:ascii="Times New Roman" w:hAnsi="Times New Roman"/>
          <w:sz w:val="20"/>
          <w:szCs w:val="20"/>
        </w:rPr>
        <w:t>Кому из астронавтов не знаком этот неистовый рев тормозных дюз! Очень близкий, все нарастающий, яростный, он пронизывает планетолет, прорывается сквозь тяжелые экраны центрального поста, бросает в дрожь стрелки приборов, заставляет вибрировать штурвал. Но грубый этот рев лучше всякой музыки. Кажется, что планетолет ожил и восторженно приветствует землю. “Конец пути! Конец пути! — надрываясь, ревут дюзы. — Конец пути!..” Шатов мастерски вел “Стрелу”. Я видел: ему трудно. Плохо повиновались газовые рули; дюзы, исковерканные метеорами, создавали момент, вращающий “Стрелу” вокруг продольной оси; обзорный локатор не работал. И все-таки Шатов уверенно выводил планетолет в режим планирования.</w:t>
      </w:r>
    </w:p>
    <w:p>
      <w:pPr>
        <w:pStyle w:val="Normal"/>
        <w:widowControl/>
        <w:ind w:firstLine="567"/>
        <w:jc w:val="both"/>
        <w:rPr/>
      </w:pPr>
      <w:r>
        <w:rPr>
          <w:rFonts w:cs="Times New Roman" w:ascii="Times New Roman" w:hAnsi="Times New Roman"/>
          <w:sz w:val="20"/>
          <w:szCs w:val="20"/>
        </w:rPr>
        <w:t>Я провел полтора года с Шатовым, изучил его (так мне казалось) до тонкостей. Однако, признаюсь, я впервые видел своего друга таким. Аксельрометр показывал двойную перегрузку, тяжесть глубоко втиснула меня в кресло, но Шатов сидел в свободной, непринужденной позе. На его лице светилась азартная улыбка, глаза поблескивали. Движения рук, скупые и точные, были в то же время окрыле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именно окрыленными — я нашел нужн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каким-то шестым чувством, даже не глядя на приборы, угадывал, что над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релу” раскачивало. Я не мог понять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планетолет встретил сильный поток восходящего воздуха.</w:t>
      </w:r>
    </w:p>
    <w:p>
      <w:pPr>
        <w:pStyle w:val="Normal"/>
        <w:widowControl/>
        <w:ind w:firstLine="567"/>
        <w:jc w:val="both"/>
        <w:rPr/>
      </w:pPr>
      <w:r>
        <w:rPr>
          <w:rFonts w:cs="Times New Roman" w:ascii="Times New Roman" w:hAnsi="Times New Roman"/>
          <w:sz w:val="20"/>
          <w:szCs w:val="20"/>
        </w:rPr>
        <w:t>Внезапно задребезжал сигнал радиационного дозиметра. Я оглянулся — стрелка дозиметра ушла за красную черту. Снаружи, за свинцовыми экранами центрального поста, радиация достигла опасных для человека пределов. Но откуда она взялась, эта ради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турман! — голос Шатова покрывал громовые раскаты тормозных двигателей. — Штурман, включите посадочный лок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желтоватый квадрат выпуклого эк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амом центре экрана ярко светился красный овал.</w:t>
      </w:r>
    </w:p>
    <w:p>
      <w:pPr>
        <w:pStyle w:val="Normal"/>
        <w:widowControl/>
        <w:ind w:firstLine="567"/>
        <w:jc w:val="both"/>
        <w:rPr/>
      </w:pPr>
      <w:r>
        <w:rPr>
          <w:rFonts w:cs="Times New Roman" w:ascii="Times New Roman" w:hAnsi="Times New Roman"/>
          <w:sz w:val="20"/>
          <w:szCs w:val="20"/>
        </w:rPr>
        <w:t>Шатов взглянул на меня. Я прочел в его глазах изумление. На поверхности Марса, в шестистах километрах под нами, бушевало огромное огненное оз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вержение? Пож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машинально я включил ионизационный пеленгатор. На экране возникла черная нить. Метнулась и замерла, надвое прорезав красный 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ненное озеро излучало колоссальную радиаци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рела” вздрогнула. Красное пятно быстро поползло к обрезу экрана. Шатов уводил планетолет на восток. Я написал на листке бумаги: “Ядерный взрыв? Ядерная катастрофа?” — и передал Шат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меня и молча пожал плечами. Потом указал глазами на шкалу наружного термографа. Температура за бортом планетолета поднялась до семидесяти граду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Марс тщательно изучен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бесчисленные экспедиции за три десятилетия исследовали каждый клочок этой планеты.</w:t>
      </w:r>
    </w:p>
    <w:p>
      <w:pPr>
        <w:pStyle w:val="Normal"/>
        <w:widowControl/>
        <w:ind w:firstLine="567"/>
        <w:jc w:val="both"/>
        <w:rPr/>
      </w:pPr>
      <w:r>
        <w:rPr>
          <w:rFonts w:cs="Times New Roman" w:ascii="Times New Roman" w:hAnsi="Times New Roman"/>
          <w:sz w:val="20"/>
          <w:szCs w:val="20"/>
        </w:rPr>
        <w:t>И все- таки первое предположение, которое у меня появилось, было совершенно фантастическим. Я подумал (вы можете смеяться, но это так), что внизу идет война между людьми и марсианами. Повторяю, я знал, что никаких марсиан не существует. Но первая мысль была именно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трела” снижалась. Шатов совершил чудо: искалеченный планетолет, преодолевая неизвестно откуда возникшие воздушные вихри, почти не отклонялся от намеченного курса. На экране посадочного локатора мелькали темные пятна. “Где мы?” — глазами спросил Шатов. “Над Морем Времени”, — прокричал я. Он удовлетворенно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дно было выбрать лучшее место для поса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 Времени — обширная кочковатая низменность, поросшая кустарниками ареситы, — находилось вблизи ракетодрома.</w:t>
      </w:r>
    </w:p>
    <w:p>
      <w:pPr>
        <w:pStyle w:val="Normal"/>
        <w:widowControl/>
        <w:ind w:firstLine="567"/>
        <w:jc w:val="both"/>
        <w:rPr/>
      </w:pPr>
      <w:r>
        <w:rPr>
          <w:rFonts w:cs="Times New Roman" w:ascii="Times New Roman" w:hAnsi="Times New Roman"/>
          <w:sz w:val="20"/>
          <w:szCs w:val="20"/>
        </w:rPr>
        <w:t>Черные пятна на экране локатора проносились с головокружительной быстротой. “Стрела” шла над самой поверхностью Марса. Я выключил локатор.</w:t>
      </w:r>
    </w:p>
    <w:p>
      <w:pPr>
        <w:pStyle w:val="Normal"/>
        <w:widowControl/>
        <w:ind w:firstLine="567"/>
        <w:jc w:val="both"/>
        <w:rPr/>
      </w:pPr>
      <w:r>
        <w:rPr>
          <w:rFonts w:cs="Times New Roman" w:ascii="Times New Roman" w:hAnsi="Times New Roman"/>
          <w:sz w:val="20"/>
          <w:szCs w:val="20"/>
        </w:rPr>
        <w:t>Не помню, сколько прошло времени. По-видимому, немного, минут пять. Рев двигателей стал невыносимым (Шатов включил посадочные рак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рела” мягко опустилась на газовую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чок был едва ощутим. И сразу наступила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лушительная тишина, от которой звенит в ушах и каждый шорох кажется грох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я почувствовал тяжесть. Не искусственную тяжесть, создаваемую металлизированной одеждой в магнитном поле, не перегрузку от ускорения, а настоящую тяжесть, как сказал бы Шатов, настоящую земную тяж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урно получилось, а? — спросил Ш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ший класс! — отв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ы рассмеялись.</w:t>
      </w:r>
    </w:p>
    <w:p>
      <w:pPr>
        <w:pStyle w:val="Normal"/>
        <w:widowControl/>
        <w:ind w:firstLine="567"/>
        <w:jc w:val="both"/>
        <w:rPr/>
      </w:pPr>
      <w:r>
        <w:rPr>
          <w:rFonts w:cs="Times New Roman" w:ascii="Times New Roman" w:hAnsi="Times New Roman"/>
          <w:sz w:val="20"/>
          <w:szCs w:val="20"/>
        </w:rPr>
        <w:t>Шатов повернул рукоятку пневматического провода. Послышалось шипение, люк в кают-компанию открылся. Но шипение не прекращалось. Оно стало, правда, каким-то другим, порывистым, присвистываю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наружи, — удивленно произнес Шатов. — Похоже, Марс встречает нас ветреной погодкой.</w:t>
      </w:r>
    </w:p>
    <w:p>
      <w:pPr>
        <w:pStyle w:val="Normal"/>
        <w:widowControl/>
        <w:ind w:firstLine="567"/>
        <w:jc w:val="both"/>
        <w:rPr/>
      </w:pPr>
      <w:r>
        <w:rPr>
          <w:rFonts w:cs="Times New Roman" w:ascii="Times New Roman" w:hAnsi="Times New Roman"/>
          <w:sz w:val="20"/>
          <w:szCs w:val="20"/>
        </w:rPr>
        <w:t>Мы прошли в кают-компанию. Свист ветра здесь слышался совершенно явственно. Более того, я заметил, что планетолет иногда вздрагивает, покач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питан, — спросил я Шатова, — что по этому поводу сказал бы старик О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ответил без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ик Омар сказал в аналогичном случае: “Нет в женщинах и в жизни постоянства”. Что касается женщ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кий треск прервал Ша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счаная бу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отрицательно мот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штурман. Это самый настоящий гр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он шу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зенный, конечно, с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дождь, — спокойно констатировал Ш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еталлическому корпусу “Стрелы” барабанил дождь, ошибиться был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турман, я напишу на вас рапорт, — Шатов говорил почти серьезно. — Вы привели “Стрелу” на какую-то другую планету. Судя по силе тяжести, это Марс. Допускаю. Но ветер, град,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ждь прекратился почти мгновенно. Зато ветер взвыл теперь с новой силой — пронзительно, надры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можете сказать в свое оправ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мог сказать. Я ничего не пони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где-то вблизи происходит извержение, — вслух рассуждал Шатов, прислушиваясь к вою ветра. — Но откуда град? И откуда такая плотность ветра?.. Ага, опять идет дождь, вы слышите, штурман? Допустим, что это просто ураган. Но дождь, дождь! Почему на Марсе такой ливень?.. Печально, штурман, однако нам придется надеть скафандры и выйти. Рации скафандров работают, попробуем установить связь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кий толчок едва не сбил нас с н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рт! — Шатов, придерживаясь руками за стенки, прошел в центральный пост. Из люка послышался приглушенный голос. — По ртутному барометру давление четыреста миллиметров. У этой милой планеты солидная атмосфера. Так… Еще одна загадка. Величина естественной радиации вчетверо меньше марсианской… Штурман, вы посадили “Стрелу” на какое-нибудь плоскогорье Земли. Или открыли новую планету. Это непри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по обычной своей манере шутил. Но настроение у нас обоих было невеселое. Надевая скафандр, Шатов помянул было старика Омара и замолчал на полусл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скорее бы узнать, в чем дело! — просто сказал он. Впервые за полтора года в его голосе прозвучала усталость.</w:t>
      </w:r>
    </w:p>
    <w:p>
      <w:pPr>
        <w:pStyle w:val="Normal"/>
        <w:widowControl/>
        <w:ind w:firstLine="567"/>
        <w:jc w:val="both"/>
        <w:rPr/>
      </w:pPr>
      <w:r>
        <w:rPr>
          <w:rFonts w:cs="Times New Roman" w:ascii="Times New Roman" w:hAnsi="Times New Roman"/>
          <w:sz w:val="20"/>
          <w:szCs w:val="20"/>
        </w:rPr>
        <w:t>Он до отказа повернул рукоятку пневматического привода. Давление воздуха буквально сорвало оплавленный люк. В шлюзовую кабину ударил ветер.</w:t>
      </w:r>
    </w:p>
    <w:p>
      <w:pPr>
        <w:pStyle w:val="Normal"/>
        <w:widowControl/>
        <w:ind w:firstLine="567"/>
        <w:jc w:val="both"/>
        <w:rPr/>
      </w:pPr>
      <w:r>
        <w:rPr>
          <w:rFonts w:cs="Times New Roman" w:ascii="Times New Roman" w:hAnsi="Times New Roman"/>
          <w:sz w:val="20"/>
          <w:szCs w:val="20"/>
        </w:rPr>
        <w:t>Мы включили рефлекторы. Два узких световых пучка прорезали тьму. Снаружи творилось нечто невообразимое. Резкий, порывистый ветер гнал над самой землей обрывки взлохмаченных туч. Налетал и мгновенно прекращался дождь. Где-то далеко во тьме вспыхивали зар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турман, вы знаете, что сказал в аналогичном случае старик Омар? — услышал я в радиотелефоне непривычно тихий голос Шатова. — “Вниманье, странник. Ненадежна даль, из туч змеится огненная ст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адная фигура Шатова протиснулась в прорезь люка. Я поспешил за капитаном. И тотчас же удар ветра бросил меня на землю. Падая, я успел схватиться за ветви ареситы. Все-таки мы были на Мар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тесь крепче, коллега! — крикнул Шатов. — Ползит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лежал за невысоким, густо поросшим ареситой бугром. Я пополз, преодолевая сопротивление беснующегося в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айте рацию, — сказал Ш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рнулся на спину, взялся за регулятор настройки. В шлем тотчас же ворвался треск атмосферных разрядов. И вдруг откуда-то издалека донесся слабый голос: “Стрела, Стрела, Стрела… Стрела, Ст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слышите, штурман? — кричал Шатов. — Давайте пеленговать.</w:t>
      </w:r>
    </w:p>
    <w:p>
      <w:pPr>
        <w:pStyle w:val="Normal"/>
        <w:widowControl/>
        <w:ind w:firstLine="567"/>
        <w:jc w:val="both"/>
        <w:rPr/>
      </w:pPr>
      <w:r>
        <w:rPr>
          <w:rFonts w:cs="Times New Roman" w:ascii="Times New Roman" w:hAnsi="Times New Roman"/>
          <w:sz w:val="20"/>
          <w:szCs w:val="20"/>
        </w:rPr>
        <w:t>К моему удивлению, рамка пеленгатора показывала вверх, в небо. В разрывах туч над нами мелькал небольшой, вдвое меньше лунного, желтый ди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бос! — Шатов махнул рукой вверх. — Фобос, спутник Марса. Они говорят оттуда.</w:t>
      </w:r>
    </w:p>
    <w:p>
      <w:pPr>
        <w:pStyle w:val="Normal"/>
        <w:widowControl/>
        <w:ind w:firstLine="567"/>
        <w:jc w:val="both"/>
        <w:rPr/>
      </w:pPr>
      <w:r>
        <w:rPr>
          <w:rFonts w:cs="Times New Roman" w:ascii="Times New Roman" w:hAnsi="Times New Roman"/>
          <w:sz w:val="20"/>
          <w:szCs w:val="20"/>
        </w:rPr>
        <w:t>Отвечать мы не могли. Слабые передатчики скафандров имели радиус действия около трехсот километров, а до Фобоса было девять тысяч. “Стрела, Стрела, Стрела…” — звали с Фоб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аладили! — сказал Шатов. — Затем последует концерт танцевальной музыки — и передача окончена. Спокойной ночи, дорогие радиослуш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пляясь за ветви ареситы, он встал. Я видел, как содрогалась под ударами ветра его массивная фиг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шту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Шатова прозвучало нечто, заставившее меня при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азывал в темноту. Я ничего не видел. Луч рефлектора растворялся в бездонной т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переди низко над землей блеснул сиреневый разряд молнии. И как на застывшем киноэкране, я увидел: на нас шла стена воды. Холодный сиреневый свет вспыхнул на мгновение. Огромная волна казалась неподвижной — наклонившаяся, вспененная, страш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ад! — хрипло выкрикнул Шатов.</w:t>
      </w:r>
    </w:p>
    <w:p>
      <w:pPr>
        <w:pStyle w:val="Normal"/>
        <w:widowControl/>
        <w:ind w:firstLine="567"/>
        <w:jc w:val="both"/>
        <w:rPr/>
      </w:pPr>
      <w:r>
        <w:rPr>
          <w:rFonts w:cs="Times New Roman" w:ascii="Times New Roman" w:hAnsi="Times New Roman"/>
          <w:sz w:val="20"/>
          <w:szCs w:val="20"/>
        </w:rPr>
        <w:t>Он побежал к “Стреле”, подпрыгивая, оборачиваясь. Порыв ветра отбросил меня в сторону. Я упал на колени. Луч света впереди замер, метнулся, уперся в глаза. Шатов помог мне подняться. В радиотелефон я отчетливо слышал его хриплое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е, штурман,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толкнул меня в люк. Взвизгнув, хлопнула кры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я услышал гул приближающейся вол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вный, очень слитный, он неуклонно надвигался, поглощая все остальные звуки — шорох кустарника, треск дождевых капель, свист ветра. Он нарастал, превращаясь в яростный, вибрирующий 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тесь! — крикнул Шатов, и голос его потонул в грохоте обрушившейся волны.</w:t>
      </w:r>
    </w:p>
    <w:p>
      <w:pPr>
        <w:pStyle w:val="Normal"/>
        <w:widowControl/>
        <w:ind w:firstLine="567"/>
        <w:jc w:val="both"/>
        <w:rPr/>
      </w:pPr>
      <w:r>
        <w:rPr>
          <w:rFonts w:cs="Times New Roman" w:ascii="Times New Roman" w:hAnsi="Times New Roman"/>
          <w:sz w:val="20"/>
          <w:szCs w:val="20"/>
        </w:rPr>
        <w:t>Я протянул руки — они схватили пустоту. Пол выбило из-под ног. Я упал на Шатова. И тотчас же наступила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ее, коллега… — поднимаясь, сказал Шатов. — Вот так. Я догадался, что случилось с Марсом. Марс превращен в заповедник для любителей острых ощущений. Полагаю, сейчас начнется небольшое, хорошо организованное землетряс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по-прежнему доносился свист в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нылый, бесконечно повторяющийся, он вызывал тягостное чувство. Кажется, я сказал об этом вслух, потому что в радиотелефоне послышался голос Шатов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ичего не поделаешь… Нам придется выйти. Через полчаса Фобос уйдет за горизонт, и тогда мы ничего не услы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открылась крышка люка. Шатов, пригнувшись, нырнул в темноту. Я последовал за ним — и сразу почувствовал, насколько сильнее стал ве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не был порывистым, а давил плотной, почти осязаемой стеной. Я ощущал это давление сквозь толстую оболочку скафан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прижимаясь к потрескавшейся, кочковатой земле, полз в заросли ареситы. Вода ушла, оставив изломанные. кустарники. Я отпустил поручни.</w:t>
      </w:r>
    </w:p>
    <w:p>
      <w:pPr>
        <w:pStyle w:val="Normal"/>
        <w:widowControl/>
        <w:ind w:firstLine="567"/>
        <w:jc w:val="both"/>
        <w:rPr/>
      </w:pPr>
      <w:r>
        <w:rPr>
          <w:rFonts w:cs="Times New Roman" w:ascii="Times New Roman" w:hAnsi="Times New Roman"/>
          <w:sz w:val="20"/>
          <w:szCs w:val="20"/>
        </w:rPr>
        <w:t>И тогда ветер — он словно поджидал это мгновение — набросился с удесятеренной силой. Нет, не с удесятеренной. С неимоверной, невероятной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лохо представляю, что произошло. Это случилось с какой-то неестественной быстротой. Падение в пустоту, жестокий удар (меня спас скафандр), яркая вспышка света — луч рефлектора осветил коричневую, всю в трещинах, очень близкую землю — и темнота. Рефлектор был разбит вдребезги, антенна рации сломана. Голос Шатова (я не помню, что он кричал) оборвался на полуслове.</w:t>
      </w:r>
    </w:p>
    <w:p>
      <w:pPr>
        <w:pStyle w:val="Normal"/>
        <w:widowControl/>
        <w:ind w:firstLine="567"/>
        <w:jc w:val="both"/>
        <w:rPr/>
      </w:pPr>
      <w:r>
        <w:rPr>
          <w:rFonts w:cs="Times New Roman" w:ascii="Times New Roman" w:hAnsi="Times New Roman"/>
          <w:sz w:val="20"/>
          <w:szCs w:val="20"/>
        </w:rPr>
        <w:t>Ветер сталкивал меня куда-то в пустоту, в черное ничто. Я пытался ухватиться за кусты ареситы — они были вырваны с корнем, я цеплялся за землю — она ускользала. А ветер, нет, не ветер — ураган, бешеный ураган с неистовой яростью уносил меня от планетолета. Дважды во вспышках молний я видел “Стрелу”. И сразу же, скрывая ее, навалились обрывки туч. Как гигантские холмы, они ползли по самой земле, отсвечивая непрерывными электрическими разрядами. Ураган был до отказа насыщен электричеством; когда я падал на землю, со скафандра слетали снопы голубых искр. Отчаянно напрягаясь, я старался задержаться, уцепиться за что-нибудь — и не мог. Ураган подбрасывал меня в воздух, швырял наземь, переворачивал и гнал, гнал, 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родолжалось долго, нестерпимо долго и кончилось так же внезапно, как и началось. Я почувствовал удары упругих ветвей ареситы, провалился в какую-то яму — и все стихло.</w:t>
      </w:r>
    </w:p>
    <w:p>
      <w:pPr>
        <w:pStyle w:val="Normal"/>
        <w:widowControl/>
        <w:ind w:firstLine="567"/>
        <w:jc w:val="both"/>
        <w:rPr/>
      </w:pPr>
      <w:r>
        <w:rPr>
          <w:rFonts w:cs="Times New Roman" w:ascii="Times New Roman" w:hAnsi="Times New Roman"/>
          <w:sz w:val="20"/>
          <w:szCs w:val="20"/>
        </w:rPr>
        <w:t>Не сразу я осознал происшедшее. Болело ушибленное плечо, не хватало воздуха, в глазах мелькали красные круги… Откуда-то из глубины сознания пришла мысль. Сначала она была смутной. Потом, оттеснив хаотические клочки других мыслей, прозвучала с беспощадной ясностью: “Случилось то, что ты давно ожидал. То самое. Неотврати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Морем Времени бушевал ураган. Где-то (я даже не знал, в каком направлении) был планетолет. Где-то очень далеко. Расстояние между нами не поддавалось измерению. Оно было бесконе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трелка кислородного индикатора прошла половину шкалы. Кислорода оставалось на час — может быть, на полтора.</w:t>
      </w:r>
    </w:p>
    <w:p>
      <w:pPr>
        <w:pStyle w:val="Normal"/>
        <w:widowControl/>
        <w:ind w:firstLine="567"/>
        <w:jc w:val="both"/>
        <w:rPr/>
      </w:pPr>
      <w:r>
        <w:rPr>
          <w:rFonts w:cs="Times New Roman" w:ascii="Times New Roman" w:hAnsi="Times New Roman"/>
          <w:sz w:val="20"/>
          <w:szCs w:val="20"/>
        </w:rPr>
        <w:t>Скосив глаза, я долго, до боли в висках, смотрел на маленький светящийся индикатор, вделанный в шлем скафандра. Стрелка передвигалась! Мне казалось, что я ясно вижу, как она движется к короткой красной черте, за которой — смерть. Леденящий ужас затоплял сознание. Он поднимался, как вода, откуда-то снизу, постепенно сковывая тело. А предательская мысль звучала с яростной настойчивостью: “Случилось то, что ты давно ожидал. То самое. Неотвратимое”.</w:t>
      </w:r>
    </w:p>
    <w:p>
      <w:pPr>
        <w:pStyle w:val="Normal"/>
        <w:widowControl/>
        <w:ind w:firstLine="567"/>
        <w:jc w:val="both"/>
        <w:rPr/>
      </w:pPr>
      <w:r>
        <w:rPr>
          <w:rFonts w:cs="Times New Roman" w:ascii="Times New Roman" w:hAnsi="Times New Roman"/>
          <w:sz w:val="20"/>
          <w:szCs w:val="20"/>
        </w:rPr>
        <w:t>Цепляясь за узловатые корни ареситы, я поднялся на ноги, раздвинул ветви. С прежней силой ревел ветер. Но небо было безоблачным. И над самым горизонтом я увидел двойную зеленоватую, очень яркую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это была Земля. Земля и Луна. В этом чужом мире, где все было враждебно — и хлещущий ветер, и жесткая каменистая почва, и непроглядная тьма, — вдруг возникло что-то свое, родное. Земля! Родная Земля! Я твердил это слово, я повторял его вновь и вновь…</w:t>
      </w:r>
    </w:p>
    <w:p>
      <w:pPr>
        <w:pStyle w:val="Normal"/>
        <w:widowControl/>
        <w:ind w:firstLine="567"/>
        <w:jc w:val="both"/>
        <w:rPr/>
      </w:pPr>
      <w:r>
        <w:rPr>
          <w:rFonts w:cs="Times New Roman" w:ascii="Times New Roman" w:hAnsi="Times New Roman"/>
          <w:sz w:val="20"/>
          <w:szCs w:val="20"/>
        </w:rPr>
        <w:t>В спокойном, дружеском сиянии двойной заезды было что-то необыкновенное. Что именно, я не мог понять. Всматривался — и не мог. Но чем дольше я всматривался, тем важнее мне казалось понять это необыкновенное. Я забыл об урагане, я не слышал ветра, я не видел диска кислородного индик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ойной зеленоватой звезде, повисшей над черным изломом горизонта, было нечто необыкнов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незапно я понял. Звезда мерцала! Едва заметно, очень слабо, но мерцала. А в разреженной атмосфере Марса мерцания не могло быть. Земля, далекая, родная Земля помогла мне понять, что теперь у Марса есть плотная атмосфера. Я не знал, откуда она взялась, эта атмосфера… Я даже не думал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возь бездну космоса Родина указала мне путь к спасению. И я принял этот путь сразу, без раздумий и сом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рыл вентиль шлема.</w:t>
      </w:r>
    </w:p>
    <w:p>
      <w:pPr>
        <w:pStyle w:val="Normal"/>
        <w:widowControl/>
        <w:ind w:firstLine="567"/>
        <w:jc w:val="both"/>
        <w:rPr/>
      </w:pPr>
      <w:r>
        <w:rPr>
          <w:rFonts w:cs="Times New Roman" w:ascii="Times New Roman" w:hAnsi="Times New Roman"/>
          <w:sz w:val="20"/>
          <w:szCs w:val="20"/>
        </w:rPr>
        <w:t>В лицо ударил теплый ветер. Глубоко, полной грудью вдыхал я воздух Марса. Он был очень теплый, влажный, насыщенный мускусным запахом ареситы. У меня кружилась голова от этого воздуха, от этого запаха, от счас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омню, сколько прошло времени. Земля поднималась над горизонтом, и там, где она поднималась, небо светлело. Для Марса наша Земля была утренней звездой. Ее восход предвещал утро, рассвет.</w:t>
      </w:r>
    </w:p>
    <w:p>
      <w:pPr>
        <w:pStyle w:val="Normal"/>
        <w:widowControl/>
        <w:ind w:firstLine="567"/>
        <w:jc w:val="both"/>
        <w:rPr/>
      </w:pPr>
      <w:r>
        <w:rPr>
          <w:rFonts w:cs="Times New Roman" w:ascii="Times New Roman" w:hAnsi="Times New Roman"/>
          <w:sz w:val="20"/>
          <w:szCs w:val="20"/>
        </w:rPr>
        <w:t>Он казался хмурым, этот рассвет. Серые тени тянулись по кочковатой равнине, над горизонтом клубились черные дымки туч. Но ветер стихал. Я это чув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мною овладела веселая злость. Я ухватился за низкий, стелющийся кустарник, вылез из ямы и пошел. Я шел и кричал ветру какие-то слова, какие-то обидные слова. Ветер фыркал, налетал, отталкивал меня, но он уже ничего не мог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да идти, я не знал. И поэтому шел наугад, туда, где светилась двойная утренняя звезда. Я не смог бы повернуться к ней спиной.</w:t>
      </w:r>
    </w:p>
    <w:p>
      <w:pPr>
        <w:pStyle w:val="Normal"/>
        <w:widowControl/>
        <w:ind w:firstLine="567"/>
        <w:jc w:val="both"/>
        <w:rPr/>
      </w:pPr>
      <w:r>
        <w:rPr>
          <w:rFonts w:cs="Times New Roman" w:ascii="Times New Roman" w:hAnsi="Times New Roman"/>
          <w:sz w:val="20"/>
          <w:szCs w:val="20"/>
        </w:rPr>
        <w:t>Я прошел метров сто, полтораста. Из-за бугра (впереди и правее меня), роняя красные искры, выползла в небо ракета. Потом еще одна. И еще, еще. Тогда я побежал. Ветер расступился, исчез. Я бежал, перепрыгивая через кусты ареситы, — на Марсе почти не чувствуется тяжесть скафандра.</w:t>
      </w:r>
    </w:p>
    <w:p>
      <w:pPr>
        <w:pStyle w:val="Normal"/>
        <w:widowControl/>
        <w:ind w:firstLine="567"/>
        <w:jc w:val="both"/>
        <w:rPr/>
      </w:pPr>
      <w:r>
        <w:rPr>
          <w:rFonts w:cs="Times New Roman" w:ascii="Times New Roman" w:hAnsi="Times New Roman"/>
          <w:sz w:val="20"/>
          <w:szCs w:val="20"/>
        </w:rPr>
        <w:t>С вершины бугра я увидел “Стрелу”. Она была совсем близко, метрах в пятидесяти. Ее темный вытянутый силуэт четко вырисовывался на фоне светлеющего неба. Она показалась мне необыкновенно красивой, наша “Стрела”: плавные, благородные и строгие обводы, гордо приподнятые короткие крылья, устремленный вперед корп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выпускал одну ракету за другой. Он был без скафандра, в расстегнутом комбинезоне. Рядом со “Стрелой” стоял собранный вертолет — маленький, приземистый. Только Шатов — один, в темноте, в бурю — мог собрать вертолет.</w:t>
      </w:r>
    </w:p>
    <w:p>
      <w:pPr>
        <w:pStyle w:val="Normal"/>
        <w:widowControl/>
        <w:ind w:firstLine="567"/>
        <w:jc w:val="both"/>
        <w:rPr/>
      </w:pPr>
      <w:r>
        <w:rPr>
          <w:rFonts w:cs="Times New Roman" w:ascii="Times New Roman" w:hAnsi="Times New Roman"/>
          <w:sz w:val="20"/>
          <w:szCs w:val="20"/>
        </w:rPr>
        <w:t>Он увидел меня, отбросил ракетницу, сорвал кожаный шлем и, высоко подняв его над головой, что-то за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ванулся к нему, на ходу расстегивая скафанд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 штурман, успокойтесь, — глухим голосом произнес Шатов. — Кажется, старик Омар… Нет, не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от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ейчас я заметил десятки ракетных обойм, валявшихся на земле. Это заставило меня вспомнить о Мар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с? — все еще глуховатым голосом переспросил Шатов и кашлянул. — Марс? Полный порядок, штурман. За этот год многое изменилось. Люди создают на Марсе атмосферу. Красное пятно, которое мы видели на экране локатора, — термоядерный кратер. Таких два на Марсе. Четвертый месяц в них идет управляемая цепная реакция. Тяжелые атомы дробятся на легкие осколки — кислород, азот, гелий, водород. И главное — в этих кратерах от колоссальной температуры разлагаются минералы, содержащие кислород, воду, углекислый газ… Люди сейчас покинули Марс, только на Фобосе остался пост управления, Нам еще повезло, штурман, здесь были бури похлеще вчерашней. И радиоактивность была высокой, сейчас это уже не опасно. К тому же атмосфера преградила доступ космическому излучению. Считайте, что нам повезло… И хватит, штурман! Больше я ничего не знаю. С Фобоса меня порадовали целой лекцией — цифры, формулы, даже цитаты, — но я возился с этой птичкой… Пр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а уцелеет, эта атмосфер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ов расхохо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Понравился ветерок… Не беспокойтесь, штурман. В раскаленном состоянии Марс потерял атмосферу — притяжение слабовато. А теперь он ее сможет удерживать практически вечно. Могу добавить: такая же участь ожидает Луну. Старушка получит шикарную атмосферу. И хватит расспросов. Хватит! Если угодно, возьмите мой скафандр, настройте рацию и слушайте… А я… Штурман, штурман, солнце! Смотрите,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Марсом всходило солнце. Пурпурное небо стало розовым, и на горизонте, четко разделяя землю и небо, блеснул золотой ободок. Краски дрожали, переливались, светлели. От солнечной полоски струился свет. Он углублял краски неба, наполнял их силой.</w:t>
      </w:r>
    </w:p>
    <w:p>
      <w:pPr>
        <w:pStyle w:val="Normal"/>
        <w:widowControl/>
        <w:ind w:firstLine="567"/>
        <w:jc w:val="both"/>
        <w:rPr/>
      </w:pPr>
      <w:r>
        <w:rPr>
          <w:rFonts w:cs="Times New Roman" w:ascii="Times New Roman" w:hAnsi="Times New Roman"/>
          <w:sz w:val="20"/>
          <w:szCs w:val="20"/>
        </w:rPr>
        <w:t>Полтора года в космосе, ураган, ночной кошмар — все это ушло, все это ничего не стоило по сравнению с первым рассветом на Марсе. Я бы прошел через вдесятеро большие трудности, чтобы видеть этот первый рассвет над древней планетой. Рассвет, созданный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выплескивало в небо упругие, сверкающие лучи, и они отгоняли тьму. Звезды гасли, стертые солнечными лучами. И только одна звезда — двойная, яркая — торжествующе светила в прозрачном утреннем небе. Теперь она была голу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мля, — тихо сказал Шатов за моей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убая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 На небритой щеке Шатова влажно поблескивала голубая искорка</w:t>
      </w:r>
      <w:r>
        <w:br w:type="page"/>
      </w:r>
    </w:p>
    <w:p>
      <w:pPr>
        <w:pStyle w:val="Heading3"/>
        <w:widowControl/>
        <w:spacing w:before="60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В.Сапарин</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38525"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438525" cy="2847975"/>
                    </a:xfrm>
                    <a:prstGeom prst="rect">
                      <a:avLst/>
                    </a:prstGeom>
                  </pic:spPr>
                </pic:pic>
              </a:graphicData>
            </a:graphic>
          </wp:inline>
        </w:drawing>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страха Лоо опустился на четвереньки.</w:t>
      </w:r>
    </w:p>
    <w:p>
      <w:pPr>
        <w:pStyle w:val="Normal"/>
        <w:widowControl/>
        <w:ind w:firstLine="567"/>
        <w:jc w:val="both"/>
        <w:rPr/>
      </w:pPr>
      <w:r>
        <w:rPr>
          <w:rFonts w:cs="Times New Roman" w:ascii="Times New Roman" w:hAnsi="Times New Roman"/>
          <w:sz w:val="20"/>
          <w:szCs w:val="20"/>
        </w:rPr>
        <w:t>Он хорошо знал, что наказанием за это служило изгнание из стада. Но когда прямо с неба показался нестерпимо яркий луч и, выйдя из облаков, уперся в высокий холм, Лоо забыл все запреты, ноги его подкосились, и он упал на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хот разнесся по окрестностям, более сильный, чем любой гром, который Лоо слышал когда-л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Лоо, борясь с отчаянным страхом, приподнял голову, он увидел, что из облаков прямо на сухую верхушку холма спустилось что-то большое, блестящее и мечущее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Лоо ничего не видел. Он полз задом, пока страшную картину не скрыли заросли. Он полз, забыв, что умеет ходить и что передвигаться на двух ногах легче и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омнился, только когда поскользнулся на косогоре, влажном от дождя, и скатился в воду.</w:t>
      </w:r>
    </w:p>
    <w:p>
      <w:pPr>
        <w:pStyle w:val="Normal"/>
        <w:widowControl/>
        <w:ind w:firstLine="567"/>
        <w:jc w:val="both"/>
        <w:rPr/>
      </w:pPr>
      <w:r>
        <w:rPr>
          <w:rFonts w:cs="Times New Roman" w:ascii="Times New Roman" w:hAnsi="Times New Roman"/>
          <w:sz w:val="20"/>
          <w:szCs w:val="20"/>
        </w:rPr>
        <w:t>Фыркая, он поплыл к далекому мысу. Все сородичи Лоо плавали не хуже, чем ходили по суше. Иначе им трудно было бы передвигаться в родных местах, где вода, льющаяся сверху, и вода, чавкающая под ногами, образовала как бы основную стихию. Густые, непролазные заросли, тянувшиеся без конца, представляли такое труднопроходимое препятствие, что, когда надо было передвигаться быстро и далеко, Лоо, как все, избирал водный путь. Переплыв озеро, он вылез на берег и затряс телом так, что с густой шерсти во все стороны полетели брызги. До Больших Пещер пришлось идти долго, кружным путем, и пока Лоо пробирался среди зарослей, он несколько успокоился. Трудно сказать, что больше всего ошеломило его в картине, которую он видел недавно. Пугающим в этом зрелище была его непонятность. Конечно, гром страшен, и молнии страшны, но тут все объяснимо.</w:t>
      </w:r>
    </w:p>
    <w:p>
      <w:pPr>
        <w:pStyle w:val="Normal"/>
        <w:widowControl/>
        <w:ind w:firstLine="567"/>
        <w:jc w:val="both"/>
        <w:rPr/>
      </w:pPr>
      <w:r>
        <w:rPr>
          <w:rFonts w:cs="Times New Roman" w:ascii="Times New Roman" w:hAnsi="Times New Roman"/>
          <w:sz w:val="20"/>
          <w:szCs w:val="20"/>
        </w:rPr>
        <w:t>Это небесные коу сердятся и перебраниваются друг с другом, не поделив добычу. Важно только не попадаться под руку разгневанным коу. Обычно старейший из них вмешивается и наводит порядок, и они, поворчав, успокаиваются. Но небесные коу невидимы, говорит старый Хц. Они живут высоко за облаками и никогда не спускаются на сушу.</w:t>
      </w:r>
    </w:p>
    <w:p>
      <w:pPr>
        <w:pStyle w:val="Normal"/>
        <w:widowControl/>
        <w:ind w:firstLine="567"/>
        <w:jc w:val="both"/>
        <w:rPr/>
      </w:pPr>
      <w:r>
        <w:rPr>
          <w:rFonts w:cs="Times New Roman" w:ascii="Times New Roman" w:hAnsi="Times New Roman"/>
          <w:sz w:val="20"/>
          <w:szCs w:val="20"/>
        </w:rPr>
        <w:t>Только иногда они швыряют вниз остатки своей пищи. Эти объедки подбирались народом Лоо и бережно хранились в Священной Пещере — тяжелые, жесткие куски. То, что не разгрызли зубы небесных коу, крепче камня. Только один камень — талаху — может сравниться по твердости с объедками небесных коу. Из талаху лучшие охотники делают наконечники для “летающих 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икогда еще небесные коу не покидали своих жилищ в облаках и не спускались к двуно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ый Хц говорил, что этого никогда не было.</w:t>
      </w:r>
    </w:p>
    <w:p>
      <w:pPr>
        <w:pStyle w:val="Normal"/>
        <w:widowControl/>
        <w:ind w:firstLine="567"/>
        <w:jc w:val="both"/>
        <w:rPr/>
      </w:pPr>
      <w:r>
        <w:rPr>
          <w:rFonts w:cs="Times New Roman" w:ascii="Times New Roman" w:hAnsi="Times New Roman"/>
          <w:sz w:val="20"/>
          <w:szCs w:val="20"/>
        </w:rPr>
        <w:t>А если бы они решили это сделать, это выглядело бы примерно так, как то, что видел Лоо.</w:t>
      </w:r>
    </w:p>
    <w:p>
      <w:pPr>
        <w:pStyle w:val="Normal"/>
        <w:widowControl/>
        <w:ind w:firstLine="567"/>
        <w:jc w:val="both"/>
        <w:rPr/>
      </w:pPr>
      <w:r>
        <w:rPr>
          <w:rFonts w:cs="Times New Roman" w:ascii="Times New Roman" w:hAnsi="Times New Roman"/>
          <w:sz w:val="20"/>
          <w:szCs w:val="20"/>
        </w:rPr>
        <w:t>Лоо даже подпрыгнул на месте, так поразила его эта мысль. О, Лоо недаром считается одним из умнейших в своем пл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бежал, торопясь сообщить об открытии.</w:t>
      </w:r>
    </w:p>
    <w:p>
      <w:pPr>
        <w:pStyle w:val="Normal"/>
        <w:widowControl/>
        <w:ind w:firstLine="567"/>
        <w:jc w:val="both"/>
        <w:rPr/>
      </w:pPr>
      <w:r>
        <w:rPr>
          <w:rFonts w:cs="Times New Roman" w:ascii="Times New Roman" w:hAnsi="Times New Roman"/>
          <w:sz w:val="20"/>
          <w:szCs w:val="20"/>
        </w:rPr>
        <w:t>Нгарроба в голубом скафандре бежал, широко расставляя ноги, чтобы не упасть в жидкую грязь, но расстояние между ним и тавтолоном сокращ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клюжее животное, переваливавшееся, как утка, на задних ногах, выглядело бы смешным, происходи дело в другой обстановке.</w:t>
      </w:r>
    </w:p>
    <w:p>
      <w:pPr>
        <w:pStyle w:val="Normal"/>
        <w:widowControl/>
        <w:ind w:firstLine="567"/>
        <w:jc w:val="both"/>
        <w:rPr/>
      </w:pPr>
      <w:r>
        <w:rPr>
          <w:rFonts w:cs="Times New Roman" w:ascii="Times New Roman" w:hAnsi="Times New Roman"/>
          <w:sz w:val="20"/>
          <w:szCs w:val="20"/>
        </w:rPr>
        <w:t>Размерами и очертаниями оно отдаленно напоминало кран для сборки трех–четырехэтажного здания, если бы тот вздумал вдруг скакать. Увесистый корпус опирался на могучие лапы и хвост толщиной в ствол хорошего дерева. Дальше кверху туловище постепенно утончалось и почти без всяких плеч переходило в длинную сужающуюся шею. Шея заканчивалась смехотворно маленькой — похожей на змеиную — головой. Наверху у туловища свисали слабые передние лапы, беспомощно болтавшиеся в такт прыжкам.</w:t>
      </w:r>
    </w:p>
    <w:p>
      <w:pPr>
        <w:pStyle w:val="Normal"/>
        <w:widowControl/>
        <w:ind w:firstLine="567"/>
        <w:jc w:val="both"/>
        <w:rPr/>
      </w:pPr>
      <w:r>
        <w:rPr>
          <w:rFonts w:cs="Times New Roman" w:ascii="Times New Roman" w:hAnsi="Times New Roman"/>
          <w:sz w:val="20"/>
          <w:szCs w:val="20"/>
        </w:rPr>
        <w:t>Карбышев порывисто отдернул пневматический клапан кармана. Конечно, было непростительным легкомыслием захватить один пистолет на четверых. Но ведь предыдущая экспедиция на Венеру, как известно, вовсе обошлась без оружия. А сейчас Карбышев с острым беспокойством думал, успеет ли он достать пистолет, прежде чем тавтолон нагонит вице-президента Африканской академии наук, и что произойдет, если он опоздает.</w:t>
      </w:r>
    </w:p>
    <w:p>
      <w:pPr>
        <w:pStyle w:val="Normal"/>
        <w:widowControl/>
        <w:ind w:firstLine="567"/>
        <w:jc w:val="both"/>
        <w:rPr/>
      </w:pPr>
      <w:r>
        <w:rPr>
          <w:rFonts w:cs="Times New Roman" w:ascii="Times New Roman" w:hAnsi="Times New Roman"/>
          <w:sz w:val="20"/>
          <w:szCs w:val="20"/>
        </w:rPr>
        <w:t>Нгарроба упал в тот самый момент, когда Карбышев нажал спусковой крючок. Синяя молния сверкнула, коснувшись рыжего туловища с гладкой, словно резиновой, кожей. Тавтолон упал: зад его вместе с опорными ногами и хвостом, словно парализованный, остался на месте, а часть туловища с шеей и головой рухнула наземь.</w:t>
      </w:r>
    </w:p>
    <w:p>
      <w:pPr>
        <w:pStyle w:val="Normal"/>
        <w:widowControl/>
        <w:ind w:firstLine="567"/>
        <w:jc w:val="both"/>
        <w:rPr/>
      </w:pPr>
      <w:r>
        <w:rPr>
          <w:rFonts w:cs="Times New Roman" w:ascii="Times New Roman" w:hAnsi="Times New Roman"/>
          <w:sz w:val="20"/>
          <w:szCs w:val="20"/>
        </w:rPr>
        <w:t>Теперь в дело вмешались Гарги и Сун Лин. Гарги, тонкий и изящный даже в своем желтом скафандре, быстро подбежал к Нгарробе. Сун Лин помог ему приподнять голову африканца. Сквозь прозрачный шлем было видно посеревшее лицо Нгарробы. Он шевелил губами, но нельзя было разобрать, что он говорит. Кто-то догадался, наконец, выпрямить погнутую антенну на шлеме Нгарр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ылкий африканец обрел дар 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с этой скотиной? — воскликнул он, озираясь по сторонам. — Взбесилась она,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собственно, произошло? — спросил Сун Лин. — Вы появились из зарослей так внезапно. И сразу выскочило это чудо и погналось за вами. Вы раздразнили его чем-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не нужно дразнить такую дурацкую тварь, — проворчал Нгарроба. Рукой в перчатке он повернул краник внизу шлема и, поймав губами выдвинувшуюся трубку, хлебнул глоток коньяку. — Вы же знаете, что у этой махины мозга на самую крошку. Но, с другой стороны, всему миру известно — и это напечатано в трудах всех семи предыдущих экспедиций на Венеру, — что тавтолоны никогда не нападают на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этот тавтолон не читал научных трудов земных экспедиций, — заметил Гарги. — Они ему просто не попад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се-таки произошло? — мягко, но настойчиво напомнил Сун Лин.</w:t>
      </w:r>
    </w:p>
    <w:p>
      <w:pPr>
        <w:pStyle w:val="Normal"/>
        <w:widowControl/>
        <w:ind w:firstLine="567"/>
        <w:jc w:val="both"/>
        <w:rPr/>
      </w:pPr>
      <w:r>
        <w:rPr>
          <w:rFonts w:cs="Times New Roman" w:ascii="Times New Roman" w:hAnsi="Times New Roman"/>
          <w:sz w:val="20"/>
          <w:szCs w:val="20"/>
        </w:rPr>
        <w:t>Нгарроба встал и сделал машинальное движение рукой, как если бы хотел вытереть пот на лбу. Он бросил взгляд на неподвижное тело рыжего чудов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хожу я к озеру, — начал он. — Самое обыкновенное озеро. И вижу картину, типичную для этой планеты, во всяком случае для той ее части, которая исследована. Им, воды на разных расстояниях от берега торчат бутоны знаменитой гигантской лилии Венеры и среди них две или три головы этих тварей (положительно, африканец не в состоянии был произнести биологическое название тавтолона). Вы же знаете, что эти шагающие экскаваторы свободно шляются по болотам, а любимое их занятие сидеть на дне озера, высунув наружу свою глупую башку. Такие, можно сказать, громадины, а питаются всякой мелочью — ракушками, жуками и прочей дря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спасибо, что они не едят путешественников, — заметил Карбышев. — И вообще не так уж плохо, что здесь не водится ни гигантских крокодилов, ни саблезубых тигров, ни других крупных хищ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Но оказывается, что и пожиратели ракушек могут быть опасны. Так же как, например, сошедший с ума тра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ше, — терпеливо заметил Сун Л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окойно смотрю на эту картину. Вдруг вижу, прямо надо мной возникает голова этой милой крошки, кусты начинают раздвигаться под напором ее туловища. Я-то читал труды всех семи экспедиций на Венеру и отлично знал, что тавтолоны, — ученый впервые выговорил это слово, — самые безобидные существа на свете. Поэтому я, не задумываясь, отошел шагов на двадцать в сторону — как раз подвернулось чистое место — и продолжал вести наблюдения. Но тут красавица, — Нгарроба окончательно успокоился, — соблаговолила взглянуть вниз со своей четырехэтажной вышины и бросилась на меня, словно я червяк или ули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пасть, — покачал головой Карбышев, — не способна схватить такого мужчину, как вы, даже если бы тавтолон и принял вас за подходящую закус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что ему взбрело в голову. Он мог меня просто-напросто раздавить, даже не заметив этого. Вы слыхали когда-нибудь, чтобы тавтолоны бегали так быстро? Вы ведь знаете, что я считаюсь неплохим бегуном на средние дистанции. А сегодня я поставил рекорд — правда, здесь притяжение несколько меньше земного, так что его не засчитали бы. Но этот тихоход, — он пнул тавтолона в бок, — оказывается, бегает еще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дин знает, что с ним стряслось, — сказал задумчиво Гарги. — Когда он оч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бышев посмотрел на часы, вделанные в рукав оранжевого скафан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катил в него весь заряд. Хватило бы и на троих таких зверюг. Но, думаю, минут через десять шок пройдет, и вы можете брать у него интерв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лучше переговариваться знаками и отойти подальше? — предложил Гарги. — Одного приключения на сегодня хватит. Ведь наша экспедиция только начинается… Смешная все-таки это была картина, — засмеялся он вдруг. — Огромная зверюга несется сломя голову, вытянув шею и переваливаясь, точно улепетывая от палки. А наш друг Нгарроба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епетывая? — медленно повторил Сун Лин. — А вы знаете, это мысль. Может быть, на самом деле он вовсе и не думал ни на кого нап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бросился в мою сторону! — запальчиво сказал африканец. — Хотя я не стоял у него на д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отошли на свободное место? Туда же бросился и тавтолон. Он убегал от чего-то, прятавшегося в зарослях. Ага, он приходит в себя!</w:t>
      </w:r>
    </w:p>
    <w:p>
      <w:pPr>
        <w:pStyle w:val="Normal"/>
        <w:widowControl/>
        <w:ind w:firstLine="567"/>
        <w:jc w:val="both"/>
        <w:rPr/>
      </w:pPr>
      <w:r>
        <w:rPr>
          <w:rFonts w:cs="Times New Roman" w:ascii="Times New Roman" w:hAnsi="Times New Roman"/>
          <w:sz w:val="20"/>
          <w:szCs w:val="20"/>
        </w:rPr>
        <w:t>Дрожь пробежала по всему телу распростершегося в грязи животного. Потом маленькая головка приподнялась и сделала несколько качающихся движений из стороны в сторону. Шея конвульсивно дернулась раза два–три и вдруг напряглась, точно в нее накачали воздух. Похожее на смятый аэростат тело оживало и приобретало утерянную упруг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о людей в скафандрах внимательно следили за живот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его напугал? — в раздумье произнес Карбышев. — Ведь хищников, как утверждают предыдущие экспедиции, на Венере нет. Что еще могло нагнать страху на такую мах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пожал плечами. — Мы находимся на совершенно не исследованном материке. Но что он делает? Нгарр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вы? Стойте! — закричал и Карбы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африканец уже бежал со всех ног к тавтолону.</w:t>
      </w:r>
    </w:p>
    <w:p>
      <w:pPr>
        <w:pStyle w:val="Normal"/>
        <w:widowControl/>
        <w:ind w:firstLine="567"/>
        <w:jc w:val="both"/>
        <w:rPr/>
      </w:pPr>
      <w:r>
        <w:rPr>
          <w:rFonts w:cs="Times New Roman" w:ascii="Times New Roman" w:hAnsi="Times New Roman"/>
          <w:sz w:val="20"/>
          <w:szCs w:val="20"/>
        </w:rPr>
        <w:t>Животное покачивалось на задних лапах, могучих и пружинистых, как рессоры стотонного вагона. Сейчас оно прыг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ая пылкость уже ни к чему! — Гарги побледнел.</w:t>
      </w:r>
    </w:p>
    <w:p>
      <w:pPr>
        <w:pStyle w:val="Normal"/>
        <w:widowControl/>
        <w:ind w:firstLine="567"/>
        <w:jc w:val="both"/>
        <w:rPr/>
      </w:pPr>
      <w:r>
        <w:rPr>
          <w:rFonts w:cs="Times New Roman" w:ascii="Times New Roman" w:hAnsi="Times New Roman"/>
          <w:sz w:val="20"/>
          <w:szCs w:val="20"/>
        </w:rPr>
        <w:t>Карбышев быстро сунул руку в карман, отыскивая запасной патрон. За разговорами он забыл, что пистолет полностью разря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делать никто ничего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гура в голубом скафандре вскочила прямо на хвост ожившей махины, у самого его основания, где он был толщиной с бочку. Рука Нгарробы протянулась вверх, словно он хотел потрепать или ударить животное по спине. В следующее мгновение тавтолон так подкинул задом, что Нгарроба отлетел шагов на пятнадцать и шлепнулся спиной в глубокую лужу.</w:t>
      </w:r>
    </w:p>
    <w:p>
      <w:pPr>
        <w:pStyle w:val="Normal"/>
        <w:widowControl/>
        <w:ind w:firstLine="567"/>
        <w:jc w:val="both"/>
        <w:rPr/>
      </w:pPr>
      <w:r>
        <w:rPr>
          <w:rFonts w:cs="Times New Roman" w:ascii="Times New Roman" w:hAnsi="Times New Roman"/>
          <w:sz w:val="20"/>
          <w:szCs w:val="20"/>
        </w:rPr>
        <w:t>Переваливаясь с боку на бок, гигант затрусил к воде, тускло отсвечивающей поодаль под густым пологом обл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я понимаю, почему тавтолон погнался за вами, — говорил индиец, зайдя в лужу по колено и протягивая руку африканцу. — Вы первым напали на беднягу! Да обопритесь на эту палку, откуда вы ее взяли? Вот так! Мне не под силу вытащ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трите ему шлем, — сказал Карбышев.</w:t>
      </w:r>
    </w:p>
    <w:p>
      <w:pPr>
        <w:pStyle w:val="Normal"/>
        <w:widowControl/>
        <w:ind w:firstLine="567"/>
        <w:jc w:val="both"/>
        <w:rPr/>
      </w:pPr>
      <w:r>
        <w:rPr>
          <w:rFonts w:cs="Times New Roman" w:ascii="Times New Roman" w:hAnsi="Times New Roman"/>
          <w:sz w:val="20"/>
          <w:szCs w:val="20"/>
        </w:rPr>
        <w:t>Когда протерли замазанный грязью прозрачный шар, венчающий скафандр, в глубине шлема засверкали белые зубы, а затем стало видно лицо вице-президента Африканской академии наук. На нем сияла такая широкая и торжествующая улыбка, какой его друзья еще ни разу не видели.</w:t>
      </w:r>
    </w:p>
    <w:p>
      <w:pPr>
        <w:pStyle w:val="Normal"/>
        <w:widowControl/>
        <w:ind w:firstLine="567"/>
        <w:jc w:val="both"/>
        <w:rPr/>
      </w:pPr>
      <w:r>
        <w:rPr>
          <w:rFonts w:cs="Times New Roman" w:ascii="Times New Roman" w:hAnsi="Times New Roman"/>
          <w:sz w:val="20"/>
          <w:szCs w:val="20"/>
        </w:rPr>
        <w:t>Перепачканный с ног до головы, он продолжал держать в руке “палку” — тонкий, длиной метра в полтора прут, похожий на камышину или трости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я не вытащил эту штуку в самый последний момент из спины моей приятельницы, она утащила бы ее с собой. Вот что заставило ее бежать из заро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иглу, — сказал Гарги. — Вы встречали когда-либо шипы таких разм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возразил Сун Лин, — ничего похожего не найдешь ни в одном описании флоры Вен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еще одно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ще какое! — воскликнул вдруг Карбышев. Он казался крайне взволнованным. — Посмотрите вним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пожал плечами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взял “палку”, которую ему передал Нгарроба, и провел двумя пальцами по всей ее длине. В конце пальцы уперлись в небольшой выступ. Затем “палка” сужалась, заканчиваясь очень твердым ост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это… — возбужденно за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отик, — сказал Сун Лин. Глаза его остро блестели под прозрачным колпаком ш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открытие! — закричал Нгарроба, чуть не приплясывая на месте. — Не зря я два раза шлепался в грязь… Какая удача, что я очутился на пути у этой скот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рузья, — торжественно сказал Карбышев, — наша экспедиция, вероятно, нашла первое доказательство существования разумных обитателей Вен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ходящихся на такой ступени развития, что они уже умеют изготовлять простейшее оружие, — докончил Гар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для охоты. — Сун Лин взял дротик из рук Гарги и внимательно оглядел наконеч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ешественники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ядите же, наконец, ваш пистолет! — сказал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пистолет, как вы знаете, — заметил Карбышев, — средство самозащиты и потому действует только на коротком рас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он достал небольшой цилиндрик и вложил его в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протянул руку к дрот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ка его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ержал дротик в руке, словно примериваясь мет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друзья, что с помощью этой игрушки никому из нас не удалось бы пробить такую броню, как кожа тавтол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ш скафандр она проколет шутя, — подтвердил Сун Лин. — Конечно, эта легкая ткань защищает от укусов всякой жалящей мелкой твари не хуже, чем тавтолона его толстая кожа. И мы отлично укрыты от главного врага — бактерий. Но перед дрот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пошевелил плечами, точно ощутил прикосновение к коже между лопатками.</w:t>
      </w:r>
    </w:p>
    <w:p>
      <w:pPr>
        <w:pStyle w:val="Normal"/>
        <w:widowControl/>
        <w:ind w:firstLine="567"/>
        <w:jc w:val="both"/>
        <w:rPr/>
      </w:pPr>
      <w:r>
        <w:rPr>
          <w:rFonts w:cs="Times New Roman" w:ascii="Times New Roman" w:hAnsi="Times New Roman"/>
          <w:sz w:val="20"/>
          <w:szCs w:val="20"/>
        </w:rPr>
        <w:t>Карбышев почувствовал желание обернуться. Позади никого не было. Только в зарослях, шагах в пятидесяти, шевельнулись два–три тонких ствола.</w:t>
      </w:r>
    </w:p>
    <w:p>
      <w:pPr>
        <w:pStyle w:val="Normal"/>
        <w:widowControl/>
        <w:ind w:firstLine="567"/>
        <w:jc w:val="both"/>
        <w:rPr/>
      </w:pPr>
      <w:r>
        <w:rPr>
          <w:rFonts w:cs="Times New Roman" w:ascii="Times New Roman" w:hAnsi="Times New Roman"/>
          <w:sz w:val="20"/>
          <w:szCs w:val="20"/>
        </w:rPr>
        <w:t>Гарги подошел к дереву, похожему на гигантский укроп. На нем не было листьев, ствол покрывала густая короткая хв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 могу привыкнуть к здешней флоре, — сказал индиец, — хотя и понимаю, что растительность развивается так быстро от избытка углекислоты в атмосфере. Хотел бы я знать, из чего они делают свои дротики? Вряд ли из этого дерева. Хотя, если срезать прутья с верх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з чего сделано древко, мы в свое время определим, — возразил Сун Лин. — Важнее узнать, что за камень идет для наконечников. Порода мне неизвес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вообще нет гор или выходящих на поверхность скал. Посмотрите!</w:t>
      </w:r>
    </w:p>
    <w:p>
      <w:pPr>
        <w:pStyle w:val="Normal"/>
        <w:widowControl/>
        <w:ind w:firstLine="567"/>
        <w:jc w:val="both"/>
        <w:rPr/>
      </w:pPr>
      <w:r>
        <w:rPr>
          <w:rFonts w:cs="Times New Roman" w:ascii="Times New Roman" w:hAnsi="Times New Roman"/>
          <w:sz w:val="20"/>
          <w:szCs w:val="20"/>
        </w:rPr>
        <w:t>Вокруг тянулась плоская равнина с озерами, налитыми водой вровень с берегами. С запада картину обрамлял густой лес, похожий издали на сплетение колючей проволоки. Над сплошной синей чащей вздымались отдельные гиганты с ветвями, расходящимися как растопыренные пальцы. Каждый “палец” заканчивался новым пучком ветв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остоке виднелось несколько невысоких холмов с мягкими, размытыми очерта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изведя фотосъемку, путешественники направились к рак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вертелся вокруг дротика и возможной встречи с людьми Венеры. Чем она кон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говоря, — сказал Нгарроба, — у нас тоже есть оружие, — он сжал дротик в руке, — такое же, как у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ервых, оно в единственном числе, — возразил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вторых, вы его не примените, — заметил Сун 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ействительно, — согласился вице-президент Африканской академии наук. — Разве уж в самом крайне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бышев вынул заряженный пистолет и стал передвигать рычаж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авляете раз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бираюсь же я их убивать, — пожал плечами Карбышев. — Как вы полагаете, двадцатой доли того, что получил тавтолон,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рция для б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известно, может быть, человек Венеры силь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скорее обследовать эту часть планеты! Ведь до сих пор экспедиции высаживались главным образом в экваториальной зоне и у полюсов. А средние широты посещались только дважды. И то шестая экспедиция была неудачной. Заболел Томпсон — и всем пришлось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охнем на базе — ив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из нас, — объявил Карбышев, — должен находиться все время в рак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я, — быстро сказал Нгарр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повезет. Я согласен на жреб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действительно, кому повезет, — рассмеялся Сун Лин. — Тому, кто пойдет в патруль, или тому, кто, может быть, повезет на Землю сообщение, что патруль про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кету надо будет подготовить к старту. Так, чтобы отправить ее мог один человек, — заметил Карбы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ая, черт возьми, восьмая экспедиция! — лицо Нгарробы сияло. — Вы знаете, я чуть было не попал в седьмую. Но задержался на Марсе, и мне оставили место в восьмой. А я тогда так огорчался: у нас вышла из строя ракета. Пока пригнали запасную, экспедиция на Венеру уже ушла. Все-таки мы еще сильно зависим от астрономов с их расч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егулярного сообщения с планетами пок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Луну, положим, ракетный мост рабо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уна…</w:t>
      </w:r>
    </w:p>
    <w:p>
      <w:pPr>
        <w:pStyle w:val="Normal"/>
        <w:widowControl/>
        <w:ind w:firstLine="567"/>
        <w:jc w:val="both"/>
        <w:rPr/>
      </w:pPr>
      <w:r>
        <w:rPr>
          <w:rFonts w:cs="Times New Roman" w:ascii="Times New Roman" w:hAnsi="Times New Roman"/>
          <w:sz w:val="20"/>
          <w:szCs w:val="20"/>
        </w:rPr>
        <w:t>Переговариваясь, они шагали по скользкой, разъезжавшейся под ногами почве, обходя озера, озерца и бесконечные языки заливов. Мелкие лужи кишели всякой тварью, напоминавшей то живые булавки, то плавающую дробь, то зеленые снеж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ов через шесть они вышли к подножию холма, на котором на выдвинутых из туловища ногах стояла горизонтально рак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ых, — скомандовал Карбы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акете было сухо и уютно. Путешественники с удовольствием сняли скафандры и улеглись в мягких креслах, легко превратившихся в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тром” — по земным часам, измерявшим время в ракете, — после завтрака пришло время решать, кому идти в патр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так волновался, что на него жалко было 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темперамент, — заметил Гарги, — какой-то пережиток прошл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думаю, — быстро возразил африканский ученый, — что и через тысячу лет люди будут волноваться. Иначе не стоит жить. Я не верю в бесстраст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арги, тоже нервничаете, — заметил Карбы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спокойствие Сун Лина — обыкновенная выдержка, — возразил индиец. — Кто же не волнуется?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ервый раз встречаюсь с разумными существами на другой планете, — парировал Карбышев. — Простительно и поволноваться. Итак, кто наберет больше очков, тот идет в патруль. Я начи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нул пожелтевший кубик, игральную кость времен древнего Рима — музейную вещицу, которую ему дала на память д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 — объявил Сун Лин, глядя на подкатившуюся к нему 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долго тряс кубик в ладони, наконец бросил на гладкий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 закричал он. —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таец кинул кость. Вышла трой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 протянул руку Гарги, — у меня все же два шанса из трех. По крайней мере так говорит теория вероятности. Эх!..</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войка, — спокойно констатировал Сун Лин. — Теория вероятности оправдывается лишь при большом числе брос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струкции? — покорно спросил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тходите от ракеты дальше десяти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крадут же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 нет. А вас могут. При малейшем подозрительном явлении скрываетесь в ракете и ведете наблюдение. Локатор вышел из строя, так что придется пользоваться иллюминатором. Наша посадка, честно говоря, была не слишком блестящей. Время работы патруля — двадцать четыре часа. Если мы не вернемся, ракету не покидайте. Ждете еще двенадцать часов. Будьте тогда особенно осторожны. Еще через двенадцать часов стартуете на Землю.</w:t>
      </w:r>
    </w:p>
    <w:p>
      <w:pPr>
        <w:pStyle w:val="Normal"/>
        <w:widowControl/>
        <w:ind w:firstLine="567"/>
        <w:jc w:val="both"/>
        <w:rPr/>
      </w:pPr>
      <w:r>
        <w:rPr>
          <w:rFonts w:cs="Times New Roman" w:ascii="Times New Roman" w:hAnsi="Times New Roman"/>
          <w:sz w:val="20"/>
          <w:szCs w:val="20"/>
        </w:rPr>
        <w:t>В течение нескольких часов участники экспедиции готовили ракету к старту. Нгарроба включал и выключал домкраты, управляющие “ногами”, пока ракета не приняла наклонное положение. Гарги работал с вычислительной машиной, Сун Лин задавал программу управляющему устрой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нопку нажмете по этим часам, — сказал он. — Включите за пять минут. Старт будет автоматический. Так надежнее. Ничего не трогайте, пока не станут поступать сигналы с Земли. Это будет только на третьи сутки. Тогда начнете передавать сообщения на Землю. Раньше радиосвязи все равно не будет: мешает Солнце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язан проинструктировать. Нажмете эту кнопку — и все, что я сказал, будет повторено сколько угодно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отлично! Желаю спокойного дежур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ало работы патруля — через полчаса, — предупредил Карбышев, взглянув на часы в стене. Надеть скафан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одному участники экспедиции проходили в тамбур, надевали скафандры и через люк по выдвижному трапу выбирались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рим часы, — предложил Карбышев, — по старто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кое рукопожатие, и три фигуры в скафандрах зашлепали по грязи. Четвертая осталась у задранного вверх туловища рак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бесные коу, небесные коу! — кричал Лоо, подбегая к Большим Пещерам. — Небесные коу спустились рядом с Большой В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он увидел, что все молчат и со страхом смотрят на старого Хц. Племя было в сборе. Только двое-трое повернули головы в сторону кричавшего Лоо, но затем снова обратили лица к вождю. Потрясая руками, он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и двуногие! С круглыми головами и кожей гладкой, как у кулу. Небольшой, слабый народ, только один был настоящего роста, и то меньше многих из нашего племени.</w:t>
      </w:r>
    </w:p>
    <w:p>
      <w:pPr>
        <w:pStyle w:val="Normal"/>
        <w:widowControl/>
        <w:ind w:firstLine="567"/>
        <w:jc w:val="both"/>
        <w:rPr/>
      </w:pPr>
      <w:r>
        <w:rPr>
          <w:rFonts w:cs="Times New Roman" w:ascii="Times New Roman" w:hAnsi="Times New Roman"/>
          <w:sz w:val="20"/>
          <w:szCs w:val="20"/>
        </w:rPr>
        <w:t>Хц показал, какого роста были круглоголовые. Он поднял с земли круглый зеленый плод тагу и объяснил, что такая голова была у странных существ. Вряд ли они могут хорошо плавать. Ноги у них с маленькими, совсем маленькими ступнями, прямые и толстые, как бревна.</w:t>
      </w:r>
    </w:p>
    <w:p>
      <w:pPr>
        <w:pStyle w:val="Normal"/>
        <w:widowControl/>
        <w:ind w:firstLine="567"/>
        <w:jc w:val="both"/>
        <w:rPr/>
      </w:pPr>
      <w:r>
        <w:rPr>
          <w:rFonts w:cs="Times New Roman" w:ascii="Times New Roman" w:hAnsi="Times New Roman"/>
          <w:sz w:val="20"/>
          <w:szCs w:val="20"/>
        </w:rPr>
        <w:t>Хц дал понять собравшимся, что существа, которых он видел, стоят на очень низкой ступени развития, гораздо ниже, чем двуногие из стада Хо, которые не умеют делать “летающих жал” и не могут поэтому охотиться на кулу, а живут тем, что собирают в л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плохо ходят, — сказал Хц.</w:t>
      </w:r>
    </w:p>
    <w:p>
      <w:pPr>
        <w:pStyle w:val="Normal"/>
        <w:widowControl/>
        <w:ind w:firstLine="567"/>
        <w:jc w:val="both"/>
        <w:rPr/>
      </w:pPr>
      <w:r>
        <w:rPr>
          <w:rFonts w:cs="Times New Roman" w:ascii="Times New Roman" w:hAnsi="Times New Roman"/>
          <w:sz w:val="20"/>
          <w:szCs w:val="20"/>
        </w:rPr>
        <w:t>Он видел, как они падали на ровном месте. Они даже (в голосе Хц послышалось глубочайшее презрение) становятся на четвереньки и ползают так, словно не двуногие. Он сам видел. Но все-таки это, пожалуй, двуногие, только очень дикие. Они стащили “летающее жало”, выдернув его из туловища ку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так крутили своими головами (Хц изобразил действия странных существ), что, хотя Хц не мог знать, о чем они говорят, он понял, что они страшно удивлены. Значит, они не умеют делать “летающие 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 — раздался крик презрения из тол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наш народ — самый сильный, продолжал ободренный Хц, — самый мужественный, самый хит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жестикулировал, бил себя в грудь, принимал позы, показывал силу, мужество, хит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знает, откуда появились эти дикие круглогол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какая-то сила толкнула Лоо, и он выбежал вперед. Еще когда старый Хц рассказывал о странных пришельцах, Лоо переминался с ноги на ногу.</w:t>
      </w:r>
    </w:p>
    <w:p>
      <w:pPr>
        <w:pStyle w:val="Normal"/>
        <w:widowControl/>
        <w:ind w:firstLine="567"/>
        <w:jc w:val="both"/>
        <w:rPr/>
      </w:pPr>
      <w:r>
        <w:rPr>
          <w:rFonts w:cs="Times New Roman" w:ascii="Times New Roman" w:hAnsi="Times New Roman"/>
          <w:sz w:val="20"/>
          <w:szCs w:val="20"/>
        </w:rPr>
        <w:t>Столько событий сразу! Когда вождь с негодованием сказал, что круглоголовые ползают на четвереньках, Лоо спрятался за спинами собратьев: он вспомнил, что нарушил запрет. Но дальнейшее заставило его забыть об этом. Когда вождь сказал, что он не знает, откуда взялись пришельцы, Лоо выбежал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бесные коу, — забормотал он. — Небесные к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оо, видел, как что-то спускалось из обл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о плохо говорил — не то что старый Хц, знавший много слов и умевший показывать то, что трудно выразить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у Лоо распирало от мыслей. Никогда еще он так много не думал. Он хогел сказать… Что он хотел сказать? Он сам не знал, что он хотел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ахал руками и 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бесные к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оптался на месте, обводя соплеменников горящими и умоляющи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все молча ждали, что он скажет. Но затем вождь поднял руку и стал бить себя в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ц знает, что надо делать! — кричал он. — Хц знает! Слушайте Хц!</w:t>
      </w:r>
    </w:p>
    <w:p>
      <w:pPr>
        <w:pStyle w:val="Normal"/>
        <w:widowControl/>
        <w:ind w:firstLine="567"/>
        <w:jc w:val="both"/>
        <w:rPr/>
      </w:pPr>
      <w:r>
        <w:rPr>
          <w:rFonts w:cs="Times New Roman" w:ascii="Times New Roman" w:hAnsi="Times New Roman"/>
          <w:sz w:val="20"/>
          <w:szCs w:val="20"/>
        </w:rPr>
        <w:t>Передвигаться в стоящей наклонно ракете было неудобно, хотя мебель и часть пола автоматически заняли горизонтальное положение. Приходилось перелезать через пороги, образовавшиеся внутри поме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горизонте — слабоволнистой линии с небольшими выпуклостями холмов — Гарги никого не заметил. Самое скверное заключалось в том, что ушедший патруль нельзя было предупредить по радио.</w:t>
      </w:r>
    </w:p>
    <w:p>
      <w:pPr>
        <w:pStyle w:val="Normal"/>
        <w:widowControl/>
        <w:ind w:firstLine="567"/>
        <w:jc w:val="both"/>
        <w:rPr/>
      </w:pPr>
      <w:r>
        <w:rPr>
          <w:rFonts w:cs="Times New Roman" w:ascii="Times New Roman" w:hAnsi="Times New Roman"/>
          <w:sz w:val="20"/>
          <w:szCs w:val="20"/>
        </w:rPr>
        <w:t>Стены ракеты не пропускали радиоволн, а антенна, выведенная наружу, была уже подключена к устройству для приема сигналов с Земли. Инструкция запрещала касаться этих устройств и что-либо переналаживать в подготовленной к старту ракете. Конечно, инструкция предполагала, что экипаж в это время находится уже в ракете и не покидает ее. Но очевидно, что-то устарело в инструкции или в конструкции ракеты.</w:t>
      </w:r>
    </w:p>
    <w:p>
      <w:pPr>
        <w:pStyle w:val="Normal"/>
        <w:widowControl/>
        <w:ind w:firstLine="567"/>
        <w:jc w:val="both"/>
        <w:rPr/>
      </w:pPr>
      <w:r>
        <w:rPr>
          <w:rFonts w:cs="Times New Roman" w:ascii="Times New Roman" w:hAnsi="Times New Roman"/>
          <w:sz w:val="20"/>
          <w:szCs w:val="20"/>
        </w:rPr>
        <w:t>Посмотрев минут десять на знакомую, уже надоевшую линию горизонта, Гарги вернулся к своему главному наблюдательному пункту. Сидя в кресле, он сквозь иллюминатор видел бурый скат холма, усеянный двумя или тремя десятками дротиков. Можно было бы собрать хорошую коллекцию для музея, если бы только Гарги мог позволить себе выйти наружу. Осада продолжалась уже добрых два часа.</w:t>
      </w:r>
    </w:p>
    <w:p>
      <w:pPr>
        <w:pStyle w:val="Normal"/>
        <w:widowControl/>
        <w:ind w:firstLine="567"/>
        <w:jc w:val="both"/>
        <w:rPr/>
      </w:pPr>
      <w:r>
        <w:rPr>
          <w:rFonts w:cs="Times New Roman" w:ascii="Times New Roman" w:hAnsi="Times New Roman"/>
          <w:sz w:val="20"/>
          <w:szCs w:val="20"/>
        </w:rPr>
        <w:t>Вероятно, эти существа, прятавшиеся в зарослях, окружавших площадку, на которой стояла ракета, принимали ее за какого-нибудь тавтолона невиданной породы. Людей Венеры не очень-то испугаешь размерами — они привыкли иметь дело с гигантами растительного и животного мира. И они умели справляться с тавтолонами, забрасывая их тучами дротиков.</w:t>
      </w:r>
    </w:p>
    <w:p>
      <w:pPr>
        <w:pStyle w:val="Normal"/>
        <w:widowControl/>
        <w:ind w:firstLine="567"/>
        <w:jc w:val="both"/>
        <w:rPr/>
      </w:pPr>
      <w:r>
        <w:rPr>
          <w:rFonts w:cs="Times New Roman" w:ascii="Times New Roman" w:hAnsi="Times New Roman"/>
          <w:sz w:val="20"/>
          <w:szCs w:val="20"/>
        </w:rPr>
        <w:t>Конечно, ракету не прошибешь каменными наконечниками. Дротики отскакивают от нее, удивляя, вероятно, охотников. Но… Гарги взглянул на часы. Патруль должен был вернуться еще час назад. Гарги снова перешел к окну в противоположной стене. Как ни важны для науки наблюдения, которые он вел со своего рабочего кресла, он не мог забывать главное — сторожевой п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лон холма с этой стороны был совсем голый, и до горизонта тянулась такая же открытая м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незаметно тут к ракете не подой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люди Венеры уже встретили патруль и пришли сюда после схватки с ним? — подумал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 это вслух. Все последние часы он говорил вслух, комментируя каждый свой шаг, выговаривая каждую мысль, — звукозапись должна все зафиксировать в днев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вздрогнул. На горизонте появилась темная фигура. Гарги изменил фокусировку иллюмин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гура приблизилась, но разглядеть ее было невозможно. Минут десять ока маячила вдали, а затем вдруг исчезла. Что случилось с этим человеком? Провалился в какую-нибудь трещину? Или скатился по скользкому склону в овраг? Он ждал, но человек не появ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на горизонте возник новый силуэт. Голубой скафандр! Нгарроба? Значит, первый был Сун 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 черном. Где же Карбы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в одиночестве брел по усеянной невысокими буграми местности. Гарги видел, как он обходил небольшие озерца. Он различил даже дротик, который африканец, уходя, захватил с собой. Вдруг Нгарроба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да они пропадают? Тарги старался разглядеть, что там, на пути патрульных. Но тут в поле его зрения вновь очутился тот, первый человек. Он появился в том месте, где недавно исчез, и сейчас продолжал двигаться по направлению к ракете.</w:t>
      </w:r>
    </w:p>
    <w:p>
      <w:pPr>
        <w:pStyle w:val="Normal"/>
        <w:widowControl/>
        <w:ind w:firstLine="567"/>
        <w:jc w:val="both"/>
        <w:rPr/>
      </w:pPr>
      <w:r>
        <w:rPr>
          <w:rFonts w:cs="Times New Roman" w:ascii="Times New Roman" w:hAnsi="Times New Roman"/>
          <w:sz w:val="20"/>
          <w:szCs w:val="20"/>
        </w:rPr>
        <w:t>Беспокойство индийского ученого возросло, когда черный скафандр Сун Лина вдруг опять исчез и местность за иллюминатором стала совсем пусты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а минута, другая, третья… Человеческая фигура снова появилась, но это не Сун Лин, а Нгарроба — в том месте, где он исчезал. Теперь к ракете шел один Нгарр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уже не удивился, когда Нгарроба, пройдя с полкилометра, пропал. Он ждал, что перед его глазами возникнет Сун Лин. И он поя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диец все понял. Патруль возвращался рассредоточение, по одному, чтобы не нарваться неожиданно на засаду, если она окажется на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де же третий? Куда девался начальник экспедиции?</w:t>
      </w:r>
    </w:p>
    <w:p>
      <w:pPr>
        <w:pStyle w:val="Normal"/>
        <w:widowControl/>
        <w:ind w:firstLine="567"/>
        <w:jc w:val="both"/>
        <w:rPr/>
      </w:pPr>
      <w:r>
        <w:rPr>
          <w:rFonts w:cs="Times New Roman" w:ascii="Times New Roman" w:hAnsi="Times New Roman"/>
          <w:sz w:val="20"/>
          <w:szCs w:val="20"/>
        </w:rPr>
        <w:t>И что следует предпринять? Патруль на глазах у Гарги шел прямо навстречу той опасности, которой хотел избежать!</w:t>
      </w:r>
    </w:p>
    <w:p>
      <w:pPr>
        <w:pStyle w:val="Normal"/>
        <w:widowControl/>
        <w:ind w:firstLine="567"/>
        <w:jc w:val="both"/>
        <w:rPr/>
      </w:pPr>
      <w:r>
        <w:rPr>
          <w:rFonts w:cs="Times New Roman" w:ascii="Times New Roman" w:hAnsi="Times New Roman"/>
          <w:sz w:val="20"/>
          <w:szCs w:val="20"/>
        </w:rPr>
        <w:t>И тут Гарги понял, что ничего предпринимать не надо. Люди Венеры находятся по другую сторону холма, на вершине которого стоит ракета, и не видят того, что видно ему в окно иллюминатора. Нужно только, чтобы возвращавшиеся собрались у подножия холма или даже ближе, у самой ракеты, и затем одним махом вскочили в люк в то короткое мгновение, на которое его можно без опаски открыть. Хорошо бы на это время как-нибудь отвлечь внимание осажда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ежде всего нужно немедленно сообщить обо всем возвращающемуся патрулю. Придется открыть люк, ничего не по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подошел к выходной двери, снял предохранитель и нажал кнопки. Бесшумно выдвинулись замки, тяжелая дверь оторвалась от герметических зажимов и медленно раскрывала свой зев.</w:t>
      </w:r>
    </w:p>
    <w:p>
      <w:pPr>
        <w:pStyle w:val="Normal"/>
        <w:widowControl/>
        <w:ind w:firstLine="567"/>
        <w:jc w:val="both"/>
        <w:rPr/>
      </w:pPr>
      <w:r>
        <w:rPr>
          <w:rFonts w:cs="Times New Roman" w:ascii="Times New Roman" w:hAnsi="Times New Roman"/>
          <w:sz w:val="20"/>
          <w:szCs w:val="20"/>
        </w:rPr>
        <w:t>Дверные механизмы не были рассчитаны на особую поспешность. Гарги еле дождался, пока дверь раскрылась настолько, что он смог протиснуться в тамбур. Теперь надо ждать, пока дверь закро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огда можно вынуть скафандр из герметического шка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тягивая скафандр, Гарги оглядывал тамбур.</w:t>
      </w:r>
    </w:p>
    <w:p>
      <w:pPr>
        <w:pStyle w:val="Normal"/>
        <w:widowControl/>
        <w:ind w:firstLine="567"/>
        <w:jc w:val="both"/>
        <w:rPr/>
      </w:pPr>
      <w:r>
        <w:rPr>
          <w:rFonts w:cs="Times New Roman" w:ascii="Times New Roman" w:hAnsi="Times New Roman"/>
          <w:sz w:val="20"/>
          <w:szCs w:val="20"/>
        </w:rPr>
        <w:t>Рассчитанный на одного человека, он мог в случае нужды вместить и двух. Но трех? Он представил могучую фигуру Нгарробы и покачал головой. Но будет ли их трое? Пока он видел только д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фандр надет. Теперь последнее — выходной люк. Он отваливается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ышка еще качается на массивной петле, а Гарги уже высунул голову. Люк находится в нижней части ракеты, его видно с обоих склонов хол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быстро выпаливает заготовленные фразы, смотря больше в сторону, откуда прилетали дротики, чем на голый скат. Однако он успевает заметить, что Сун Лин уже почти подошел к подножию холма. Сун Лин бросается наземь при слове “внимание” и слушает лежа. Нгарроба, разумеется, тоже слушает. Может быть, и Карбышев, если только…</w:t>
      </w:r>
    </w:p>
    <w:p>
      <w:pPr>
        <w:pStyle w:val="Normal"/>
        <w:widowControl/>
        <w:ind w:firstLine="567"/>
        <w:jc w:val="both"/>
        <w:rPr/>
      </w:pPr>
      <w:r>
        <w:rPr>
          <w:rFonts w:cs="Times New Roman" w:ascii="Times New Roman" w:hAnsi="Times New Roman"/>
          <w:sz w:val="20"/>
          <w:szCs w:val="20"/>
        </w:rPr>
        <w:t>Крышка люка, за которую держится Гарги, вздрагивает, и вниз, на бурую почву, падает дротик со сломанным ост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вольно ускоряет речь, стараясь все же говорить внятно. Обучение дикции, которое производится во всех школах Земли, теперь очень выручает.</w:t>
      </w:r>
    </w:p>
    <w:p>
      <w:pPr>
        <w:pStyle w:val="Normal"/>
        <w:widowControl/>
        <w:ind w:firstLine="567"/>
        <w:jc w:val="both"/>
        <w:rPr/>
      </w:pPr>
      <w:r>
        <w:rPr>
          <w:rFonts w:cs="Times New Roman" w:ascii="Times New Roman" w:hAnsi="Times New Roman"/>
          <w:sz w:val="20"/>
          <w:szCs w:val="20"/>
        </w:rPr>
        <w:t>Второй дротик задевает плечо Гарги. Разрыв в ткани тотчас же затянется сам собой, но хотелось бы знать, пробило каменное острие обе оболочки скафандра или только верхнюю? Гарги почти явственно ощущает, как в дыру в короткий миг ее существования хлынули полчища микробов, более опасных для жителей Земли, чем люди, мечущие дротики. Он втягивает голову в люк, оставляя снаружи одну антенну.</w:t>
      </w:r>
    </w:p>
    <w:p>
      <w:pPr>
        <w:pStyle w:val="Normal"/>
        <w:widowControl/>
        <w:ind w:firstLine="567"/>
        <w:jc w:val="both"/>
        <w:rPr/>
      </w:pPr>
      <w:r>
        <w:rPr>
          <w:rFonts w:cs="Times New Roman" w:ascii="Times New Roman" w:hAnsi="Times New Roman"/>
          <w:sz w:val="20"/>
          <w:szCs w:val="20"/>
        </w:rPr>
        <w:t>Третий дротик проносится под самым его носом; причем он не знает, вышли те, кто их метал, из зарослей или остаются еще там на положении невидимок.</w:t>
      </w:r>
    </w:p>
    <w:p>
      <w:pPr>
        <w:pStyle w:val="Normal"/>
        <w:widowControl/>
        <w:ind w:firstLine="567"/>
        <w:jc w:val="both"/>
        <w:rPr/>
      </w:pPr>
      <w:r>
        <w:rPr>
          <w:rFonts w:cs="Times New Roman" w:ascii="Times New Roman" w:hAnsi="Times New Roman"/>
          <w:sz w:val="20"/>
          <w:szCs w:val="20"/>
        </w:rPr>
        <w:t>Все! Гарги отпрянул назад. Он получил ответ только от Сун Лина. Нажим рычага — и крышка захлопнулась. Тридцать два самозавинчивающихся болта делают свое дело. Когда люк автоматически задраился, Гарги включил распылительные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в течение целых десяти минут он будет обрызгиваться и обдуваться системой пересекающихся струй и сменяющихся душей. Время замечать не нужно: все выключится само, когда процедура закончится.</w:t>
      </w:r>
    </w:p>
    <w:p>
      <w:pPr>
        <w:pStyle w:val="Normal"/>
        <w:widowControl/>
        <w:ind w:firstLine="567"/>
        <w:jc w:val="both"/>
        <w:rPr/>
      </w:pPr>
      <w:r>
        <w:rPr>
          <w:rFonts w:cs="Times New Roman" w:ascii="Times New Roman" w:hAnsi="Times New Roman"/>
          <w:sz w:val="20"/>
          <w:szCs w:val="20"/>
        </w:rPr>
        <w:t>Ускорять операцию тоже, к сожалению, нельзя. Пока контрольные приборы не установят, что все в порядке, дверь из тамбура внутрь ракеты не откроется.</w:t>
      </w:r>
    </w:p>
    <w:p>
      <w:pPr>
        <w:pStyle w:val="Normal"/>
        <w:widowControl/>
        <w:ind w:firstLine="567"/>
        <w:jc w:val="both"/>
        <w:rPr/>
      </w:pPr>
      <w:r>
        <w:rPr>
          <w:rFonts w:cs="Times New Roman" w:ascii="Times New Roman" w:hAnsi="Times New Roman"/>
          <w:sz w:val="20"/>
          <w:szCs w:val="20"/>
        </w:rPr>
        <w:t>Но вот все стихло, Гарги снимает скафандр и кладет его в шкафчик. Дверь из тамбура медленно открывается, и он, наконец, в салоне.</w:t>
      </w:r>
    </w:p>
    <w:p>
      <w:pPr>
        <w:pStyle w:val="Normal"/>
        <w:widowControl/>
        <w:ind w:firstLine="567"/>
        <w:jc w:val="both"/>
        <w:rPr/>
      </w:pPr>
      <w:r>
        <w:rPr>
          <w:rFonts w:cs="Times New Roman" w:ascii="Times New Roman" w:hAnsi="Times New Roman"/>
          <w:sz w:val="20"/>
          <w:szCs w:val="20"/>
        </w:rPr>
        <w:t>За дело! Надо включить сигнальный красный фонарик в головном конце ракеты. Но для этого необходимо разложить кресло, улечься в нем, застегнуться толстыми, с надувными подушками ремнями — только тогда кнопка включения фонаря сработает. Это стартовый огонь: он означает, что экипаж готов к вылету.</w:t>
      </w:r>
    </w:p>
    <w:p>
      <w:pPr>
        <w:pStyle w:val="Normal"/>
        <w:widowControl/>
        <w:ind w:firstLine="567"/>
        <w:jc w:val="both"/>
        <w:rPr/>
      </w:pPr>
      <w:r>
        <w:rPr>
          <w:rFonts w:cs="Times New Roman" w:ascii="Times New Roman" w:hAnsi="Times New Roman"/>
          <w:sz w:val="20"/>
          <w:szCs w:val="20"/>
        </w:rPr>
        <w:t>С одной стороны, конечно, хорошо, что для экспедиции на Венеру выбрали испытанную, облетанную модель, но, с другой стороны, эта старомодная система сигнализации и обеспечения безопасности довольно смешна. Гарги лежит в кресле связанный, как кассир, на которого напали бандиты, — если верить старым фильмам, которые демонстрируют иногда по телевидению. Кнопка под указательным пальцем правой руки.</w:t>
      </w:r>
    </w:p>
    <w:p>
      <w:pPr>
        <w:pStyle w:val="Normal"/>
        <w:widowControl/>
        <w:ind w:firstLine="567"/>
        <w:jc w:val="both"/>
        <w:rPr/>
      </w:pPr>
      <w:r>
        <w:rPr>
          <w:rFonts w:cs="Times New Roman" w:ascii="Times New Roman" w:hAnsi="Times New Roman"/>
          <w:sz w:val="20"/>
          <w:szCs w:val="20"/>
        </w:rPr>
        <w:t>Он нажимает. Раз, два, три! Пусть рубиновый огонек наверху ракеты, яркий и заметный даже при рассеянном свете длинного дня Венеры, мигает. Так он скорее привлечет внимание людей Венеры. Ведь им из их убежища в зарослях видна вся ракета. Пусть они поднимут взоры от “земли” выше, к не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выключил запирающее устройство входного люка. Чтобы открыть люк, сейчас достаточно тронуть кнопку у крышки. Это очень рискованно: ведь до кнопки могут добраться и люди Венеры.</w:t>
      </w:r>
    </w:p>
    <w:p>
      <w:pPr>
        <w:pStyle w:val="Normal"/>
        <w:widowControl/>
        <w:ind w:firstLine="567"/>
        <w:jc w:val="both"/>
        <w:rPr/>
      </w:pPr>
      <w:r>
        <w:rPr>
          <w:rFonts w:cs="Times New Roman" w:ascii="Times New Roman" w:hAnsi="Times New Roman"/>
          <w:sz w:val="20"/>
          <w:szCs w:val="20"/>
        </w:rPr>
        <w:t>Со своего лежачего места он не видит иллюминаторов. Перед ним только большие часы. На прямоугольном циферблате горят цифры: красные — часы, зеленые — минуты, желтые — секунды. Если все идет так, как положено, Нгарроба и Сун Лин подбегают сейчас к лю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отбивает дробь на кнопке. Он старается не думать о том, как три (хорошо бы — три!) человека втиснутся в тамбур. Первый влезет легко. Втянет второго за руку. Третий… Кто будет третьим? На минуту Гарги отчетливо представил себе, как ноги третьего болтаются из люка в “сапогах”, самой толстой и прочной части скафандра. К дергающимся сапогам подбегают голые, обросшие волосами существа, хватают руками, могучими, как клещи, тянут, лезут в люк…</w:t>
      </w:r>
    </w:p>
    <w:p>
      <w:pPr>
        <w:pStyle w:val="Normal"/>
        <w:widowControl/>
        <w:ind w:firstLine="567"/>
        <w:jc w:val="both"/>
        <w:rPr/>
      </w:pPr>
      <w:r>
        <w:rPr>
          <w:rFonts w:cs="Times New Roman" w:ascii="Times New Roman" w:hAnsi="Times New Roman"/>
          <w:sz w:val="20"/>
          <w:szCs w:val="20"/>
        </w:rPr>
        <w:t>Большой циферблат равнодушно светит яркими цифрами. Собственно, кнопку можно уже не нажимать, но Гарги продолжает лежать и сигналить. Как знать, может быть, мигающий огонек окажет магическое воздействие на обитателей Вен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вышло. Зеленые цифры безжалостно и неумолимо сменяются одна другой. Еще минута. Еще, еще и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почувствовал, что лоб его покрывается испариной.</w:t>
      </w:r>
    </w:p>
    <w:p>
      <w:pPr>
        <w:pStyle w:val="Normal"/>
        <w:widowControl/>
        <w:ind w:firstLine="567"/>
        <w:jc w:val="both"/>
        <w:rPr/>
      </w:pPr>
      <w:r>
        <w:rPr>
          <w:rFonts w:cs="Times New Roman" w:ascii="Times New Roman" w:hAnsi="Times New Roman"/>
          <w:sz w:val="20"/>
          <w:szCs w:val="20"/>
        </w:rPr>
        <w:t>Дверь сдвинулась с места, С поразительной ясностью индиец представил себе, как сейчас в щель просунется волосатая р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нялся лихорадочно отстегивать ремень, державший его в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ая голая рука мелькнула из-за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ф! — фыркнул к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вскочил.</w:t>
      </w:r>
    </w:p>
    <w:p>
      <w:pPr>
        <w:pStyle w:val="Normal"/>
        <w:widowControl/>
        <w:ind w:firstLine="567"/>
        <w:jc w:val="both"/>
        <w:rPr/>
      </w:pPr>
      <w:r>
        <w:rPr>
          <w:rFonts w:cs="Times New Roman" w:ascii="Times New Roman" w:hAnsi="Times New Roman"/>
          <w:sz w:val="20"/>
          <w:szCs w:val="20"/>
        </w:rPr>
        <w:t>В иллюминатор он увидел увеличенную линзой голову, лохматую, с выдающимися надбровными дугами, с нависшими волосами, маленькими глазами почти без век, как у животного, зорко глядящими прямо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ера! — крикнул индиец почти машин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ноаппарат, установленный против иллюминатора, тотчас же заработал. Абсолютно бесшумный, как и все современные аппараты, он только вращением диска со стрелкой выдавал, что ведет съемку.</w:t>
      </w:r>
    </w:p>
    <w:p>
      <w:pPr>
        <w:pStyle w:val="Normal"/>
        <w:widowControl/>
        <w:ind w:firstLine="567"/>
        <w:jc w:val="both"/>
        <w:rPr/>
      </w:pPr>
      <w:r>
        <w:rPr>
          <w:rFonts w:cs="Times New Roman" w:ascii="Times New Roman" w:hAnsi="Times New Roman"/>
          <w:sz w:val="20"/>
          <w:szCs w:val="20"/>
        </w:rPr>
        <w:t>Дверь открылась уже на треть, но никто не появлялся. Только отчаянное сопенье доносилось из тамб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сделал два шага к двери и услышал прозвучавшее в его ушах как музыка: — Черт, какая да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конечно, Нгарр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кинулся к двери. Его глазам представилось месиво шевелящихся рук и ног. Не сразу сообразил он, что здесь налицо все участники патруля. Первым выпутался из кучи и ввалился в салон Нгарр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пал прямо в объятия Гар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ф! — фыркнул Нгарроба. — Еще минута — в я бы погиб. Как только мы ухитрились снять скафандры! Теперь я понимаю, что должны чувствовать финики, спрессованные в пач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говорит человек, занимавший три четверти тамбура, — сказал Сун Лин, появившийся вторым. — Вы знаете, — обратился он к Гарги, — Карбышеву пришлось все-таки пустить в ход свой пистолет. Он прикрывал нашу посадку. Правда, он стрелял в воздух… Но позвольте, что это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огда Нгарроба и Сун Лин освободили тамбур, в открытую дверь стала видна распростершаяся на полу фигура. Одна рука Карбышева протянулась в салон, в стиснутых пальцах был зажат клок рыжих волос, другая подвернулась под туловище. Бледное до синевы лицо казалось безжизн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 крикнул Сун 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ладнокровие в первый раз покинуло китайского уче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схватил тело Карбышева в охапку и уложил в раздвинутое кресло, с которого давал сигналы Гарги. Тот трясущимися руками доставал шпр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н Лин быстро раздел Карбыш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о начальника экспедиции было испещрено огромными синяками и кровоподтеками. Особенно много багровых пятен покрывало руки и ноги. На левой руке, на бицепсе, отпечатался синий след четырех огромных пальцев. Темное пятно виднелось около ш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самое опасное, — сквозь стиснутые зубы выдавил Сун Лин. — Ук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уже нажимал кнопку шпр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ду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подтащил блестящий рефлектор, вытянув его вместе с кабелем из стенного шкафчика. Надев шлем на голову Карбышева, он включил 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дыхание!.. Электросердце!.. — раздавалось в полной ти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утанный проводами и приборами, Карбышев лежал безжизн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го я не прощу! — проворчал Нгарроба с сокрушением и гневом, поднося запасной баллон с кислородом к аппарату искусственного дых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а шестнадцатой минуте веки Карбышева чуть дрог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ен, — с облегчением сказал Сун Лин. Была бы лишь капля жизни… Теперь максимум осторожности!</w:t>
      </w:r>
    </w:p>
    <w:p>
      <w:pPr>
        <w:pStyle w:val="Normal"/>
        <w:widowControl/>
        <w:ind w:firstLine="567"/>
        <w:jc w:val="both"/>
        <w:rPr/>
      </w:pPr>
      <w:r>
        <w:rPr>
          <w:rFonts w:cs="Times New Roman" w:ascii="Times New Roman" w:hAnsi="Times New Roman"/>
          <w:sz w:val="20"/>
          <w:szCs w:val="20"/>
        </w:rPr>
        <w:t>Он выключил электродуш. Гарги переводил электродыхание и электросердце на более спокойный ре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четверть часа Карбышев лежал неподви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целы? — спросил он, обводя взглядом лица товари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ки его порозовели. Он подня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вас отделали, — сказал счастливый Гар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гарроба, — пошутил Карбышев, с трудом двигая бледными губами. — Он так спрессовал меня, что объем моего тела сейчас в два раза меньше нормального, но зато я уместился в тамбуре. Спасибо, Нгарро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не моя работа, — возразил Нгарроба, смазывая кровоподтеки на теле Карбышева белой пахучей массой, которую выдавливал из большого тюб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ние и багровые пятна сразу стали бледн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бышев потянулся всем телом. Попробовал с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ти целы — и за то спасибо! Ну, такой силищи я в жизни не вид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ваш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в тамбуре, ни в скафандре его не оказ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Как во сне было! Страшные существа окружили вплотную, какие-то звериные морды с клапанами, закрывающими ноздри, руки четырехпалые, с перепонками у самого основания пальцев, пальцы длинные… Тянутся со всех сторон, хват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ут Нгарроба втягивает меня по лесенке! Кажется, они оторвали трап… Больше ничего не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 покачал головой Гарги. — Мы, кажется, вооружили наших против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не хотел считать их противниками, — вяло произнес Карбышев. Он откинулся снова на пос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те разъясните это им, — Нгарроба кивнул на иллюмин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по- прежнему была видна лохматая голова с кругл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несколько людей Венеры бродили поодаль.</w:t>
      </w:r>
    </w:p>
    <w:p>
      <w:pPr>
        <w:pStyle w:val="Normal"/>
        <w:widowControl/>
        <w:ind w:firstLine="567"/>
        <w:jc w:val="both"/>
        <w:rPr/>
      </w:pPr>
      <w:r>
        <w:rPr>
          <w:rFonts w:cs="Times New Roman" w:ascii="Times New Roman" w:hAnsi="Times New Roman"/>
          <w:sz w:val="20"/>
          <w:szCs w:val="20"/>
        </w:rPr>
        <w:t>Охотники на тавтолонов, видимо, поняли, что ракета не в состоянии ни брыкнуть, ни вообще сдвинуться с места, хотя и стоит на множестве ног. Может быть, исчезновение в туловище ракеты трех патрульных, за которыми они гнались до самого люка, навело их на какие-то мысли. Словом, они стали сме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угните его, — предупредил Сун 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то оттолкнуло глядевшего, и он отскочил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ноаппарат издал короткий гу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кинулся менять касс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адно упустить такой объе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енеры стоял теперь в десяти шагах от иллюминатора и был виден во весь рост. Высокий, с очень выпуклой грудной клеткой, с огромными ступнями, с длинными руками, поросший рыжей шерстью, он производил впечатление первобытной си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красив, — заметил Гарги. — По нашим, конечно, представлениям. Но, видимо, здорово си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ите внимание на череп, — сказал Сун Лин. — Какая-то смесь неандертальца с… честное слово, мне кажется, такой или почти такой череп я встречал в музеях на Земле. Вероятно, мозг у него развит больше, чем это кажется по общему внешнему виду. А могучая грудная клетка тут, конечно, просто необходима. Ведь у него нет скафандра, и ему приходится прогонять через легкие много воздуха, бедного кислородом. Посмотрите, она по объему чуть не в половину тулов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эти люди давно забыли о том времени, когда ходили на четвереньках, — вставил Нгарроба. — Походка неуклюжая, но это за счет строения тела. Зато какая увере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друг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 спросил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забавно получилось. Битых двадцать четыре часа мы выслеживали эти существа и ни одного из них в глаза не видели. А вы, неудачник, оставшийся караулить ракету, были первым, кто с ними встре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икого и не на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ели тавтолона, утыканного дротиками, как подушка для булавок. После этого у нас пропало желание беседовать с владельцами этих дротиков без перевод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а, видимо, была внезапно прервана, — добавил Сун 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няли, что ракета обнаружена. Что еще могло бы их так -сильно удивить или напугать? И мы решили вернуться. А чтобы не угодить к ним в руки, приняли некоторые меры предосторожности. Из-за этого мы, собственно, и опоз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ваш дротик? — спросил Гар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росил его, — объявил Нгарроба. — При посадке было не до того… Около ракеты валялось множество, и я решил, что вы уже сделали достаточный зап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пел, — с сожалением сказал Гарги. — Они появились внезапно. Я быстро вскочил по трапу в ракету. А потом уже посыпались дротики. Может быть, они меня даже не заметили. Они атаковали рак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создалось впечатление, что они хотели взять нас живьем, — заявил Нгарроба. — Ведь мы для них еще более непонятные существа, чем они для нас. Может быть, они решили изучить нас по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что они собираются уходить, — заметил Гарги, глядя в иллюминатор. — Скорее, прячутся снова в зарослях, — возразил Сун Лин. — Думаю, они не снимут осады.</w:t>
      </w:r>
    </w:p>
    <w:p>
      <w:pPr>
        <w:pStyle w:val="Normal"/>
        <w:widowControl/>
        <w:ind w:firstLine="567"/>
        <w:jc w:val="both"/>
        <w:rPr/>
      </w:pPr>
      <w:r>
        <w:rPr>
          <w:rFonts w:cs="Times New Roman" w:ascii="Times New Roman" w:hAnsi="Times New Roman"/>
          <w:sz w:val="20"/>
          <w:szCs w:val="20"/>
        </w:rPr>
        <w:t>Люди Венеры один за другим покидали площадку около ракеты. Некоторые подбирали валявшиеся др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уносят последние вещественные доказательства! — воскликнул Гарги. — У нас на руках ничего не осталось, кроме кинопленки. Мы даже не узнали, что это за порода, из которой они делают наконеч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штук еще валяется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их караулит этот малый.</w:t>
      </w:r>
    </w:p>
    <w:p>
      <w:pPr>
        <w:pStyle w:val="Normal"/>
        <w:widowControl/>
        <w:ind w:firstLine="567"/>
        <w:jc w:val="both"/>
        <w:rPr/>
      </w:pPr>
      <w:r>
        <w:rPr>
          <w:rFonts w:cs="Times New Roman" w:ascii="Times New Roman" w:hAnsi="Times New Roman"/>
          <w:sz w:val="20"/>
          <w:szCs w:val="20"/>
        </w:rPr>
        <w:t>Действительно, человек Венеры, заглядывавший внутрь ракеты, не собирался, видимо, уходить. Он бродил поблиз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усть караулит! — вдруг решительно заявил Нгарроба. — Это нам не п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предпринять вылазку? За дрот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отики? — Нгарроба встал с места. Он вытянул свои руки атлета и напряг мускулы. — Я… Конечно, этот парень сильнее меня. — Нгарроба кивнул в сторону иллюминатора. — Но вряд ли он знает все приемы вольной борьбы, которой я увлекался в его возра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это юн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реди нападавших был один совсем морщинистый, по-видимому вождь, он стоял в стороне и только размахивал своими длинными ручищами. По сравнению с ним этот малый совсем сосу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что вы задумали? Вы хотите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ивезти такой научный трофей… — мечтательно сказал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бышев поднял руку, словно собираясь что-то сказать, но выражение лица Сун Лина остановило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ним не справитесь, — спокойно заметил китайский уче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житесь на меня. — Нгарроба выпрямился во весь р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 крайней мере в три раза сильнее вас, настаивал Сун Лин. — Посмотрите на его мускулатуру. Тут есть мышцы, которых у вас просто нет.</w:t>
      </w:r>
    </w:p>
    <w:p>
      <w:pPr>
        <w:pStyle w:val="Normal"/>
        <w:widowControl/>
        <w:ind w:firstLine="567"/>
        <w:jc w:val="both"/>
        <w:rPr/>
      </w:pPr>
      <w:r>
        <w:rPr>
          <w:rFonts w:cs="Times New Roman" w:ascii="Times New Roman" w:hAnsi="Times New Roman"/>
          <w:sz w:val="20"/>
          <w:szCs w:val="20"/>
        </w:rPr>
        <w:t>Наклонив голову, мохнатый человек ходил по усеянному следами скату холма, изредка бросая из-под нависших волос взгляды в сторону ракеты. На его спине, широкой и согнутой, ходили толстые бугры рельефно выделявшихся при каждом движении мыш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тговаривайте меня, — сказал африканец. — В конце концов нас четверо. И у нас восемь рук, а это тоже имеет значение. И если отказаться от спортивных правил, — а они здесь ни к чему, — и навалиться на него вчетвером, мы его одол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н Лин взглянул на Нгарробу с улыбкой, как на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ай более чем соблазнительный, — начал соглашаться и Гарги. — Что он там д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в руках наш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помните, там оставался еще за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бышев не успел ответить.</w:t>
      </w:r>
    </w:p>
    <w:p>
      <w:pPr>
        <w:pStyle w:val="Normal"/>
        <w:widowControl/>
        <w:ind w:firstLine="567"/>
        <w:jc w:val="both"/>
        <w:rPr/>
      </w:pPr>
      <w:r>
        <w:rPr>
          <w:rFonts w:cs="Times New Roman" w:ascii="Times New Roman" w:hAnsi="Times New Roman"/>
          <w:sz w:val="20"/>
          <w:szCs w:val="20"/>
        </w:rPr>
        <w:t>Короткая синяя молния блеснула из дула пистолета. Лохматый человек рухнул наземь. Его огромная выпуклая грудь почти не двиг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й случай проверить сопротивляемость организма человека Венеры, — спокойно произнес Сун Лин. — Интересно, через сколько минут он оч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ужу! — крикнул Нгарроба, кидаясь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 резко возразил Карбышев, делая попытку сесть. Он побледнел от вол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внести его сюда, пока он не очнулся, нетерпеливо передернул плечами африк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удет, когда он очнется? — многозначительно спросил Карбы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се здесь разнесет, — сказал Гар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его… ус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сразу угас, сел в кресло и стал нервно барабанить по подлокотнику. Потом обвел взглядом внутренность ракеты. Тончайшие приборы, продукт самой высокой техники, окружали путешественников.</w:t>
      </w:r>
    </w:p>
    <w:p>
      <w:pPr>
        <w:pStyle w:val="Normal"/>
        <w:widowControl/>
        <w:ind w:firstLine="567"/>
        <w:jc w:val="both"/>
        <w:rPr/>
      </w:pPr>
      <w:r>
        <w:rPr>
          <w:rFonts w:cs="Times New Roman" w:ascii="Times New Roman" w:hAnsi="Times New Roman"/>
          <w:sz w:val="20"/>
          <w:szCs w:val="20"/>
        </w:rPr>
        <w:t>Нервные стрелки, циферблаты, горящие лампочки, автоматические перья, тянущие на бумажных лентах бесконечную нить, беспрерывно действующие анализаторы воздуха, управляющие устройства… Ракета представляла собой сложный искусственный организм, живущий как бы своей собственной жи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гарроба глубоко вздохнул и подошел к иллюминатору. Юноша с Венеры, дикое существо, не знающее даже одежды, лежал на бурой мягкой почве родн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 это человек, — сказал Сун Лин то, о чем все ду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ас, Нгарроба! — смущенно вздохнул Гарги. — С вашим темпераментом вы способны увлечь ког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ественный, храбрый человек, — добавил китайский ученый. — Все его поведение говорит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человек, столь похожий еще на зверя, не знал в своей жизни оков, — произнес после паузы Карбышев. — В здешней, всегда теплой зоне, на планете, где почти нет смены времен года, он, может быть, уже тысячи лет ходит голый, обросший шерстью, которая, вероятно, служит ему и матрасом. Но, дорогие друзья, он изобрел дротик, он имеет разум. Он хозяин, да, да, он хозяин Венеры. Пусть он этого не понимает и не знает даже толком мира, в котором он жи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от прилетают люди с другой планеты, — с мягкой усмешкой закончил Сун Лин, — люди, стоящие на неизмеримо более высокой ступени развития, и первое, что они делают, — хватают свободного, по-своему свободного человека Венеры и как пленника везут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предлагаете? — спросил Нгарроба. Ему стало страшно неловко за свой спортивный аз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ноаппарат издал короткий гу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ссету! — крикнул Нгарроба. — Сейчас он оч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его еще слышалась легкая нотка сожа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ги сменил касс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толпились у иллюмин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дь человека Венеры начала вздым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предлагаете? — повторил Нгарро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люди Земли, — сказал Карбышев, — находимся в положении богов, от разума и воли которых отныне зависит судьба жителей Венеры. Не знаю, есть ли у них мифология. Но мы больше, чем их боги. Более всемогущи. От нас зависит оказать правильное влияние на развитие людей Венеры и сделать его столь ускоренным, как это только возможно. И на какой-то ступени, когда будет уже существовать длительный контакт и удастся дать населению Венеры какое-то представление о Земле, мы пригласим людей Венеры посетить нашу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 это челове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олжны представить этот проект на обсуждение населения Земли, — сказал Сун 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том немедленно, — добавил Карбы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ракета уже настроена и может вылететь в час, для которого произведены все расчеты, напомнил Гарги. — Остается совсем немного подождать и нажать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жаль все-таки, что ни говорите, — сказал Нгарроба, — расставаться с планетой так сразу. Я ведь первый раз на Венере… Так стремился в эту экспедицию! Смотрите, он встает…</w:t>
      </w:r>
    </w:p>
    <w:p>
      <w:pPr>
        <w:pStyle w:val="Normal"/>
        <w:widowControl/>
        <w:ind w:firstLine="567"/>
        <w:jc w:val="both"/>
        <w:rPr/>
      </w:pPr>
      <w:r>
        <w:rPr>
          <w:rFonts w:cs="Times New Roman" w:ascii="Times New Roman" w:hAnsi="Times New Roman"/>
          <w:sz w:val="20"/>
          <w:szCs w:val="20"/>
        </w:rPr>
        <w:t>Судорога прошла по телу рыжего юноши. Он открыл круглые зоркие глаза и несколько мгновений напряженно вглядывался в иллюминатор. Видел ли он людей? Он вдруг вскочил и бросился бежать. Но затем остановился и пошел, не торопясь, раскачиваясь всем телом и поминутно оглядываясь. Еще мгновение — и исчез в густых зарос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импатичный парень! — засмеялся Нгарроба. — К тому же, кажется, с характ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о выбежал вперед, к странной кулу, сидевшей на множестве ног, сам не зная, зачем он это д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то тянуло его к этой огромной фигуре, увенчивающей вершину холма. Страх, который обуял его при появлении луча из облаков, куда-то исчез. Лоо не мог с уверенностью сказать, что предмет, появившийся из облаков и напугавший его, и эта наклоненная, словно для прыжка, фигура -одно и то же. Но им овладело волнение, похожее на то, которое он испытывал, когда хотел на глазах у всего племени рассказать о небесных к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о не должен был выходить из зарослей. По плану вождя, вместе с двумя десятками других людей ему следовало сидеть в засаде.</w:t>
      </w:r>
    </w:p>
    <w:p>
      <w:pPr>
        <w:pStyle w:val="Normal"/>
        <w:widowControl/>
        <w:ind w:firstLine="567"/>
        <w:jc w:val="both"/>
        <w:rPr/>
      </w:pPr>
      <w:r>
        <w:rPr>
          <w:rFonts w:cs="Times New Roman" w:ascii="Times New Roman" w:hAnsi="Times New Roman"/>
          <w:sz w:val="20"/>
          <w:szCs w:val="20"/>
        </w:rPr>
        <w:t>Но он выбежал, словно его толкнули в спину. Он увидел огромный глаз у стоящей наклонно кулу, и в этом глазу мелькнуло что-то. Все твари, которых встречал в своей жизни Лоо, имели выпуклые глаза без всякого выражения, и в них никогда не проносилось ничего, даже отдаленно похожего на тень. Только двуногие обладали глазами, которые могли смотреть по-раз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о подбежал ближе и стал смотреть на глаз кулу, такой огромный, как вход в Пещеру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что он увидел, поразило его. Внутри глаза были двуногие! Да, да, двуногие! Хц всегда говорил, что существа, ходящие не на четвереньках и не скачущие, как рассерженные кулу, — это коу, двуногие.</w:t>
      </w:r>
    </w:p>
    <w:p>
      <w:pPr>
        <w:pStyle w:val="Normal"/>
        <w:widowControl/>
        <w:ind w:firstLine="567"/>
        <w:jc w:val="both"/>
        <w:rPr/>
      </w:pPr>
      <w:r>
        <w:rPr>
          <w:rFonts w:cs="Times New Roman" w:ascii="Times New Roman" w:hAnsi="Times New Roman"/>
          <w:sz w:val="20"/>
          <w:szCs w:val="20"/>
        </w:rPr>
        <w:t>Только коу ходят прямо. Коу, которых увидел Лоо, не были похожи на двуногих его племени и на двуногих из племени Хо. Но — Лоо смотрел во все глаза- они ходили на двух ногах, а руками размахивали почти так, как это делают коу из племени Лоо, когда говорят. Кожа у них была со складками, без шерсти, ноги слишком длинные, вообще выглядели они безобразно. Но Лоо чувствовал: эти существа — к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ц раздраженно позвал его. После неудачного нападения на круглоголовых все уже вернулись в заросли. Один Лоо оставался около большой кулу. Он никак не мог уйти. Куда девались круглоголовые?</w:t>
      </w:r>
    </w:p>
    <w:p>
      <w:pPr>
        <w:pStyle w:val="Normal"/>
        <w:widowControl/>
        <w:ind w:firstLine="567"/>
        <w:jc w:val="both"/>
        <w:rPr/>
      </w:pPr>
      <w:r>
        <w:rPr>
          <w:rFonts w:cs="Times New Roman" w:ascii="Times New Roman" w:hAnsi="Times New Roman"/>
          <w:sz w:val="20"/>
          <w:szCs w:val="20"/>
        </w:rPr>
        <w:t>Кулу проглотила их ртом, который расположен у нее на брюхе. Коу в глазу кулу не походили на круглоголовых.</w:t>
      </w:r>
    </w:p>
    <w:p>
      <w:pPr>
        <w:pStyle w:val="Normal"/>
        <w:widowControl/>
        <w:ind w:firstLine="567"/>
        <w:jc w:val="both"/>
        <w:rPr/>
      </w:pPr>
      <w:r>
        <w:rPr>
          <w:rFonts w:cs="Times New Roman" w:ascii="Times New Roman" w:hAnsi="Times New Roman"/>
          <w:sz w:val="20"/>
          <w:szCs w:val="20"/>
        </w:rPr>
        <w:t>Тут Лоо увидел под ногами блестящую кость, он чуть не наступил на нее. Он поднял ее и стал ощупывать. Удар в голову свалил его с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открыл глаза, перед ним плясала на своих ногах большая кулу. Он посмотрел пристальнее- и кулу успокоилась. Страх вдруг охватил Ло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ой страх, как тогда. Он вскочил и бросился бежать. Но страх тут же прошел. И он пошел спокойно, оглядываясь, — кулу глядела на него своим глазом, в нем опять что-то мелькало.</w:t>
      </w:r>
    </w:p>
    <w:p>
      <w:pPr>
        <w:pStyle w:val="Normal"/>
        <w:widowControl/>
        <w:ind w:firstLine="567"/>
        <w:jc w:val="both"/>
        <w:rPr/>
      </w:pPr>
      <w:r>
        <w:rPr>
          <w:rFonts w:cs="Times New Roman" w:ascii="Times New Roman" w:hAnsi="Times New Roman"/>
          <w:sz w:val="20"/>
          <w:szCs w:val="20"/>
        </w:rPr>
        <w:t>Хц приказал всем спрятаться в зарослях и не высовывать даже носа. Вождь думал, что круглоголовые снова выйдут наружу. Тогда охотники схватят их. Вождь не знал, что это за существа, — таких не было в окрес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евний смутный инстинкт заставлял его беспокоиться. Если бы он мог выразить испытываемое чувство словами, он сказал бы, что незнакомое почти всегда несет с собой и какую-то опасность. Оттопырив клапаны ноздрей, Хц жадно втягивал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о из укрытия следил за большой кулу. Она стояла или сидела, трудно было понять. Только глаз ее временами оживал и начинал светиться, как это бывает у некоторых зверей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ло много времени. Ничего не проис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яркий луч вырвался из туловища кулу и протянулся вниз, вдоль ската хол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Лоо подкосились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у зарычала так громко, что Лоо стало ясно, что это небесная кулу. Только небесные существа гремят на весь мир, когда разговаривают друг с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у кричала кому-то на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а стала поднимать морду кверху, и ноги ее исчезали — она их подбирала или втягивала, как это делают кичи, ползающие в лужах.</w:t>
      </w:r>
    </w:p>
    <w:p>
      <w:pPr>
        <w:pStyle w:val="Normal"/>
        <w:widowControl/>
        <w:ind w:firstLine="567"/>
        <w:jc w:val="both"/>
        <w:rPr/>
      </w:pPr>
      <w:r>
        <w:rPr>
          <w:rFonts w:cs="Times New Roman" w:ascii="Times New Roman" w:hAnsi="Times New Roman"/>
          <w:sz w:val="20"/>
          <w:szCs w:val="20"/>
        </w:rPr>
        <w:t>Кулу ревела и стояла теперь прямо, как ствол дерева, уже не касаясь холма. Она поднималась. Ну, конечно, она сейчас уйдет в небо — ведь это небесная кулу. И коу, которых он видел в глазу кулу, — это небесные коу. Кулу медленно, совсем медленно стала подниматься к небу. Грохот разносился вокруг такой, что ничего нельзя было расслышать. Кулу вдруг быстро понеслась вверх и исчезла в густых обла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луч, как прозрачный хвост, оставался некоторое время, но он все слабел, слабел и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о стоял, запрокинув голову и глядя в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знал, что там, в небе Венеры, куда улетели небесные коу, на далекой планете, невидимой отсюда за толстым слоем облаков, будет решена его судьба и судьба всех его сородичей. Никогда не придется Лоо и всем поколениям после него узнать неволю, войну, угнетение в любых его видах. Небесный коу протянет руку своему дикому брату и поведет его в мир разума и свободы, минуя все ступени, которые он преодолел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о ничего этого не знал. Он смотрел в небо, пока не погас последний луч небесной кулу.</w:t>
      </w:r>
      <w:r>
        <w:br w:type="page"/>
      </w:r>
    </w:p>
    <w:p>
      <w:pPr>
        <w:pStyle w:val="Heading3"/>
        <w:widowControl/>
        <w:spacing w:before="60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А.Днепров</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14700" cy="2952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314700" cy="2952750"/>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вы там, осторожнее! — прикрикнул Куклинг на матросов.</w:t>
      </w:r>
    </w:p>
    <w:p>
      <w:pPr>
        <w:pStyle w:val="Normal"/>
        <w:widowControl/>
        <w:ind w:firstLine="567"/>
        <w:jc w:val="both"/>
        <w:rPr/>
      </w:pPr>
      <w:r>
        <w:rPr>
          <w:rFonts w:cs="Times New Roman" w:ascii="Times New Roman" w:hAnsi="Times New Roman"/>
          <w:sz w:val="20"/>
          <w:szCs w:val="20"/>
        </w:rPr>
        <w:t>Они стояли по пояс в воде и, перевалив через борт шлюпки небольшой деревянный ящик, пытались протащить его по краю б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последний ящик из тех десяти, которые привез на остров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жарища! Пекло какое-то, — простонал он, вытирая толстую красную шею пестрым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снял мокрую от пота рубаху и бросил ее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девайтесь, Бад, здесь нет никакой циви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ныло посмотрел на легкую парусную шхуну, медленно качавшуюся на волнах километрах в двух от берега. За нами она вернется через двадцат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 кой черт нам понадобилось с вашими машинами забираться в этот солнечный ад? — сказал я Куклингу, стягивая одежду. — При таком солнце завтра в вашу шкуру можно будет заворачивать таб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важно! Солнце нам очень пригодится. Кстати, смотрите, сейчас ровно полдень, и оно у нас прямо над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кваторе всегда так, — пробормотал я, не сводя глаз с “Голубки”, — об этом написано во всех учебниках географ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ли матросы и молча стали перед инженером. Неторопливо полез он в карман брюк и достал пачку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спросил он, протянув им несколько бумаж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них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вы свободны. Можете возвращаться на судно. Напомните капитану Гейлу, что мы ждем его через двадцат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ступим к делу, Бад, — сказал Куклинг. — Мне не терпится на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него в у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овенно говоря, я не знаю, зачем мы сюда приехали. Я понимаю: там, в адмиралтействе, вам, может быть, было неудобно мне обо всем рассказывать. Сейчас, я думаю, это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скривил гримасу и посмотрел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можно. Да и там я бы вам обо всем рассказал, если бы было время.</w:t>
      </w:r>
    </w:p>
    <w:p>
      <w:pPr>
        <w:pStyle w:val="Normal"/>
        <w:widowControl/>
        <w:ind w:firstLine="567"/>
        <w:jc w:val="both"/>
        <w:rPr/>
      </w:pPr>
      <w:r>
        <w:rPr>
          <w:rFonts w:cs="Times New Roman" w:ascii="Times New Roman" w:hAnsi="Times New Roman"/>
          <w:sz w:val="20"/>
          <w:szCs w:val="20"/>
        </w:rPr>
        <w:t>Я почувствовал, что он лжет, но ничего не оказал. А Куклинг стоял и, скривив гримасу, тер жирной ладонью багрово-красную ш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так он делал всегда, когда собирался что-нибудь сол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меня устраивало даж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Бад, дело идет об одном забавном эксперименте для проверки теории этого, как его… — он замялся и испытующе посмотрел мне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еного-англичанина… Черт возьми, из головы вылетела фамилия. Впрочем, вспомнил, Чарлза Дар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нему вплотную и положил руку на его голое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Куклинг. Вы, наверное, думаете, что я безмозглый идиот и не знаю, кто такой Чарлз Дарвин. Перестаньте врать и скажите толком, зачем мы выгрузились на этот раскаленный клочок песка среди океана. И прошу вас, не упоминайте больше Дарвина.</w:t>
      </w:r>
    </w:p>
    <w:p>
      <w:pPr>
        <w:pStyle w:val="Normal"/>
        <w:widowControl/>
        <w:ind w:firstLine="567"/>
        <w:jc w:val="both"/>
        <w:rPr/>
      </w:pPr>
      <w:r>
        <w:rPr>
          <w:rFonts w:cs="Times New Roman" w:ascii="Times New Roman" w:hAnsi="Times New Roman"/>
          <w:sz w:val="20"/>
          <w:szCs w:val="20"/>
        </w:rPr>
        <w:t>Куклинг захохотал, раскрыв рот, полный искусственных зубов. Отойдя в сторону шагов на пять,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вы болван, Бад. Именно Дарвина мы и будем здесь провер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именно для этого вы притащили сюда десять ящиков железа? — спросил я, снова подходя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мне закипела ненависть к этому блестевшему от пота толстя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он и перестал улыбаться. — А что касается ваших обязанностей, то вам прежде всего нужно распечатать ящик номер один и извлечь из него палатку, воду, консервы и инструмент, необходимый для вскрытия остальных ящ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заговорил со мной так, как говорил на полигоне, когда меня с ним знакомили. Тогда он был в военной форме. Я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процедил я сквозь зубы и подошел к ящику номер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ая палатка была установлена прямо здесь, на берегу, часа через два. В нее мы внесли лопату, лом, молоток, несколько отверток, зубило и другой слесарный инструмент. Здесь же мы разместили около сотни банок различных консервов и контейнеры с пресной в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свое начальственное положение, Куклинг работал как вол. Ему действительно не терпелось начать дело. За работой мы не заметили, как “Голубка” снялась с якоря и скрылась за горизо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ужина мы принялись за ящик номер два.</w:t>
      </w:r>
    </w:p>
    <w:p>
      <w:pPr>
        <w:pStyle w:val="Normal"/>
        <w:widowControl/>
        <w:ind w:firstLine="567"/>
        <w:jc w:val="both"/>
        <w:rPr/>
      </w:pPr>
      <w:r>
        <w:rPr>
          <w:rFonts w:cs="Times New Roman" w:ascii="Times New Roman" w:hAnsi="Times New Roman"/>
          <w:sz w:val="20"/>
          <w:szCs w:val="20"/>
        </w:rPr>
        <w:t>В нем оказалась обыкновенная двухколесная тележка, вроде тех, которые применяются на перронах вокзалов для перевозки баг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третьему ящику, но Куклинг меня остановил: — Давайте сначала посмотрим карту. Нам придется весь остальной груз развезти по разным мес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дивленно на него посмо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адо для эксперимента, — пояснил он.</w:t>
      </w:r>
    </w:p>
    <w:p>
      <w:pPr>
        <w:pStyle w:val="Normal"/>
        <w:widowControl/>
        <w:ind w:firstLine="567"/>
        <w:jc w:val="both"/>
        <w:rPr/>
      </w:pPr>
      <w:r>
        <w:rPr>
          <w:rFonts w:cs="Times New Roman" w:ascii="Times New Roman" w:hAnsi="Times New Roman"/>
          <w:sz w:val="20"/>
          <w:szCs w:val="20"/>
        </w:rPr>
        <w:t>Остров был круглым, как опрокинутая тарелка, с небольшой бухтой на севере, как раз там, где мы выгрузились. Его окаймлял песчаный берег шириной около пятидесяти метров. За поясом прибрежного песка начиналось невысокое плато, поросшее каким-то высохшим от жары низкорослым кустар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аметр острова не превышал трех километров.</w:t>
      </w:r>
    </w:p>
    <w:p>
      <w:pPr>
        <w:pStyle w:val="Normal"/>
        <w:widowControl/>
        <w:ind w:firstLine="567"/>
        <w:jc w:val="both"/>
        <w:rPr/>
      </w:pPr>
      <w:r>
        <w:rPr>
          <w:rFonts w:cs="Times New Roman" w:ascii="Times New Roman" w:hAnsi="Times New Roman"/>
          <w:sz w:val="20"/>
          <w:szCs w:val="20"/>
        </w:rPr>
        <w:t>На карте значились несколько отметок красным карандашом: одни вдоль песчаного берега, другие в глуб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мы откроем сейчас, нужно будет развезти вот по этим местам, — сказал Кукл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какие-нибудь измерительные приб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инженер и захихикал. У него была противная привычка хихикать, если кто-нибудь не знает того, что знает он.</w:t>
      </w:r>
    </w:p>
    <w:p>
      <w:pPr>
        <w:pStyle w:val="Normal"/>
        <w:widowControl/>
        <w:ind w:firstLine="567"/>
        <w:jc w:val="both"/>
        <w:rPr/>
      </w:pPr>
      <w:r>
        <w:rPr>
          <w:rFonts w:cs="Times New Roman" w:ascii="Times New Roman" w:hAnsi="Times New Roman"/>
          <w:sz w:val="20"/>
          <w:szCs w:val="20"/>
        </w:rPr>
        <w:t>Третий ящик был чудовищно тяжелым. Я думал, что в нем заколочен массивный заводской станок. Когда же отлетели первые доски, я чуть не вскрикнул от изумления. Из него повалились металлические плитки и бруски различных размеров и форм. Ящик был плотно набит металлическими заготов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думать, что нам придется играть в кубики! — воскликнул я, перекладывая тяжелые прямоугольные, кубические, круглые и шарообразные металлические сли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 ответил Куклинг и принялся за следующий я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ик номер четыре и все последующие, вплоть до девятого, оказались наполненными одним и тем же — металлическими заготов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заготовки были трех видов: серые, красные и серебристые. Я без труда определил, что они были из железа, меди и ц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принялся за последний, десятый, ящик, Куклинг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вскроем тогда, когда развезем по острову загот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последующих дня мы с Куклингом на тележке развозили металл по острову. Заготовки мы высыпали небольшими кучами. Некоторые оставались прямо на поверхности, другие по указанию инженера я закапывал. В одних кучах были металлические бруски всех сортов, в других только одного с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се это было сделано, мы вернулись к нашей палатке и подошли к десятому ящ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кройте, только осторожнее, — сказал Кукл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ящик был значительно легче других и меньше разм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м оказались плотно спрессованные древесные опилки, а посередине — пакет, обмотанный войлоком и вощеной бума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что предстало перед нашими глазами, оказалось диковинным по своему виду прибором.</w:t>
      </w:r>
    </w:p>
    <w:p>
      <w:pPr>
        <w:pStyle w:val="Normal"/>
        <w:widowControl/>
        <w:ind w:firstLine="567"/>
        <w:jc w:val="both"/>
        <w:rPr/>
      </w:pPr>
      <w:r>
        <w:rPr>
          <w:rFonts w:cs="Times New Roman" w:ascii="Times New Roman" w:hAnsi="Times New Roman"/>
          <w:sz w:val="20"/>
          <w:szCs w:val="20"/>
        </w:rPr>
        <w:t>С первого взгляда он напоминал большую металлическую детскую игрушку, сделанную в виде краба. Однако это был не просто краб. Кроме шести больших членистых лап, впереди были еще две пары тонких лапок-щупальцев, упрятанных своими концами в чехол, напоминавший выдвинутую вперед полураскрытую пасть уродливого животного. На спине краба в углублении поблескивало небольшое параболическое зеркальце из полированного металла, с темно-красным кристаллом в центре. В отличие от краба-игрушки у этого были две пары глаз — спереди и с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доумении я долго смотрел на эту шт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равится? — после долгого молчания спросил меня Кукл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то, что мы действительно приехали сюда играть в кубики и детские игр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пасная игрушка, — самодовольно произнес Куклинг. — Сейчас вы увидите. Поднимите его и поставьте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 оказался легким, весом не более трех килограм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ске он стоял довольно устой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дальше? — спросил я инженера ирон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подождем, пусть немного погреется.</w:t>
      </w:r>
    </w:p>
    <w:p>
      <w:pPr>
        <w:pStyle w:val="Normal"/>
        <w:widowControl/>
        <w:ind w:firstLine="567"/>
        <w:jc w:val="both"/>
        <w:rPr/>
      </w:pPr>
      <w:r>
        <w:rPr>
          <w:rFonts w:cs="Times New Roman" w:ascii="Times New Roman" w:hAnsi="Times New Roman"/>
          <w:sz w:val="20"/>
          <w:szCs w:val="20"/>
        </w:rPr>
        <w:t>Мы сели на песок и стали смотреть на металлического уродца. Минуты через две я заметил, что зеркальце на его спине медленно поворачивается в сторону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он, кажется, оживает! — воскликнул я и встал на ноги.</w:t>
      </w:r>
    </w:p>
    <w:p>
      <w:pPr>
        <w:pStyle w:val="Normal"/>
        <w:widowControl/>
        <w:ind w:firstLine="567"/>
        <w:jc w:val="both"/>
        <w:rPr/>
      </w:pPr>
      <w:r>
        <w:rPr>
          <w:rFonts w:cs="Times New Roman" w:ascii="Times New Roman" w:hAnsi="Times New Roman"/>
          <w:sz w:val="20"/>
          <w:szCs w:val="20"/>
        </w:rPr>
        <w:t>Когда я поднимался, моя тень случайно упала на механизм, и краб вдруг быстро засеменил лапами и выскочил снова на солнце. От неожиданности я сделал огромный прыжок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ам и игрушка! — расхохотался Куклинг. — Что, исп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тер потный л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мне ради бога, Куклинг, что мы с ним будем здесь делать. Зачем мы сюда при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тоже встал и, подойдя ко мне, уже серьезным голосом сказал: — Проверить теорию Дар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ведь это — биологическая теория, теория естественного отбора, эволюции и так далее… — бормот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Кстати, смотрите, наш герой пошел пить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поражен. Игрушка подползла к берегу и, опустив хоботок, очевидно, втягивала в себя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пить, она снова выползла на солнце и неподвижно застыла.</w:t>
      </w:r>
    </w:p>
    <w:p>
      <w:pPr>
        <w:pStyle w:val="Normal"/>
        <w:widowControl/>
        <w:ind w:firstLine="567"/>
        <w:jc w:val="both"/>
        <w:rPr/>
      </w:pPr>
      <w:r>
        <w:rPr>
          <w:rFonts w:cs="Times New Roman" w:ascii="Times New Roman" w:hAnsi="Times New Roman"/>
          <w:sz w:val="20"/>
          <w:szCs w:val="20"/>
        </w:rPr>
        <w:t>Я смотрел на эту маленькую машину и внутренне почувствовал к ней странное отвращение, смешанное со страхом. На мгновение мне показалось, что неуклюжий игрушечный краб чем-то напоминает самого Кукли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 его придумали? — спросил я инженера после некоторого молч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промычал он и растянулся на пе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же лег и молча уставился на странный прибор. Теперь он казался совершенно безжизн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животе я подполз к нему ближе и стал рассматр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ина краба представляла собой поверхность полуцилиндра с плоскими днищами впереди и с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их- то и находились по два отверстия, напоминавших глаза. Это впечатление усиливалось тем, что за отверстиями в глубине корпуса блестели кристаллы.</w:t>
      </w:r>
    </w:p>
    <w:p>
      <w:pPr>
        <w:pStyle w:val="Normal"/>
        <w:widowControl/>
        <w:ind w:firstLine="567"/>
        <w:jc w:val="both"/>
        <w:rPr/>
      </w:pPr>
      <w:r>
        <w:rPr>
          <w:rFonts w:cs="Times New Roman" w:ascii="Times New Roman" w:hAnsi="Times New Roman"/>
          <w:sz w:val="20"/>
          <w:szCs w:val="20"/>
        </w:rPr>
        <w:t>Под корпусом краба виднелась плоская платформа-брюшко. Немного выше уровня платформы изнутри выходили три пары больших и две пары малых членистых клеш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тро краба разглядеть не уда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ядя на эту игрушку, я старался понять, почему адмиралтейство придавало ей такое большое значение, что снарядило специальный корабль для поездки на ос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и я продолжали лежать на песке, каждый занятый своими мыслями, пока солнце не спустилось над горизонтом настолько низко, что тень от росших вдали кустарников коснулась металлического краба. Как только это произошло, он легонько двинулся и снова выполз на солнце. Но тень настигла его и там. И тогда наш краб пополз вдоль берега, опускаясь все ниже и ниже к воде, все еще освещенный солнцем. Казалось, ему во что бы то ни стало нужно было оставаться освещенным солнечными лу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стали и медленно пошли за маш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мы постепенно обходили остров, пока, наконец, не оказались на его западной стороне.</w:t>
      </w:r>
    </w:p>
    <w:p>
      <w:pPr>
        <w:pStyle w:val="Normal"/>
        <w:widowControl/>
        <w:ind w:firstLine="567"/>
        <w:jc w:val="both"/>
        <w:rPr/>
      </w:pPr>
      <w:r>
        <w:rPr>
          <w:rFonts w:cs="Times New Roman" w:ascii="Times New Roman" w:hAnsi="Times New Roman"/>
          <w:sz w:val="20"/>
          <w:szCs w:val="20"/>
        </w:rPr>
        <w:t>Здесь, почти у самого берега, была расположена одна из куч металлических брусков. Когда краб оказался от нее на расстоянии около десяти шагов, он вдруг, как бы забыв о солнце, стремительно помчался к ней и застыл возле одного из медных брус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тронул меня за руку и сказал: — Сейчас идемте к палатке. Интересное будет завтра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алатке мы молча поужинали и завернулись в легкие фланелевые одеяла. Мне показалось, что Куклинг был доволен тем, что я не задавал ему никаких вопросов. Перед тем как уснуть, я слышал, как он ворочался с боку на бок и иногда хихикал. Значит, он знал что-то такое, чего никто не знал.</w:t>
      </w:r>
    </w:p>
    <w:p>
      <w:pPr>
        <w:pStyle w:val="Normal"/>
        <w:widowControl/>
        <w:ind w:firstLine="567"/>
        <w:jc w:val="both"/>
        <w:rPr/>
      </w:pPr>
      <w:r>
        <w:rPr>
          <w:rFonts w:cs="Times New Roman" w:ascii="Times New Roman" w:hAnsi="Times New Roman"/>
          <w:sz w:val="20"/>
          <w:szCs w:val="20"/>
        </w:rPr>
        <w:t>Рано утром следующего дня я пошел купаться. Вода была теплая, и я долго плавал в море, любуясь, как на востоке, над едва искаженной широкими волнами гладью воды, разгоралась пурпурная заря. Когда я вернулся к нашему пристанищу и вошел в палатку, военного инженера там уж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шел любоваться своим механическим уродом”, — подумал я, раскрывая банку с ананасами.</w:t>
      </w:r>
    </w:p>
    <w:p>
      <w:pPr>
        <w:pStyle w:val="Normal"/>
        <w:widowControl/>
        <w:ind w:firstLine="567"/>
        <w:jc w:val="both"/>
        <w:rPr/>
      </w:pPr>
      <w:r>
        <w:rPr>
          <w:rFonts w:cs="Times New Roman" w:ascii="Times New Roman" w:hAnsi="Times New Roman"/>
          <w:sz w:val="20"/>
          <w:szCs w:val="20"/>
        </w:rPr>
        <w:t>Не успел я проглотить и трех ломтиков, как раздался вначале далекий, а потом все более и более явственный голос инже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йтенант, скорее бегите сюда! Скорее! Началось! Скорее бегите сюда.</w:t>
      </w:r>
    </w:p>
    <w:p>
      <w:pPr>
        <w:pStyle w:val="Normal"/>
        <w:widowControl/>
        <w:ind w:firstLine="567"/>
        <w:jc w:val="both"/>
        <w:rPr/>
      </w:pPr>
      <w:r>
        <w:rPr>
          <w:rFonts w:cs="Times New Roman" w:ascii="Times New Roman" w:hAnsi="Times New Roman"/>
          <w:sz w:val="20"/>
          <w:szCs w:val="20"/>
        </w:rPr>
        <w:t>Я вышел из палатки и увидел Куклинга, который стоял среди кустов на возвышенности и махал мне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 сказал он мне, пыхтя, как паровоз. — Пошли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где мы вчера оставили нашего красавца.</w:t>
      </w:r>
    </w:p>
    <w:p>
      <w:pPr>
        <w:pStyle w:val="Normal"/>
        <w:widowControl/>
        <w:ind w:firstLine="567"/>
        <w:jc w:val="both"/>
        <w:rPr/>
      </w:pPr>
      <w:r>
        <w:rPr>
          <w:rFonts w:cs="Times New Roman" w:ascii="Times New Roman" w:hAnsi="Times New Roman"/>
          <w:sz w:val="20"/>
          <w:szCs w:val="20"/>
        </w:rPr>
        <w:t>Солнце было уже высоко, когда мы добежали до кучи металлических брусков. Они ярко блестели, и вначале я ничего не мог разгля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огда, когда до кучи металла осталось не более двух шагов, я вначале заметил две тонкие струйки голубоватого дыма, поднимавшиеся вверх, а после… А после я остановился, как парализованный.</w:t>
      </w:r>
    </w:p>
    <w:p>
      <w:pPr>
        <w:pStyle w:val="Normal"/>
        <w:widowControl/>
        <w:ind w:firstLine="567"/>
        <w:jc w:val="both"/>
        <w:rPr/>
      </w:pPr>
      <w:r>
        <w:rPr>
          <w:rFonts w:cs="Times New Roman" w:ascii="Times New Roman" w:hAnsi="Times New Roman"/>
          <w:sz w:val="20"/>
          <w:szCs w:val="20"/>
        </w:rPr>
        <w:t>Я протер глаза, но видение не исчезло. У кучи металла стояли два краба, точь-в-точь такие, как тот, которого вчера мы извлекли из я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один из них был завален металлическим ломом? — воскл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несколько раз присел на корточки и захихикал, потирая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ерестаньте же вы корчить из себя идиота! — крикнул я. — Откуда взялся второй кр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ился! Родился в эту ночь!</w:t>
      </w:r>
    </w:p>
    <w:p>
      <w:pPr>
        <w:pStyle w:val="Normal"/>
        <w:widowControl/>
        <w:ind w:firstLine="567"/>
        <w:jc w:val="both"/>
        <w:rPr/>
      </w:pPr>
      <w:r>
        <w:rPr>
          <w:rFonts w:cs="Times New Roman" w:ascii="Times New Roman" w:hAnsi="Times New Roman"/>
          <w:sz w:val="20"/>
          <w:szCs w:val="20"/>
        </w:rPr>
        <w:t>Я закусил губы и, ни слова не говоря, подошел к крабам, над спинами которых в воздух поднимались тоненькие струйки дыма. В первый момент мне показалось, что у меня галлюцинации: оба краба усердно работали!</w:t>
      </w:r>
    </w:p>
    <w:p>
      <w:pPr>
        <w:pStyle w:val="Normal"/>
        <w:widowControl/>
        <w:ind w:firstLine="567"/>
        <w:jc w:val="both"/>
        <w:rPr/>
      </w:pPr>
      <w:r>
        <w:rPr>
          <w:rFonts w:cs="Times New Roman" w:ascii="Times New Roman" w:hAnsi="Times New Roman"/>
          <w:sz w:val="20"/>
          <w:szCs w:val="20"/>
        </w:rPr>
        <w:t>Да, именно работали, быстро перебирая своими тонкими передними щупальцами. Передние щупальца прикасались к металлическим брускам и, создавая на их поверхности электрическую дугу, как при электросварке, отваривали кусочки металла. Крабы быстро заталкивали металл в свои широкие рты. Внутри механических тварей что-то жужжало. Иногда из пасти с шипением выбрасывался сноп искр, затем вторая пара щупальцев извлекала наружу готовые де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детали в определенном порядке собирались на плоской платформочке, постепенно выдвигавшейся из-под кр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атформе одного из крабов уже была собрана почти готовая копия третьего краба, в то время как у второго краба контуры механизма только-только появились. Я был поражен увид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эти твари делают себе подобных? — воскл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Единственное назначение этой машины — изготавливать машины себе подобные, — сказал Кукл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ве это возможно? — спросил я, ничего не соображ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нет? Ведь любой станок, например токарный, изготавливает детали для такого же токарного станка, как и он сам. Вот мне и пришла в голову мысль: сделать машину-автомат, которая будет от начала до конца изготавливать саму себя. Модель этой машины — мой краб.</w:t>
      </w:r>
    </w:p>
    <w:p>
      <w:pPr>
        <w:pStyle w:val="Normal"/>
        <w:widowControl/>
        <w:ind w:firstLine="567"/>
        <w:jc w:val="both"/>
        <w:rPr/>
      </w:pPr>
      <w:r>
        <w:rPr>
          <w:rFonts w:cs="Times New Roman" w:ascii="Times New Roman" w:hAnsi="Times New Roman"/>
          <w:sz w:val="20"/>
          <w:szCs w:val="20"/>
        </w:rPr>
        <w:t>Я задумался, стараясь осмыслить то, что сказал инженер. В это время пасть первого краба раскрылась и из нее поползла широкая лента металла. Она покрыла весь собранный механизм на платформочке, создав, таким образом, спину третьего автомата. Когда спина была установлена, быстрые передние лапки приварили спереди и сзади металлические стенки с отверстиями, и новый краб был готов. Как и у его братьев, на спине, в углублении, поблескивало металлическое зеркало с красным кристаллом в цен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б-изготовитель подобрал под брюхо платформочку, и его “ребенок” стал своими лапами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етил, как зеркало на его спине стало медленно поворачиваться в поисках солнца. Постояв немного, краб побрел к берегу и напился воды. Затем он выполз на солнце и стал неподвижно гр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все это мне с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я разглядывал новорожденного, Куклинг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готов и четвер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рнул голову и увидел, что “родился” четвертый кр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первые два, как ни в чем не бывало, продолжали стоять у кучи металла, отваривая куски и заталкивая их в свое нутро, повторяя то, что они делали д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тый краб также побрел пить морскую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й черт они сосут воду?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исходит заливка аккумулятора. Пока есть солнце, его энергии, которая при помощи зеркала на спине и кремниевой батареи превращается в электричество, хватает, чтобы выполнять всю работу. Ночью автомат питается запасенной за день энергией из аккумуля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эти твари работают день и ночь?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ень и ночь, непреры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ий краб зашевелился и также пополз к куче мета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работали три автомата, в то время как четвертый заряжался солнечной энерг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материала для кремниевых батарей в этих кучах металла нет… — заметил я, стараясь постигнуть технологию этого чудовищного самовоспроизводства механиз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не нужен. Его и так скольк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неуклюже подбросил ногой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сок — это окись кремния. Внутри краба под действием вольтовой дуги она восстанавливается до чистого крем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алатку мы вернулись вечером, в то время, когда у кучи металла работало уже шесть автоматов и двое грелись на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се это нужно? — спросил я Куклинга за уж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войны. Эти крабы — страшное оружие диверсии, — сказал он откро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пожевал тушеное мясо и, не торопясь, по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ьте, что будет, если такие штуки незаметно выпустить на территории против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же? — спросил я, прекратив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такое прогрес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ачали вчера с одного краба. Сейчас их уже восемь. Завтра их будет шестьдесят четыре, послезавтра — пятьсот двенадцать, и так далее. Через десять дней их будет более десяти миллионов. Для этого понадобится тридцать тысяч тонн мета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эти цифры, я онемел от изум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крабы в короткий срок могут сожрать весь металл противника, все его танки, пушки, самолеты. Все его станки, механизмы, оборудование. Весь металл на его территории. Через месяц не останется ни одной крошки металла на всем земном шаре. Он весь пойдет на воспроизводство этих крабов… Заметьте, во время войны металл — самый важный стратегический матери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почему адмиралтейство заинтересовалось вашей игрушкой… — прошепт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Но это только первая модель. Я собираюсь ее значительно упростить и за счет этого ускорить процесс воссоздания автоматов. Ускорить, скажем, раза в два-три. Конструкцию сделать более устойчивой и жесткой. Сделать их более подвижными. Чувствительность индикаторов на залежи металла сделать более высокой. Тогда во время войны мои автоматы будут хуже чумы. Я хочу, чтобы противник лишился своего металлического потенциала за двое–трое су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когда эти автоматы сожрут весь металл на территории противника, они поползут и на свою территорию? — воскл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торой вопрос. Работу автоматов можно закодировать и, зная этот код, прекращать ее, как только они появятся на нашей территории. Кстати, таким образом можно перетащить все запасы металла наших врагов на нашу сторон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эту ночь я видел кошмарные сны. На меня ползли тучи металлических крабов, шелестя своими щупальцами, с тоненькими столбиками синего дыма над своими металлическими те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аты инженера Куклинга через четыре дня заселили весь остров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верить его расчетам, теперь их было более четырех тысяч.</w:t>
      </w:r>
    </w:p>
    <w:p>
      <w:pPr>
        <w:pStyle w:val="Normal"/>
        <w:widowControl/>
        <w:ind w:firstLine="567"/>
        <w:jc w:val="both"/>
        <w:rPr/>
      </w:pPr>
      <w:r>
        <w:rPr>
          <w:rFonts w:cs="Times New Roman" w:ascii="Times New Roman" w:hAnsi="Times New Roman"/>
          <w:sz w:val="20"/>
          <w:szCs w:val="20"/>
        </w:rPr>
        <w:t>Их поблескивающие на солнце корпусы были видны везде. Когда кончался металл в одной куче, они начинали рыскать по островку и находили н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заходом солнца пятого дня я был свидетелем страшной сцены: два краба подрались из-за куска цинка.</w:t>
      </w:r>
    </w:p>
    <w:p>
      <w:pPr>
        <w:pStyle w:val="Normal"/>
        <w:widowControl/>
        <w:ind w:firstLine="567"/>
        <w:jc w:val="both"/>
        <w:rPr/>
      </w:pPr>
      <w:r>
        <w:rPr>
          <w:rFonts w:cs="Times New Roman" w:ascii="Times New Roman" w:hAnsi="Times New Roman"/>
          <w:sz w:val="20"/>
          <w:szCs w:val="20"/>
        </w:rPr>
        <w:t>Это было на южной стороне островка, где мы закопали в песок несколько цинковых брусков. Крабы, работавшие в разных местах, периодически прибегали сюда, чтобы изготовить очередную цинковую дет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случилось так, что к яме с цинком сбежалось сразу около двух десятков крабов и здесь началась настоящая свалка. Механизмы мешали друг д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обенно отличался один краб, который был проворнее других и, как мне показалось, более нахальным и сильным.</w:t>
      </w:r>
    </w:p>
    <w:p>
      <w:pPr>
        <w:pStyle w:val="Normal"/>
        <w:widowControl/>
        <w:ind w:firstLine="567"/>
        <w:jc w:val="both"/>
        <w:rPr/>
      </w:pPr>
      <w:r>
        <w:rPr>
          <w:rFonts w:cs="Times New Roman" w:ascii="Times New Roman" w:hAnsi="Times New Roman"/>
          <w:sz w:val="20"/>
          <w:szCs w:val="20"/>
        </w:rPr>
        <w:t>Расталкивая своих собратьев, он ползал по их спинам, норовя достать со дна ямы кусок металла, И вот, когда он уже был у цели, за этот же кусок клешнями ухватился еще один краб. Оба механизма потащили брусок в разные стороны. Тот, который, как мне казалось, был более проворным, наконец, вырвал брусок у своего соперника. Однако его противник не соглашался уступить добычу и, забежав сзади, сел на автомат и засунул свои тонкие щупальца ему в пасть.</w:t>
      </w:r>
    </w:p>
    <w:p>
      <w:pPr>
        <w:pStyle w:val="Normal"/>
        <w:widowControl/>
        <w:ind w:firstLine="567"/>
        <w:jc w:val="both"/>
        <w:rPr/>
      </w:pPr>
      <w:r>
        <w:rPr>
          <w:rFonts w:cs="Times New Roman" w:ascii="Times New Roman" w:hAnsi="Times New Roman"/>
          <w:sz w:val="20"/>
          <w:szCs w:val="20"/>
        </w:rPr>
        <w:t>Щупальца первого и второго автоматов переплелись, и они со страшной силой стали раздирать друг друга!</w:t>
      </w:r>
    </w:p>
    <w:p>
      <w:pPr>
        <w:pStyle w:val="Normal"/>
        <w:widowControl/>
        <w:ind w:firstLine="567"/>
        <w:jc w:val="both"/>
        <w:rPr/>
      </w:pPr>
      <w:r>
        <w:rPr>
          <w:rFonts w:cs="Times New Roman" w:ascii="Times New Roman" w:hAnsi="Times New Roman"/>
          <w:sz w:val="20"/>
          <w:szCs w:val="20"/>
        </w:rPr>
        <w:t>Никто из окружающих механизмов на это не обращал внимания. А у этих двух шла борьба не на жизнь, а на смерть. Я увидел, что краб, сидевший наверху, вдруг опрокинулся на спину брюхом кверху и железная платформочка сползла вниз, обнажив его механические внутренности. В это мгновение его противник стал быстро электрической искрой полосовать тело своего врага. Когда корпус жертвы развалился на части, победитель стал выдирать рычаги, шестеренки, провода и быстро заталкивать их себе в пасть.</w:t>
      </w:r>
    </w:p>
    <w:p>
      <w:pPr>
        <w:pStyle w:val="Normal"/>
        <w:widowControl/>
        <w:ind w:firstLine="567"/>
        <w:jc w:val="both"/>
        <w:rPr/>
      </w:pPr>
      <w:r>
        <w:rPr>
          <w:rFonts w:cs="Times New Roman" w:ascii="Times New Roman" w:hAnsi="Times New Roman"/>
          <w:sz w:val="20"/>
          <w:szCs w:val="20"/>
        </w:rPr>
        <w:t>По мере того как добытые таким способом детали попадали внутрь хищника, его платформа стала быстро выдвигаться вперед, на ней шел лихорадочный монтаж нового мех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несколько минут, и о платформы на песок свалился новый кр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рассказал Куклингу обо всем, что я видел, он только хих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менно то, что нужно,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дь вам сказал, что хочу усовершенствовать свои автом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что же? Берите чертежи и думайте, как это сделать. При чем же тут эта междоусобица? Этак они начнут пожирать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И выживут самые совершенные.</w:t>
      </w:r>
    </w:p>
    <w:p>
      <w:pPr>
        <w:pStyle w:val="Normal"/>
        <w:widowControl/>
        <w:ind w:firstLine="567"/>
        <w:jc w:val="both"/>
        <w:rPr/>
      </w:pPr>
      <w:r>
        <w:rPr>
          <w:rFonts w:cs="Times New Roman" w:ascii="Times New Roman" w:hAnsi="Times New Roman"/>
          <w:sz w:val="20"/>
          <w:szCs w:val="20"/>
        </w:rPr>
        <w:t>Я подумал и затем возразил: — Что значит самые совершенные? Ведь они все одинаковые. Они, насколько я понял, воспроизводят самих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ы думаете, можно ли вообще изготовить абсолютно точную копию? Вы ведь, должно быть, знаете, что даже при производстве шариков для подшипников нельзя сделать двух одинаковых шариков. А там дело обстоит проще. Здесь же автомат-изготовитель имеет следящее устройство, которое сравнивает создаваемую копию с его собственной конструкцией. Представляете, что будет, если каждую последующую копию изготавливать не по оригиналу, а по предыдущей копии? В конце концов может получиться механизм, вовсе не похожий на ориги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он не будет походить на оригинал — значит, он не будет выполнять свою основную функцию — воспроизводить себя, — возраз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ж. Очень хорошо! Из его трупа более удачные копии изготовят другой, живой автомат. А удачными копиями будут именно те, в которых совершенно случайно будут накапливаться особенности конструкции, делающие их более жизненными. Так должны возникнуть более сильные, более быстрые и более простые копии. Вот поэтому я и не собираюсь садиться за чертежи. Мне остается только ждать, пока автоматы не сожрут на этом островке весь металл и не начнут междоусобную войну, пожирая друг друга и вновь воссоздаваясь. Так возникнут нужные мне автоматы.</w:t>
      </w:r>
    </w:p>
    <w:p>
      <w:pPr>
        <w:pStyle w:val="Normal"/>
        <w:widowControl/>
        <w:ind w:firstLine="567"/>
        <w:jc w:val="both"/>
        <w:rPr/>
      </w:pPr>
      <w:r>
        <w:rPr>
          <w:rFonts w:cs="Times New Roman" w:ascii="Times New Roman" w:hAnsi="Times New Roman"/>
          <w:sz w:val="20"/>
          <w:szCs w:val="20"/>
        </w:rPr>
        <w:t>В эту ночь я долго сидел на песке перед палаткой, смотрел на море и курил. Неужели Куклинг действительно затеял историю, которая пахнет для человечества серьезными неприятностями? Неужели на этом затерянном в океане островке мы разводим страшную чуму, способную сожрать весь металл на земном шаре?</w:t>
      </w:r>
    </w:p>
    <w:p>
      <w:pPr>
        <w:pStyle w:val="Normal"/>
        <w:widowControl/>
        <w:ind w:firstLine="567"/>
        <w:jc w:val="both"/>
        <w:rPr/>
      </w:pPr>
      <w:r>
        <w:rPr>
          <w:rFonts w:cs="Times New Roman" w:ascii="Times New Roman" w:hAnsi="Times New Roman"/>
          <w:sz w:val="20"/>
          <w:szCs w:val="20"/>
        </w:rPr>
        <w:t>Пока я сидел и так думал, мимо меня пробежало несколько металлических тварей. На ходу они продолжали скрипеть механизмами и неутомимо работать. Один из крабов натолкнулся прямо на меня, и я с отвращением пырнул его ногой. Он беспомощно перевернулся брюхом кверху. Почти моментально на него налетели два других краба, и в темноте засверкали ослепительные электрические иск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частного резали искрой на куски! С меня было достаточно. Я быстро вошел в палатку и достал из ящика ломик. Куклинг уже хра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дя тихонько к скопищу крабов, я изо всех сил ударил одного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чему-то казалось, что это напугает остальных. Но ничего подобного не случилось. На разбитого мною краба налетели другие, и вновь засверкали иск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нес еще несколько ударов, но это только увеличило количество электрических искр. Из глубины острова сюда примчалось еще несколько тва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мноте я видел только контуры механизмов, и в этой свалке мне вдруг показалось, что один из них был особенно крупного размера.</w:t>
      </w:r>
    </w:p>
    <w:p>
      <w:pPr>
        <w:pStyle w:val="Normal"/>
        <w:widowControl/>
        <w:ind w:firstLine="567"/>
        <w:jc w:val="both"/>
        <w:rPr/>
      </w:pPr>
      <w:r>
        <w:rPr>
          <w:rFonts w:cs="Times New Roman" w:ascii="Times New Roman" w:hAnsi="Times New Roman"/>
          <w:sz w:val="20"/>
          <w:szCs w:val="20"/>
        </w:rPr>
        <w:t>На него- то я и нацелился. Однако, когда мой лом коснулся его спины, я вскрикнул и отскочил далеко в сторону: в меня через лом разрядился электрический ток! Корпус этой гадины каким-то образом оказался под электрическим потенциалом. “Защита, возникшая в результате эволюции”, — мелькнуло у меня в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ожа всем телом, я приблизился к жужжащей толпе механизмов, чтобы выручить свое оружие. Но не тут-то было. В темноте при неровном свете многих электрических дуг я видел, как мой лом резали на части. Больше всего старался тот самый крупный автомат, который я хотел раз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в палатку и лег на свою койку.</w:t>
      </w:r>
    </w:p>
    <w:p>
      <w:pPr>
        <w:pStyle w:val="Normal"/>
        <w:widowControl/>
        <w:ind w:firstLine="567"/>
        <w:jc w:val="both"/>
        <w:rPr/>
      </w:pPr>
      <w:r>
        <w:rPr>
          <w:rFonts w:cs="Times New Roman" w:ascii="Times New Roman" w:hAnsi="Times New Roman"/>
          <w:sz w:val="20"/>
          <w:szCs w:val="20"/>
        </w:rPr>
        <w:t>На некоторое время мне удалось забыться тяжелым сном. Это длилось, очевидно, недолго. Пробуждение было внезапным; я почувствовал, как по моему телу проползло что-то холодное и тяжелое. Я вскочил на ноги. Краб, — я даже не сразу сообразил это, исчез в глубине палатки. Через несколько секунд я увидел яркую электрическую иск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лятый краб пришел на поиски металла прямо к нам. Его электрод резал жестяную банку с пресной в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стро растолкал Куклинга и сбивчиво объяснил ему,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анки в море! Провизию и воду в море! — скомандов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тали таскать жестяные банки к морю и укладывать их на песчаное дно, там, где вода доходила нам до пояса. Туда же мы отнесли и весь наш инструмент.</w:t>
      </w:r>
    </w:p>
    <w:p>
      <w:pPr>
        <w:pStyle w:val="Normal"/>
        <w:widowControl/>
        <w:ind w:firstLine="567"/>
        <w:jc w:val="both"/>
        <w:rPr/>
      </w:pPr>
      <w:r>
        <w:rPr>
          <w:rFonts w:cs="Times New Roman" w:ascii="Times New Roman" w:hAnsi="Times New Roman"/>
          <w:sz w:val="20"/>
          <w:szCs w:val="20"/>
        </w:rPr>
        <w:t>Мокрые и обессиленные после этой работы, мы просидели на берегу без сна до самого утра. Куклинг тяжело сопел, и я в душе был рад, что и ему достается от его затеи. Но теперь я его ненавидел и жаждал для него более тяжелого наказания.</w:t>
      </w:r>
    </w:p>
    <w:p>
      <w:pPr>
        <w:pStyle w:val="Normal"/>
        <w:widowControl/>
        <w:ind w:firstLine="567"/>
        <w:jc w:val="both"/>
        <w:rPr/>
      </w:pPr>
      <w:r>
        <w:rPr>
          <w:rFonts w:cs="Times New Roman" w:ascii="Times New Roman" w:hAnsi="Times New Roman"/>
          <w:sz w:val="20"/>
          <w:szCs w:val="20"/>
        </w:rPr>
        <w:t>Не помню, сколько времени прошло с момента нашего приезда на остров, но только в один прекрасный день Куклинг торжественно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интересное начнется сейчас. Весь металл съеден.</w:t>
      </w:r>
    </w:p>
    <w:p>
      <w:pPr>
        <w:pStyle w:val="Normal"/>
        <w:widowControl/>
        <w:ind w:firstLine="567"/>
        <w:jc w:val="both"/>
        <w:rPr/>
      </w:pPr>
      <w:r>
        <w:rPr>
          <w:rFonts w:cs="Times New Roman" w:ascii="Times New Roman" w:hAnsi="Times New Roman"/>
          <w:sz w:val="20"/>
          <w:szCs w:val="20"/>
        </w:rPr>
        <w:t>Действительно, мы обошли все места, где раньше лежали металлические заготовки. Там ничего не осталось. Вдоль берега и среди кустарников виделись пустые ямы.</w:t>
      </w:r>
    </w:p>
    <w:p>
      <w:pPr>
        <w:pStyle w:val="Normal"/>
        <w:widowControl/>
        <w:ind w:firstLine="567"/>
        <w:jc w:val="both"/>
        <w:rPr/>
      </w:pPr>
      <w:r>
        <w:rPr>
          <w:rFonts w:cs="Times New Roman" w:ascii="Times New Roman" w:hAnsi="Times New Roman"/>
          <w:sz w:val="20"/>
          <w:szCs w:val="20"/>
        </w:rPr>
        <w:t>Металлические кубики, бруски и стержни превратились в механизмы, в огромном количестве метавшиеся по острову. Их движения стали быстрыми и порывистыми; аккумуляторы были заряжены до предела, и энергия на работу не расходовалась. Они бессмысленно рыскали по берегу, ползали среди кустарников на плато, натыкались друг на друга, часто и на нас.</w:t>
      </w:r>
    </w:p>
    <w:p>
      <w:pPr>
        <w:pStyle w:val="Normal"/>
        <w:widowControl/>
        <w:ind w:firstLine="567"/>
        <w:jc w:val="both"/>
        <w:rPr/>
      </w:pPr>
      <w:r>
        <w:rPr>
          <w:rFonts w:cs="Times New Roman" w:ascii="Times New Roman" w:hAnsi="Times New Roman"/>
          <w:sz w:val="20"/>
          <w:szCs w:val="20"/>
        </w:rPr>
        <w:t>Наблюдая за ними, я убедился, что Куклинг был прав. Крабы действительно были разными. Они отличались друг от друга по своей величине, по подвижности, по размерам клешней, по размеру пасти-мастерской. По-видимому, еще более глубокие различия имелись в их внутреннем устрой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 сказал Куклинг, — пора им начинать во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ерьезно это говорите?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Для этого достаточно дать попробовать им кобальта. Механизм устроен так, что попадание внутрь хотя бы незначительных количеств этого металла подавляет, если так можно выразиться, их взаимное уважение друг к другу.</w:t>
      </w:r>
    </w:p>
    <w:p>
      <w:pPr>
        <w:pStyle w:val="Normal"/>
        <w:widowControl/>
        <w:ind w:firstLine="567"/>
        <w:jc w:val="both"/>
        <w:rPr/>
      </w:pPr>
      <w:r>
        <w:rPr>
          <w:rFonts w:cs="Times New Roman" w:ascii="Times New Roman" w:hAnsi="Times New Roman"/>
          <w:sz w:val="20"/>
          <w:szCs w:val="20"/>
        </w:rPr>
        <w:t>Утром следующего дня мы с Куклингом отправились на наш “морской склад”. Со дна моря мы извлекли очередную порцию консервов, воды и четыре тяжелых серых бруска из кобальта, припасенные инженером специально для решающей стадии эксперимента.</w:t>
      </w:r>
    </w:p>
    <w:p>
      <w:pPr>
        <w:pStyle w:val="Normal"/>
        <w:widowControl/>
        <w:ind w:firstLine="567"/>
        <w:jc w:val="both"/>
        <w:rPr/>
      </w:pPr>
      <w:r>
        <w:rPr>
          <w:rFonts w:cs="Times New Roman" w:ascii="Times New Roman" w:hAnsi="Times New Roman"/>
          <w:sz w:val="20"/>
          <w:szCs w:val="20"/>
        </w:rPr>
        <w:t>Когда Куклинг вышел на песок, высоко подняв руки с кобальтовыми брусками, его сразу обступило несколько крабов. Они не переходили границы тени от его тела, но чувствовалось, что появление нового металла их очень обеспокоило. Я стоял в нескольких шагах от инженера и с удивлением наблюдал, как некоторые механизмы неуклюже пытались подпрыг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какое разнообразие движений! Как они все не похожи друг на друга. И в той междоусобной войне, которую мы их заставим вести, выживут самые сильные и приспособленные. Они дадут еще более совершенное потом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и словами Куклинг швырнул один за другим кобальтовые бруски в сторону кустар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что последовало за этим, трудно описать.</w:t>
      </w:r>
    </w:p>
    <w:p>
      <w:pPr>
        <w:pStyle w:val="Normal"/>
        <w:widowControl/>
        <w:ind w:firstLine="567"/>
        <w:jc w:val="both"/>
        <w:rPr/>
      </w:pPr>
      <w:r>
        <w:rPr>
          <w:rFonts w:cs="Times New Roman" w:ascii="Times New Roman" w:hAnsi="Times New Roman"/>
          <w:sz w:val="20"/>
          <w:szCs w:val="20"/>
        </w:rPr>
        <w:t>На бруски налетело сразу несколько механизмов, и они, расталкивая друг друга, стали их резать электрической искрой. Другие тщетно толпились сзади, также пытаясь урвать себе кусок металла. Некоторые поползли по спинам товарищей, стремясь пробраться к цен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вот вам и первая драка! — радостно закричал военный инженер и захлопал в ладоши.</w:t>
      </w:r>
    </w:p>
    <w:p>
      <w:pPr>
        <w:pStyle w:val="Normal"/>
        <w:widowControl/>
        <w:ind w:firstLine="567"/>
        <w:jc w:val="both"/>
        <w:rPr/>
      </w:pPr>
      <w:r>
        <w:rPr>
          <w:rFonts w:cs="Times New Roman" w:ascii="Times New Roman" w:hAnsi="Times New Roman"/>
          <w:sz w:val="20"/>
          <w:szCs w:val="20"/>
        </w:rPr>
        <w:t>Через несколько минут место, куда Куклинг бросил металлические бруски, превратилось в арену страшной битвы, к которой обегались все новые и новые автоматы.</w:t>
      </w:r>
    </w:p>
    <w:p>
      <w:pPr>
        <w:pStyle w:val="Normal"/>
        <w:widowControl/>
        <w:ind w:firstLine="567"/>
        <w:jc w:val="both"/>
        <w:rPr/>
      </w:pPr>
      <w:r>
        <w:rPr>
          <w:rFonts w:cs="Times New Roman" w:ascii="Times New Roman" w:hAnsi="Times New Roman"/>
          <w:sz w:val="20"/>
          <w:szCs w:val="20"/>
        </w:rPr>
        <w:t>По мере того как части разрезанных механизмов и кобальт попадали в пасть все новым и новым машинам, они превращались в диких и бесстрашных хищников и немедленно набрасывались на своих сородичей.</w:t>
      </w:r>
    </w:p>
    <w:p>
      <w:pPr>
        <w:pStyle w:val="Normal"/>
        <w:widowControl/>
        <w:ind w:firstLine="567"/>
        <w:jc w:val="both"/>
        <w:rPr/>
      </w:pPr>
      <w:r>
        <w:rPr>
          <w:rFonts w:cs="Times New Roman" w:ascii="Times New Roman" w:hAnsi="Times New Roman"/>
          <w:sz w:val="20"/>
          <w:szCs w:val="20"/>
        </w:rPr>
        <w:t>В первой стадии этой войны нападающей стороной были вкусившие кобальт. Именно они резали на части те автоматы, которые сбегались сюда со всего острова в надежде заполучить нужный им металл.</w:t>
      </w:r>
    </w:p>
    <w:p>
      <w:pPr>
        <w:pStyle w:val="Normal"/>
        <w:widowControl/>
        <w:ind w:firstLine="567"/>
        <w:jc w:val="both"/>
        <w:rPr/>
      </w:pPr>
      <w:r>
        <w:rPr>
          <w:rFonts w:cs="Times New Roman" w:ascii="Times New Roman" w:hAnsi="Times New Roman"/>
          <w:sz w:val="20"/>
          <w:szCs w:val="20"/>
        </w:rPr>
        <w:t>Однако по мере того, как кобальтом полакомилось все больше и больше крабов, война становилась ожесточеннее. К этому моменту в игру начали вступать новорожденные автоматы, изготовленные в этой свалке.</w:t>
      </w:r>
    </w:p>
    <w:p>
      <w:pPr>
        <w:pStyle w:val="Normal"/>
        <w:widowControl/>
        <w:ind w:firstLine="567"/>
        <w:jc w:val="both"/>
        <w:rPr/>
      </w:pPr>
      <w:r>
        <w:rPr>
          <w:rFonts w:cs="Times New Roman" w:ascii="Times New Roman" w:hAnsi="Times New Roman"/>
          <w:sz w:val="20"/>
          <w:szCs w:val="20"/>
        </w:rPr>
        <w:t>Это было удивительное поколение автоматов. Они были меньше размером и обладали колоссальной скоростью передвижения. Меня удивило, что они теперь не нуждались в той традиционной процедуре заряжения аккумуляторов, как их праотцы.</w:t>
      </w:r>
    </w:p>
    <w:p>
      <w:pPr>
        <w:pStyle w:val="Normal"/>
        <w:widowControl/>
        <w:ind w:firstLine="567"/>
        <w:jc w:val="both"/>
        <w:rPr/>
      </w:pPr>
      <w:r>
        <w:rPr>
          <w:rFonts w:cs="Times New Roman" w:ascii="Times New Roman" w:hAnsi="Times New Roman"/>
          <w:sz w:val="20"/>
          <w:szCs w:val="20"/>
        </w:rPr>
        <w:t>Им вполне хватало солнечной энергии, уловленной значительно большими, чем обычно, зеркалами на спине. Их агрессивность была поразительной. Они нападали сразу на несколько крабов и резали искрой одновременно двух–т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клинг стоял в воде, и его физиономия выражала безграничное самодовольство. Он потирал руки и крях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Представляю себе, что будет дальше!..</w:t>
      </w:r>
    </w:p>
    <w:p>
      <w:pPr>
        <w:pStyle w:val="Normal"/>
        <w:widowControl/>
        <w:ind w:firstLine="567"/>
        <w:jc w:val="both"/>
        <w:rPr/>
      </w:pPr>
      <w:r>
        <w:rPr>
          <w:rFonts w:cs="Times New Roman" w:ascii="Times New Roman" w:hAnsi="Times New Roman"/>
          <w:sz w:val="20"/>
          <w:szCs w:val="20"/>
        </w:rPr>
        <w:t>Что до меня, то я смотрел на эту драку механизмов с глубоким отвращением и страхом, мысленно пытаясь угадать, какими же будут следующие механические хищники. Кто родится в результате этой борьбы?</w:t>
      </w:r>
    </w:p>
    <w:p>
      <w:pPr>
        <w:pStyle w:val="Normal"/>
        <w:widowControl/>
        <w:ind w:firstLine="567"/>
        <w:jc w:val="both"/>
        <w:rPr/>
      </w:pPr>
      <w:r>
        <w:rPr>
          <w:rFonts w:cs="Times New Roman" w:ascii="Times New Roman" w:hAnsi="Times New Roman"/>
          <w:sz w:val="20"/>
          <w:szCs w:val="20"/>
        </w:rPr>
        <w:t>К полудню весь пляж возле нашей палатки превратился в огромное поле боя. Сюда сбежались автоматы со всего острова. Война шла молча, без криков и воплей, без грохота и шума. Треск многочисленных электрических искр и цоканье металлических корпусов машин сопровождали эту странную бойню странным шорохом и скрежетом.</w:t>
      </w:r>
    </w:p>
    <w:p>
      <w:pPr>
        <w:pStyle w:val="Normal"/>
        <w:widowControl/>
        <w:ind w:firstLine="567"/>
        <w:jc w:val="both"/>
        <w:rPr/>
      </w:pPr>
      <w:r>
        <w:rPr>
          <w:rFonts w:cs="Times New Roman" w:ascii="Times New Roman" w:hAnsi="Times New Roman"/>
          <w:sz w:val="20"/>
          <w:szCs w:val="20"/>
        </w:rPr>
        <w:t>Хотя большая часть возникавшего сейчас потомства была низкорослой и весьма подвижной, тем не менее начали появляться и новые виды автоматов. Они значительно превосходили по размерам все остальные.</w:t>
      </w:r>
    </w:p>
    <w:p>
      <w:pPr>
        <w:pStyle w:val="Normal"/>
        <w:widowControl/>
        <w:ind w:firstLine="567"/>
        <w:jc w:val="both"/>
        <w:rPr/>
      </w:pPr>
      <w:r>
        <w:rPr>
          <w:rFonts w:cs="Times New Roman" w:ascii="Times New Roman" w:hAnsi="Times New Roman"/>
          <w:sz w:val="20"/>
          <w:szCs w:val="20"/>
        </w:rPr>
        <w:t>Их движения были медлительными, но в них чувствовалась сила, и они успешно справлялись с нападавшими на них автоматами-карл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олнце начало садиться, в движениях мелких механизмов вдруг наметилась резкая перемена: они все столпились на западной стороне и стали двигаться медлен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вся эта компания обречена, — хриплым голосом сказал Куклинг. — Ведь они без аккумуляторов, и как только солнце зайдет, им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как только тени от кустарников вытянулись настолько, что прикрыли собой огромную толпу мелких автоматов, они моментально заме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это была не армия маленьких агрессоров, а огромный склад мертвых металлических жестя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им, не торопясь, подползли громадные, почти в полчеловеческого роста, крабы и стали их один за другим пожирать. На платформах гигантов-родителей возникали контуры еще более грандиозного по своим размерам потом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Куклинга нахмурилось. Такая эволюция ему была явно не по душе. Медлительные крабы-автоматы большого размера слишком плохое оружие для диверсии в тылу у противника!</w:t>
      </w:r>
    </w:p>
    <w:p>
      <w:pPr>
        <w:pStyle w:val="Normal"/>
        <w:widowControl/>
        <w:ind w:firstLine="567"/>
        <w:jc w:val="both"/>
        <w:rPr/>
      </w:pPr>
      <w:r>
        <w:rPr>
          <w:rFonts w:cs="Times New Roman" w:ascii="Times New Roman" w:hAnsi="Times New Roman"/>
          <w:sz w:val="20"/>
          <w:szCs w:val="20"/>
        </w:rPr>
        <w:t>Пока крабы-гиганты расправлялись с мелким поколением, на пляже водворилось временное споко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шел из воды, за мной молча брел инже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шли на восточную сторону острова, чтобы немного отдох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чень устал и заснул почти мгновенно, как только вытянулся на теплом и мягком пе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снулся среди ночи от дикого крика. Когда я вскочил на ноги, то ничего не увидел, кроме сероватой полоски песчаного пляжа и моря, слившегося с черным, усеянным звездами небом.</w:t>
      </w:r>
    </w:p>
    <w:p>
      <w:pPr>
        <w:pStyle w:val="Normal"/>
        <w:widowControl/>
        <w:ind w:firstLine="567"/>
        <w:jc w:val="both"/>
        <w:rPr/>
      </w:pPr>
      <w:r>
        <w:rPr>
          <w:rFonts w:cs="Times New Roman" w:ascii="Times New Roman" w:hAnsi="Times New Roman"/>
          <w:sz w:val="20"/>
          <w:szCs w:val="20"/>
        </w:rPr>
        <w:t>Крик снова повторился со стороны кустарников, но более тихо. Только сейчас я заметил, что Куклинга рядом со мной не было. Я бросился бежать в том направлении, откуда, как мне показалось, доносился его голос.</w:t>
      </w:r>
    </w:p>
    <w:p>
      <w:pPr>
        <w:pStyle w:val="Normal"/>
        <w:widowControl/>
        <w:ind w:firstLine="567"/>
        <w:jc w:val="both"/>
        <w:rPr/>
      </w:pPr>
      <w:r>
        <w:rPr>
          <w:rFonts w:cs="Times New Roman" w:ascii="Times New Roman" w:hAnsi="Times New Roman"/>
          <w:sz w:val="20"/>
          <w:szCs w:val="20"/>
        </w:rPr>
        <w:t>Море, как всегда, было очень спокойным, и мелкие волны лишь изредка с едва уловимым шорохом накатывались на песок. Однако мне показалось, что в том месте, где мы уложили на дно наши запасы еды и контейнеры с питьевой водой, поверхность моря была неспокойной. Там что-то плескалось и хлю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л, что там возится Кукл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женер, что вы здесь делаете? — крикнул я, подходя к нашему подводному скл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 — вдруг услышал я голос откуда-то спр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мой, где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снова услышал я голос инженера. Я стою по горло в воде, идите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в воду и вдруг споткнулся о что-то твердое. Оказалось, это был огромный краб, который стоял глубоко в воде на высоких клеш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заползли так глубоко? Что вы там делаете?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за мной гнались и загнали вот сюда! — жалобно пропищал толст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нались?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Ведь за мной они не гоняются.</w:t>
      </w:r>
    </w:p>
    <w:p>
      <w:pPr>
        <w:pStyle w:val="Normal"/>
        <w:widowControl/>
        <w:ind w:firstLine="567"/>
        <w:jc w:val="both"/>
        <w:rPr/>
      </w:pPr>
      <w:r>
        <w:rPr>
          <w:rFonts w:cs="Times New Roman" w:ascii="Times New Roman" w:hAnsi="Times New Roman"/>
          <w:sz w:val="20"/>
          <w:szCs w:val="20"/>
        </w:rPr>
        <w:t>Я снова столкнулся в воде с автоматом, обошел его и, наконец, оказался рядом с инженером. Он действительно стоял по горло в 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 в чем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ам не понимаю, — произнес он дрожащим голосом. — Когда я спал, вдруг один из автоматов напал на меня… Я думал, что это случайно… я посторонился, но он снова стал приближаться ко мне и коснулся своей клешней моего лица… Тогда я встал и отошел в сторону… Он — за мной… Я побежал… Краб — за мной. К нему присоединился еще один. Потом еще… Целая толпа… Вот они и загнали меня сюд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транно. Этого никогда раньше не было, — сказал я. — Уж если в результате эволюции у них выработался человеконенавистнический инстинкт, то они не пощадили бы 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хрипел Куклинг. — Только на берег я выходить б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 сказал я и взял его за руку. — Идемте вдоль берега на восток. Я вас буду охра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мы подойдем к складу, и я возьму какой-нибудь тяжелый предмет. Например, мол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металлический, — простонал инженер. — Возьмите лучше доску от ящика или вообще что-нибудь деревянное.</w:t>
      </w:r>
    </w:p>
    <w:p>
      <w:pPr>
        <w:pStyle w:val="Normal"/>
        <w:widowControl/>
        <w:ind w:firstLine="567"/>
        <w:jc w:val="both"/>
        <w:rPr/>
      </w:pPr>
      <w:r>
        <w:rPr>
          <w:rFonts w:cs="Times New Roman" w:ascii="Times New Roman" w:hAnsi="Times New Roman"/>
          <w:sz w:val="20"/>
          <w:szCs w:val="20"/>
        </w:rPr>
        <w:t>Мы медленно побрели вдоль берега. Когда мы подошли к складу, я оставил инженера одного и приблизился к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ись громкие всплески воды и знакомое жужжание механиз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аллические твари потрошили консервные банки. Они добрались до нашего подводного хранил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клинг, мы пропали! — воскликнул я. — Они съели все наши консервные ба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роизнес он жалобно. — Что же теперь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думайте, что же теперь делать. Это все ваша дурацкая затея. Вы вывели тот тип оружия диверсии, который вам нравится. Теперь расхлебывайте ка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ошел толпу автоматов и вышел на сушу.</w:t>
      </w:r>
    </w:p>
    <w:p>
      <w:pPr>
        <w:pStyle w:val="Normal"/>
        <w:widowControl/>
        <w:ind w:firstLine="567"/>
        <w:jc w:val="both"/>
        <w:rPr/>
      </w:pPr>
      <w:r>
        <w:rPr>
          <w:rFonts w:cs="Times New Roman" w:ascii="Times New Roman" w:hAnsi="Times New Roman"/>
          <w:sz w:val="20"/>
          <w:szCs w:val="20"/>
        </w:rPr>
        <w:t>Здесь, в темноте, ползая между крабами, я ощупью собрал на песке куски мяса, консервированные ананасы, яблоки и еще какую-то снедь и перенес ее на песчаное плато. Судя по тому, как много всего валялось на берегу, было видно, что пока мы спали, эти твари хорошо потрудились. Я не обнаружил ни одной целой ба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я занимался сбором остатков нашего провианта, Куклинг стоял шагах в двадцати от берега по горло в воде.</w:t>
      </w:r>
    </w:p>
    <w:p>
      <w:pPr>
        <w:pStyle w:val="Normal"/>
        <w:widowControl/>
        <w:ind w:firstLine="567"/>
        <w:jc w:val="both"/>
        <w:rPr/>
      </w:pPr>
      <w:r>
        <w:rPr>
          <w:rFonts w:cs="Times New Roman" w:ascii="Times New Roman" w:hAnsi="Times New Roman"/>
          <w:sz w:val="20"/>
          <w:szCs w:val="20"/>
        </w:rPr>
        <w:t>Я был так занят сбором остатков пищи и до того расстроен случившимся, что забыл о его существовании. Однако вскоре он напомнил о себе пронзительным кр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мой, Бад, помогите! Они до меня добир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росился в воду и, спотыкаясь о металлические чудовища, направился в сторону Куклинга. И здесь, шагах в пяти от него, я натолкнулся на очередного кр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еня краб не обратил никако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почему это они вас так не любят? Ведь вы, можно сказать, их папаша!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булькая, хрипел инженер. — Сделайте что-нибудь, Бад, чтобы его отогнать. Если родится краб повыше этого, я проп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от вам и эволюция. Кстати, скажите, какое место у этих крабов наиболее уязвимое? Как можно испортить механиз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ьше нужно было разбить параболическое зеркало… или вытащить изнутри аккумулятор… А сейчас — не знаю… Здесь нужно специальное исслед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те вы прокляты со своими исследованиями! — процедил я сквозь зубы и ухватился рукой за тонкую переднюю лапу краба, протянутую к лицу инженера.</w:t>
      </w:r>
    </w:p>
    <w:p>
      <w:pPr>
        <w:pStyle w:val="Normal"/>
        <w:widowControl/>
        <w:ind w:firstLine="567"/>
        <w:jc w:val="both"/>
        <w:rPr/>
      </w:pPr>
      <w:r>
        <w:rPr>
          <w:rFonts w:cs="Times New Roman" w:ascii="Times New Roman" w:hAnsi="Times New Roman"/>
          <w:sz w:val="20"/>
          <w:szCs w:val="20"/>
        </w:rPr>
        <w:t>Автомат попятился назад. Я разыскал вторую лапу и тоже согнул ее. Щупальца гнулись легко, как медная провол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аллической твари эта операция явно пришлась не по душе, и она стала медленно выходить из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ы с инженером пошли вдоль берега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зошло солнце, все автоматы выползли из воды на песок и некоторое время грелись. За это время я успел куском камня разбить параболические зеркала на спине по крайней мере у полсотни чудовищ. Все они перестали двигаться.</w:t>
      </w:r>
    </w:p>
    <w:p>
      <w:pPr>
        <w:pStyle w:val="Normal"/>
        <w:widowControl/>
        <w:ind w:firstLine="567"/>
        <w:jc w:val="both"/>
        <w:rPr/>
      </w:pPr>
      <w:r>
        <w:rPr>
          <w:rFonts w:cs="Times New Roman" w:ascii="Times New Roman" w:hAnsi="Times New Roman"/>
          <w:sz w:val="20"/>
          <w:szCs w:val="20"/>
        </w:rPr>
        <w:t>Но, к сожалению, это не улучшило положения: они сразу же стали жертвой других тварей, и из них с поразительной быстротой стали изготавливаться новые автоматы. Перебить кремниевые батареи на спинках всех машин мне было не под силу. Несколько раз я натыкался на наэлектризованные автоматы, и это подорвало мою решимость вести с ними бор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время Куклинг стоял в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война между чудовищами снова разгорелась, и они, казалось, совершенно забыли про инженера.</w:t>
      </w:r>
    </w:p>
    <w:p>
      <w:pPr>
        <w:pStyle w:val="Normal"/>
        <w:widowControl/>
        <w:ind w:firstLine="567"/>
        <w:jc w:val="both"/>
        <w:rPr/>
      </w:pPr>
      <w:r>
        <w:rPr>
          <w:rFonts w:cs="Times New Roman" w:ascii="Times New Roman" w:hAnsi="Times New Roman"/>
          <w:sz w:val="20"/>
          <w:szCs w:val="20"/>
        </w:rPr>
        <w:t>Мы покинули место побоища и перебрались на противоположную сторону острова. Инженер так продрог от многочасового морского купания, что, ляская зубами, лег навзничь и попросил меня, чтобы я засыпал его сверху горячим песком.</w:t>
      </w:r>
    </w:p>
    <w:p>
      <w:pPr>
        <w:pStyle w:val="Normal"/>
        <w:widowControl/>
        <w:ind w:firstLine="567"/>
        <w:jc w:val="both"/>
        <w:rPr/>
      </w:pPr>
      <w:r>
        <w:rPr>
          <w:rFonts w:cs="Times New Roman" w:ascii="Times New Roman" w:hAnsi="Times New Roman"/>
          <w:sz w:val="20"/>
          <w:szCs w:val="20"/>
        </w:rPr>
        <w:t>После этого я вернулся к нашему первоначальному пристанищу, чтобы взять одежду и то, что осталось от нашего провианта. Только теперь я обнаружил, что палатка была разрушена: исчезли вбитые в песок железные колья, а на краях брезента были оборваны металлические кольца, при помощи которых она крепилась к верев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брезентом я нашел одежду Куклинга и свою.</w:t>
      </w:r>
    </w:p>
    <w:p>
      <w:pPr>
        <w:pStyle w:val="Normal"/>
        <w:widowControl/>
        <w:ind w:firstLine="567"/>
        <w:jc w:val="both"/>
        <w:rPr/>
      </w:pPr>
      <w:r>
        <w:rPr>
          <w:rFonts w:cs="Times New Roman" w:ascii="Times New Roman" w:hAnsi="Times New Roman"/>
          <w:sz w:val="20"/>
          <w:szCs w:val="20"/>
        </w:rPr>
        <w:t>Здесь тоже можно было заметить следы работы искавших металл крабов. Исчезли металлические крючки, пуговицы и пряжки. На их месте остались следы прожженной ткани.</w:t>
      </w:r>
    </w:p>
    <w:p>
      <w:pPr>
        <w:pStyle w:val="Normal"/>
        <w:widowControl/>
        <w:ind w:firstLine="567"/>
        <w:jc w:val="both"/>
        <w:rPr/>
      </w:pPr>
      <w:r>
        <w:rPr>
          <w:rFonts w:cs="Times New Roman" w:ascii="Times New Roman" w:hAnsi="Times New Roman"/>
          <w:sz w:val="20"/>
          <w:szCs w:val="20"/>
        </w:rPr>
        <w:t>Тем временем битва между автоматами переместилась с берега в глубь острова. Когда я поднялся на плато, я увидел, что почти в центре острова, среди кустарников, возвышаются на высоких, чуть ли не в рост человека, клешнях несколько чудовищ. Они попарно медленно расходились в стороны и затем с огромной скоростью неслись друг на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их столкновении раздавались гулкие металлические удары. В медленных движениях этих гигантов чувствовались огромная сила и большой в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оих глазах было сбито на землю несколько механизмов, которые тут же были растерзаны.</w:t>
      </w:r>
    </w:p>
    <w:p>
      <w:pPr>
        <w:pStyle w:val="Normal"/>
        <w:widowControl/>
        <w:ind w:firstLine="567"/>
        <w:jc w:val="both"/>
        <w:rPr/>
      </w:pPr>
      <w:r>
        <w:rPr>
          <w:rFonts w:cs="Times New Roman" w:ascii="Times New Roman" w:hAnsi="Times New Roman"/>
          <w:sz w:val="20"/>
          <w:szCs w:val="20"/>
        </w:rPr>
        <w:t>Однако я был по горло сыт этими картинами драки между сумасшедшими машинами и поэтому, нагрузившись всем тем, что мне удалось собрать на месте нашей старой стоянки, медленно пошел к Куклингу.</w:t>
      </w:r>
    </w:p>
    <w:p>
      <w:pPr>
        <w:pStyle w:val="Normal"/>
        <w:widowControl/>
        <w:ind w:firstLine="567"/>
        <w:jc w:val="both"/>
        <w:rPr/>
      </w:pPr>
      <w:r>
        <w:rPr>
          <w:rFonts w:cs="Times New Roman" w:ascii="Times New Roman" w:hAnsi="Times New Roman"/>
          <w:sz w:val="20"/>
          <w:szCs w:val="20"/>
        </w:rPr>
        <w:t>Солнце жгло беспощадно, и, прежде чем добраться до того места, где я закопал в песок инженера, я несколько раз влезал в воду. У меня было время обдумать все происшедшее.</w:t>
      </w:r>
    </w:p>
    <w:p>
      <w:pPr>
        <w:pStyle w:val="Normal"/>
        <w:widowControl/>
        <w:ind w:firstLine="567"/>
        <w:jc w:val="both"/>
        <w:rPr/>
      </w:pPr>
      <w:r>
        <w:rPr>
          <w:rFonts w:cs="Times New Roman" w:ascii="Times New Roman" w:hAnsi="Times New Roman"/>
          <w:sz w:val="20"/>
          <w:szCs w:val="20"/>
        </w:rPr>
        <w:t>Одно было ясно: расчеты адмиралтейства на эволюцию явно провалились. Вместо усовершенствованных миниатюрных аппаратов родились неуклюжие механические гиганты огромной силы, с замедленными движ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оенной точки зрения они ничего не стоят.</w:t>
      </w:r>
    </w:p>
    <w:p>
      <w:pPr>
        <w:pStyle w:val="Normal"/>
        <w:widowControl/>
        <w:ind w:firstLine="567"/>
        <w:jc w:val="both"/>
        <w:rPr/>
      </w:pPr>
      <w:r>
        <w:rPr>
          <w:rFonts w:cs="Times New Roman" w:ascii="Times New Roman" w:hAnsi="Times New Roman"/>
          <w:sz w:val="20"/>
          <w:szCs w:val="20"/>
        </w:rPr>
        <w:t>Я уже приближался к песчаному холмику, под которым спал обессиленный после ночных купаний Куклинг, когда со стороны плато из-за кустарников показался огромный краб.</w:t>
      </w:r>
    </w:p>
    <w:p>
      <w:pPr>
        <w:pStyle w:val="Normal"/>
        <w:widowControl/>
        <w:ind w:firstLine="567"/>
        <w:jc w:val="both"/>
        <w:rPr/>
      </w:pPr>
      <w:r>
        <w:rPr>
          <w:rFonts w:cs="Times New Roman" w:ascii="Times New Roman" w:hAnsi="Times New Roman"/>
          <w:sz w:val="20"/>
          <w:szCs w:val="20"/>
        </w:rPr>
        <w:t>Ростом он был выше меня, и его лапы были высокими и массивными. Двигался он неровными прыжками, странным образом нагибая свой корпус.</w:t>
      </w:r>
    </w:p>
    <w:p>
      <w:pPr>
        <w:pStyle w:val="Normal"/>
        <w:widowControl/>
        <w:ind w:firstLine="567"/>
        <w:jc w:val="both"/>
        <w:rPr/>
      </w:pPr>
      <w:r>
        <w:rPr>
          <w:rFonts w:cs="Times New Roman" w:ascii="Times New Roman" w:hAnsi="Times New Roman"/>
          <w:sz w:val="20"/>
          <w:szCs w:val="20"/>
        </w:rPr>
        <w:t>Передние, рабочие, щупальца были невероятно длинными и волочились по песку. Особенно гипертрофированной была его пасть-мастерская. Она составляла почти половину его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хтиозавр”, как назвал я его про себя, неуклюже сполз и стал медленно поворачивать корпус во все стороны, как бы осматривая местность. Я машинально махнул в его сторону брезентовой палаткой, как делают, когда пытаются отогнать корову, ставшую на пути. Однако он не обратил на меня никакого внимания, а как-то странно, боком, описывая широкую дугу, стал подходить к холмику песка, под которым спал Кукл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я догадался, что чудовище направляется к инженеру, я бы сразу побежал к нему на помощь.</w:t>
      </w:r>
    </w:p>
    <w:p>
      <w:pPr>
        <w:pStyle w:val="Normal"/>
        <w:widowControl/>
        <w:ind w:firstLine="567"/>
        <w:jc w:val="both"/>
        <w:rPr/>
      </w:pPr>
      <w:r>
        <w:rPr>
          <w:rFonts w:cs="Times New Roman" w:ascii="Times New Roman" w:hAnsi="Times New Roman"/>
          <w:sz w:val="20"/>
          <w:szCs w:val="20"/>
        </w:rPr>
        <w:t>Но траектория перемещения механизма была настолько неопределенной, что мне вначале показалось, что он движется к воде. И только тогда, когда он, коснувшись лапами воды, круто развернулся и быстро двинулся к инженеру, я бросил поклажу и побежал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хтиозавр” остановился над Куклингом и немного при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етил, как концы его длинных щупальцев зашевелились в песке, прямо возле лица инже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ее мгновение там, где только что был песчаный холмик, вдруг вздыбилось облако песка. Это Куклинг, как ужаленный, вскочил на ноги и в панике рванулся от чудов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ыло поздно. Тонкие щупальца прочно обвились вокруг жирной шеи инженера и потянули его вверх, к пасти механизма. Куклинг беспомощно повис в воздухе, нелепо болтая руками и ногами.</w:t>
      </w:r>
    </w:p>
    <w:p>
      <w:pPr>
        <w:pStyle w:val="Normal"/>
        <w:widowControl/>
        <w:ind w:firstLine="567"/>
        <w:jc w:val="both"/>
        <w:rPr/>
      </w:pPr>
      <w:r>
        <w:rPr>
          <w:rFonts w:cs="Times New Roman" w:ascii="Times New Roman" w:hAnsi="Times New Roman"/>
          <w:sz w:val="20"/>
          <w:szCs w:val="20"/>
        </w:rPr>
        <w:t>Хотя я ненавидел инженера всей душой, тем не менее я не мог позволить, чтобы он погиб в борьбе с какой-то безмозглой металлической гадиной.</w:t>
      </w:r>
    </w:p>
    <w:p>
      <w:pPr>
        <w:pStyle w:val="Normal"/>
        <w:widowControl/>
        <w:ind w:firstLine="567"/>
        <w:jc w:val="both"/>
        <w:rPr/>
      </w:pPr>
      <w:r>
        <w:rPr>
          <w:rFonts w:cs="Times New Roman" w:ascii="Times New Roman" w:hAnsi="Times New Roman"/>
          <w:sz w:val="20"/>
          <w:szCs w:val="20"/>
        </w:rPr>
        <w:t>Недолго рассуждая, я ухватился за высокие клешни краба и дернул их изо всех сил. Но это было все равно, что повалить глубоко забитую в землю стальную трубу. “Ихтиозавр” даже не шевельнулся, м Поднявшись, я забрался ему на спину. На мгновение мое лицо оказалось на одном уровне с искаженным лицом Куклинг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убы, — пронеслось у меня в сознании. — У Куклинга стальные зубы!..” Я изо всех сил ударил кулаком по блестевшему на солнце параболическому зеркалу.</w:t>
      </w:r>
    </w:p>
    <w:p>
      <w:pPr>
        <w:pStyle w:val="Normal"/>
        <w:widowControl/>
        <w:ind w:firstLine="567"/>
        <w:jc w:val="both"/>
        <w:rPr/>
      </w:pPr>
      <w:r>
        <w:rPr>
          <w:rFonts w:cs="Times New Roman" w:ascii="Times New Roman" w:hAnsi="Times New Roman"/>
          <w:sz w:val="20"/>
          <w:szCs w:val="20"/>
        </w:rPr>
        <w:t>Краб завертелся на одном месте. Посиневшее лицо Куклинга с выпученными глазами оказалось на уровне пасти-мастерской. И тут случилось страшное.</w:t>
      </w:r>
    </w:p>
    <w:p>
      <w:pPr>
        <w:pStyle w:val="Normal"/>
        <w:widowControl/>
        <w:ind w:firstLine="567"/>
        <w:jc w:val="both"/>
        <w:rPr/>
      </w:pPr>
      <w:r>
        <w:rPr>
          <w:rFonts w:cs="Times New Roman" w:ascii="Times New Roman" w:hAnsi="Times New Roman"/>
          <w:sz w:val="20"/>
          <w:szCs w:val="20"/>
        </w:rPr>
        <w:t>Электрическая искра перепрыгнула на лоб инженера, на его виски. Затем щупальца краба внезапно разжались, и бесчувственное и грузное тело творца железной чумы грохнулось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хоронил Куклинга, по острову гонялись друг за другом, носились несколько огромных кра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на меня, ни на труп военного инженера они не обращали никако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вернул Куклинга в брезентовую палатку и закопал посреди острова в неглубокую песчаную я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ронил я его без всякого сожаления. В моем пересохшем рту трещал песок, и я мысленно проклинал покойника за всю его гадкую затею. С точки зрения христианской морали я совершал страшное кощу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несколько дней подряд я неподвижно лежал на берегу и смотрел на горизонт в ту сторону, откуда должна была появиться “Голубка”. Время тянулось мучительно медленно, и беспощадное солнце, казалось, застыло над головой. Иногда я подползал к воде и окунал в нее обожженн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забыть чувство голода и мучительной жажды, я старался думать о чем-нибудь отвлеченном.</w:t>
      </w:r>
    </w:p>
    <w:p>
      <w:pPr>
        <w:pStyle w:val="Normal"/>
        <w:widowControl/>
        <w:ind w:firstLine="567"/>
        <w:jc w:val="both"/>
        <w:rPr/>
      </w:pPr>
      <w:r>
        <w:rPr>
          <w:rFonts w:cs="Times New Roman" w:ascii="Times New Roman" w:hAnsi="Times New Roman"/>
          <w:sz w:val="20"/>
          <w:szCs w:val="20"/>
        </w:rPr>
        <w:t>Я думал о том, что в наше время многие умные люди тратят силы своего разума, чтобы причинять гадости другим людям. Взять хотя бы изобретение Куклинга.</w:t>
      </w:r>
    </w:p>
    <w:p>
      <w:pPr>
        <w:pStyle w:val="Normal"/>
        <w:widowControl/>
        <w:ind w:firstLine="567"/>
        <w:jc w:val="both"/>
        <w:rPr/>
      </w:pPr>
      <w:r>
        <w:rPr>
          <w:rFonts w:cs="Times New Roman" w:ascii="Times New Roman" w:hAnsi="Times New Roman"/>
          <w:sz w:val="20"/>
          <w:szCs w:val="20"/>
        </w:rPr>
        <w:t>Я был уверен, что его можно было бы использовать для благородных целей: например, для добычи металла. Можно было бы так направить эволюцию этих тварей, чтобы они с наибольшим эффектом выполняли эту задачу. Я пришел к выводу, что при соответствующем усовершенствовании механизма он бы не выродился в гигантскую неповоротливую гром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на меня надвинулась большая круглая тень. Я с трудом поднял голову и посмотрел на то, что заслонило от меня солнце. Оказывается, я лежал между клешнями чудовищного по своим размерам кр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берегу и, казалось, смотрел на горизонт и чего-то ждал.</w:t>
      </w:r>
    </w:p>
    <w:p>
      <w:pPr>
        <w:pStyle w:val="Normal"/>
        <w:widowControl/>
        <w:ind w:firstLine="567"/>
        <w:jc w:val="both"/>
        <w:rPr/>
      </w:pPr>
      <w:r>
        <w:rPr>
          <w:rFonts w:cs="Times New Roman" w:ascii="Times New Roman" w:hAnsi="Times New Roman"/>
          <w:sz w:val="20"/>
          <w:szCs w:val="20"/>
        </w:rPr>
        <w:t>После у меня начались галлюцинации. В моем разгоряченном мозгу гигантский краб превратился в высоко поднятый бак с пресной водой, до вершины которого я никак не мог добраться.</w:t>
      </w:r>
    </w:p>
    <w:p>
      <w:pPr>
        <w:pStyle w:val="Normal"/>
        <w:widowControl/>
        <w:ind w:firstLine="567"/>
        <w:jc w:val="both"/>
        <w:rPr/>
      </w:pPr>
      <w:r>
        <w:rPr>
          <w:rFonts w:cs="Times New Roman" w:ascii="Times New Roman" w:hAnsi="Times New Roman"/>
          <w:sz w:val="20"/>
          <w:szCs w:val="20"/>
        </w:rPr>
        <w:t>Я очнулся уже на борту шхуны. Когда капитан Гейл спросил меня, нужно ли грузить на корабль огромный странный механизм, валявшийся на берегу, я сказал, что пока в этом нет никакой необходимости.</w:t>
      </w:r>
      <w:r>
        <w:br w:type="page"/>
      </w:r>
    </w:p>
    <w:p>
      <w:pPr>
        <w:pStyle w:val="Heading3"/>
        <w:widowControl/>
        <w:spacing w:before="60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М.Дунтау Г.Цуркин</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95675"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495675" cy="3076575"/>
                    </a:xfrm>
                    <a:prstGeom prst="rect">
                      <a:avLst/>
                    </a:prstGeom>
                  </pic:spPr>
                </pic:pic>
              </a:graphicData>
            </a:graphic>
          </wp:inline>
        </w:drawing>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C языка собаки капала кровь, а глаза ее смотрели преданно и печально.</w:t>
      </w:r>
    </w:p>
    <w:p>
      <w:pPr>
        <w:pStyle w:val="Normal"/>
        <w:widowControl/>
        <w:ind w:firstLine="567"/>
        <w:jc w:val="both"/>
        <w:rPr/>
      </w:pPr>
      <w:r>
        <w:rPr>
          <w:rFonts w:cs="Times New Roman" w:ascii="Times New Roman" w:hAnsi="Times New Roman"/>
          <w:sz w:val="20"/>
          <w:szCs w:val="20"/>
        </w:rPr>
        <w:t>Они словно спрашивали окружающих: “Ну за что вы меня так истязаете?” Нервное лицо инженера Ковдина мучительно искажалось, и всегда он старался ускользнуть в сторону от этого мрачного зрелища. Он становился около окна и молча негодовал, видя сухую, сутулую спину профессора. А профессор усыплял собаку, вскрывал череп и, обнажив серовато-розовый мозг, долго копался в нем своими длинными, гибкими пальцами. Не спеша он накладывал микроэлектроды на нужные центры раздражения и еще напевал что-то браву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закрывал череп собаки, зашивал кожу, и оба они склонялись у осциллографа, всматриваясь в сложную путаницу зеленых кривых, извивающихся на экране. Не так-то легко найти интересующую кривую биотока зрительного нерва. Профессор садился около усилителя, закуривал и, надувая щеки, ирониз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очень хрупкая наука эта ваша радиотехника, Сергей Васильевич. Попробуй разберись-ка, что тут на экране. Одни наводки.</w:t>
      </w:r>
    </w:p>
    <w:p>
      <w:pPr>
        <w:pStyle w:val="Normal"/>
        <w:widowControl/>
        <w:ind w:firstLine="567"/>
        <w:jc w:val="both"/>
        <w:rPr/>
      </w:pPr>
      <w:r>
        <w:rPr>
          <w:rFonts w:cs="Times New Roman" w:ascii="Times New Roman" w:hAnsi="Times New Roman"/>
          <w:sz w:val="20"/>
          <w:szCs w:val="20"/>
        </w:rPr>
        <w:t>Они начинали проверять экранировку проводов и, ползая по полу, даже не замечали, как приходил длинный костлявый лаборант Миша и уносил собаку для кормления и отды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повторялось почти каждый день и продолжалось уже более полугода, с тех пор как инженер Ковдин начал работу в лаборатории профессора Малиновского. И почти каждый день завершался длинным спором, который иногда застигал их во время ползания по полу. Сидя на корточках, Ковдин обычно горячилс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аводки, говорите? А вдруг это токи соседних нервов? Вам же лучше меня известно, как реагирует мозг собаки, измученной болью и страхом. А работу центральной нервной системы, Иван Михайлович, я полагаю, надо изучать в ее нормальном, спокойном состоя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озвращаться к энцефалограммам, электрокардиограммам и прочим граммам, Сергей Васильевич? — вставлял профессор и начинал ходить, шевеля за спиной длинными розовыми паль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звращаться, а двигаться вперед, — стонал инженер, поднимаясь с пола. — Физиологам надо шире использовать громадные возможности современных электронных приборов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нных приборов? Вы, радиоинженеры, еще плохо помогаете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сделали физиологи, чтобы расчистить нам поле деятельности? Можете ли вы сказать что-нибудь достоверное о процессах возникновения биотоков в нервной системе? А об изоляции их от окружающих тканей? Нужен тесный союз физиологии с электроникой, чт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т он, ваш тесный союз… На экране наводки, под ногами провода, куда ни сунешь руки — везде током бьет! — Профессор сбрасывал белый халат, марлевую маску и начинал о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выключал установку, рубильник лаборатории и тоже одевался. Они шли по дорожке сада и продолжали спорить, не замечая весеннего вечера, огней города и бесконечных толп молодежи на тротуарах. Но на углу, где они обычно расставались, инженер уже совсем мирно крутил пуговицу на пальто 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ирургическая методика хороша на определенном этапе. Дайте срок, я докажу вам это. И продолжайте обнажать мозги собак только для уточнения некоторых деталей. Согл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Обнажать? — возбуждался профессор, но, пожимая руку, успокаивался и соглашался. — Ладно. А вы тем временем обдумайте свой метод. Только не замыкайтесь. Я человек опытный. Может, кое-чем и помочь сумею.</w:t>
      </w:r>
    </w:p>
    <w:p>
      <w:pPr>
        <w:pStyle w:val="Normal"/>
        <w:widowControl/>
        <w:ind w:firstLine="567"/>
        <w:jc w:val="both"/>
        <w:rPr/>
      </w:pPr>
      <w:r>
        <w:rPr>
          <w:rFonts w:cs="Times New Roman" w:ascii="Times New Roman" w:hAnsi="Times New Roman"/>
          <w:sz w:val="20"/>
          <w:szCs w:val="20"/>
        </w:rPr>
        <w:t>Они расставались. Дома профессор еще долго сидел в кабинете, рассматривал в лупу кривые показателей последнего дня, а инженер ложился подумать и скоро засыпал. И почему-то во сне видел одних собак: длинные вереницы их с торжественно поднятыми белыми, черными, желтыми хвостами бежали куда-то в одном направлении.</w:t>
      </w:r>
    </w:p>
    <w:p>
      <w:pPr>
        <w:pStyle w:val="Normal"/>
        <w:widowControl/>
        <w:ind w:firstLine="567"/>
        <w:jc w:val="both"/>
        <w:rPr/>
      </w:pPr>
      <w:r>
        <w:rPr>
          <w:rFonts w:cs="Times New Roman" w:ascii="Times New Roman" w:hAnsi="Times New Roman"/>
          <w:sz w:val="20"/>
          <w:szCs w:val="20"/>
        </w:rPr>
        <w:t>А утром он удивлялся: почему вчерашние мысли так быстро воплощаются в сны? Видно, переполненная кладовая подсознания старается освободиться от изнуряющих ее впечатлений? “Черт знает! Кажется, постепенно и я становлюсь физиологом”. Он улыбался, пил кофе и торопливо шел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тепенно лаборатория физиологии стала превращаться в экспериментальную базу электроники. За спинками кресел ученых возникал лаборант Миша и вслушивался в незнакомые слова: напряженность поля, контактор, приемо-передатчик. И профессор все больше входил во вкус идеи инженера. Именно она сделала их дружнее, спокойнее и работоспособ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бастионы свои профессор сдавал почти без боя, хотя иногда и вспыхивал и бил собеседника колкими вопр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ворите, что контакторы должны находиться возможно ближе к зрительному нер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ответил инженер, наклонившись над схемой с электропаяльником в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контакторы будут наводить биотоки и в соседних цен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такторы будут направленного действия, — указал инженер на схему прибора. — А возле приемо-передатчика предусмотрены фильтры. Они отсекут ненужные токи, и на сетку первой лампы-усилителя попадут лишь токи зрительных нер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дили! Только помните, что токи эти ничтожно м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Иван Михайл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ком думаете провести ваши первые оп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на крупных животных. Например, на соба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только и ответил профессор и начал ходить снова.</w:t>
      </w:r>
    </w:p>
    <w:p>
      <w:pPr>
        <w:pStyle w:val="Normal"/>
        <w:widowControl/>
        <w:ind w:firstLine="567"/>
        <w:jc w:val="both"/>
        <w:rPr/>
      </w:pPr>
      <w:r>
        <w:rPr>
          <w:rFonts w:cs="Times New Roman" w:ascii="Times New Roman" w:hAnsi="Times New Roman"/>
          <w:sz w:val="20"/>
          <w:szCs w:val="20"/>
        </w:rPr>
        <w:t>Случайно он посмотрел в окно и увидел, как по тротуару улицы идет высокий бледный человек, палкой ощупывая дорогу. Конечно, это один из той большой армии слепых, для которых они с инженером трудятся. Профессор проводил взглядом прохожего. Казалось, слепой напряженно всматривается в вечную тьму окружающей его ночи. Наступит ли день, когда он будет ходить по улицам, оглядываясь, поднимая голову, чтобы проследить за пролетающим самол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тихо подошел к инженеру и встал у него з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лько же займет времени это ваше испытание… на крупных животных?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с полгода, — спокойно ответил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ейший Сергей Васильевич! Вряд ли собака сможет помочь нам в корректировке и настройке прибора. Собачий лай расшифровать невозможно. Нужен человек! Ведь не убьет же его этим мизерным т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оторвался от схемы и положил паяльник на рогул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ость, Иван Михайлович, не помешает. Еще неизвестно, на какой дозе тока мы остановимся. Могут быть и серьезные неуд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радиотехнике, конечно, я смыслю немного, — ответил профессор, — но думаю, что большой беды не будет, если часть токов попадет на соседние центры. Человек лишь заговорит чепуху — и только. Напрасно, голубчик, меня пугаете, — голос профессора стал мягким и ласковым. Он сел в кресло и опустил ладони ему на колени. — Вот, батенька. Посредством чувств человек составляет суждение об окружающем его мире. Прежде всего он видит что-то, потом слышит, касается рукой, ощупывает, нюхает. И все это гамма его ощущений. Человек, лишенный чувств, похож на здание, у которого наглухо забиты окна и двери. Внутри такого здания стоит вечная тьма. Однажды после войны я попал в приют слепо-глухонемых. Так вот. Туда же приехали артисты и устроили им концерт. Посреди зала стоял рояль, и великолепный пианист играл Шопена. И, понимаете, они, слепоглухонемые, слушали эту музыку. Но как! Они держались за рояль руками, прижимались к нему лбами и подбород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трашно, Иван Михайл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чему же? Трогательно, пожалуй. Но я еще не кончил. Повели этих слепо-глухонемых как-то в баню, и один из них отстал и потерялся. Но вечером все-таки пришел. Вы спросите, каким образом он нашел приют? Отвечаю его же словами: по запаху. Каждый дом пахнет по-сво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простишь себе, Иван Михайлович! — Инженер от волнения встал и потер лоб рукой. — Наглухо запертые люди! А какого исполинского труда им стоит постигать то, что так доступно зря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милейший Сергей Васильевич. Давайте-ка начнем испытания аппарата. Попробуем аппарат сначала на себе. Ей-богу, не очень это опасно. Но какая радость придет к слепым, если в тьму их мозга вдруг ворвется тонкий луч солнца, влетит воробей или протянется теплая человеческая р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ся инженер. — Дайте недельку, чтобы я смог грубо отрегулировать компенсаторы на собаке. А череп ей тоже придется взломать. Но клянусь, Иван Михайлович, это будет последня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росьте вы сантименты, батенька мой! — ответил профессор, расхаживая по лаборатории еще быстрее обычного. — У вас повышенная нервная возбудимость. Отдыхать надо, да не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когда профессор уже ушел, инженер вдруг услышал нетерпеливое дыхание за своей спиной. Он оглянулся и увидел сконфуженное лицо Ми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ишель, теперь скоро. — Инженер понимал нетерпение лаборанта: с ним жили старушка мать и взрослая сестра, ослепшая в детстве после ос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стра интересуется, Сергей Васильевич. Рассказать ей я толком не смог. Непонятного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откинулся инженер на спинку кресла и, растирая кисти рук, пригласил: — Садись сюда. Ты знаешь, наша работа преследует цель дать зрение слепому человеку. Но как мы сделаем это? А вот как. Я, зрячий человек, надеваю на голову этот шлем с рожками. В рожках этих заключен приемопередатчик. Он улавливает биотоки моего зрительного нерва, усилитель усиливает их — вот этот, что стоит на столе, — и передает в эфир посредством маленькой антеннки.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задвигался в кресле Ми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диоволнами передаю в эфир то, что вижу. А ты, слепой, идущий рядом со мной, принимаешь радиоволны на свой шлем с рожками. Но рожки твои — это уже компенсаторы, передающие биотоки твоему зрительному нерву. И ты моими глазами видишь.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Сергей Васильевич, — вскочил Миша. — И сколько же слепых можете обслуживать вы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сказать, практически неограниченно. Лишь бы они не очень разбег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выпалил Миша. — Теперь расскажу ей. — Он вскочил и уже у самой двери прибавил: — Спасибо! Если испытать что надо будет, я человек здоровый и пользу могу принести, — и выскочил в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еще! — улыбнулся инженер и, закурив папиросу, снова взял паяльник. Но, капнув горячей канифолью на руку, вскочил и запрыгал на одной ноге около стола.</w:t>
      </w:r>
    </w:p>
    <w:p>
      <w:pPr>
        <w:pStyle w:val="Normal"/>
        <w:widowControl/>
        <w:ind w:firstLine="567"/>
        <w:jc w:val="both"/>
        <w:rPr/>
      </w:pPr>
      <w:r>
        <w:rPr>
          <w:rFonts w:cs="Times New Roman" w:ascii="Times New Roman" w:hAnsi="Times New Roman"/>
          <w:sz w:val="20"/>
          <w:szCs w:val="20"/>
        </w:rPr>
        <w:t>Прибор налаживался трудно. Собака с перерезанным нервом зрения мотала головой, виляла хвостом, истекала слюной и делала много непроизвольных движений. Профессор шевелил пальцами у нее перед глазами, но она, унюхав руку, старалась лизнуть ее. Небритый инженер сидел около стола и жевал папиросу. С собакой происходит то, о чем, кажется, предупреждал профессор: токи плохо фильтруются и попадают не по назначению. Миша тоже крутился около собаки. Он, казалось, готов был встать на четвереньки и жалобно залаять вместе с ней. Наконец профессор оставил собаку и, досадливо наморщив лоб,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тся мне, что усиление слишком велико. И токи действительно попадают на соседние нервы. Оттого собака и раздраж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Но почему нервы реагируют на такую низкую частоту? Ведь она же отличается от их собств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мне, батенька, не рассказывайте. Мое дело потро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уселся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совещались и после короткого опора записали вы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Снизить усиление. Регулирование подачи вести на крайне малом то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Разработать компенсаторы-индукторы узконаправленного де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а, сидевший на полу около собаки, вдруг вмешался в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ван Михайлович, вы говорили, что в передней части мозга много нервных нитей и различных центров.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льзя ли биотоки компенсатора подавать прямо в затылочный корковый центр 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инженер и профессор, сразу повернулись в сторону лаборанта и как по команде вскочили с места. Профессор подошел к Мише и погладил его по голове, как малень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ми научного дитяти возглаголила сама истина. То, что мы, два грамотея, упустили, он подобрал. Молодец, Миш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ерез минуту инженер, дымя папиросой, уже чертил новый тип компенс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этот же вечер сообща решили проводить испытание именно на человек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есяца через два, в обстановке самой неторжественной, с мусором на полу и беспорядком на столах, был получен первый положительный результат. Инженер забинтовал глаза Мише, надел на него шлем и посадил его в темном углу за занаве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отошел в дальний угол комнаты, надел шлем с приемопередатчиком и, включив усиление, стал тихо приближаться к Ми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сразу, что видишь! — кр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ам смотрел попеременно на все предметы в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гда он направил свет настольной лампы в лицо профессору, Миша подпрыгнул на стуле и закричал: — Вижу Ивана Михайловича! Честн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 инженер изменил усиление и сделал отметку на лим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ясно. Слишком ясно, — вяло проговорил Миша, и голова его свесилась на грудь.</w:t>
      </w:r>
    </w:p>
    <w:p>
      <w:pPr>
        <w:pStyle w:val="Normal"/>
        <w:widowControl/>
        <w:ind w:firstLine="567"/>
        <w:jc w:val="both"/>
        <w:rPr/>
      </w:pPr>
      <w:r>
        <w:rPr>
          <w:rFonts w:cs="Times New Roman" w:ascii="Times New Roman" w:hAnsi="Times New Roman"/>
          <w:sz w:val="20"/>
          <w:szCs w:val="20"/>
        </w:rPr>
        <w:t>Профессор подскочил к нему, снял шлем, и Миша пришел в себя. Чувствовал себя он неважно: его слегка поташнивало. Через час он успокоился, и опыты начались снова, на самом малом уси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ходил, переводил глаза с предмета на предмет, а Миша из-за занавески громко 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илитель! Чернильница! Портсигар! Паяльник! Книга!</w:t>
      </w:r>
    </w:p>
    <w:p>
      <w:pPr>
        <w:pStyle w:val="Normal"/>
        <w:widowControl/>
        <w:ind w:firstLine="567"/>
        <w:jc w:val="both"/>
        <w:rPr/>
      </w:pPr>
      <w:r>
        <w:rPr>
          <w:rFonts w:cs="Times New Roman" w:ascii="Times New Roman" w:hAnsi="Times New Roman"/>
          <w:sz w:val="20"/>
          <w:szCs w:val="20"/>
        </w:rPr>
        <w:t>А на другой день он привел в лабораторию свою сестру. Молодая девушка, робко пожав протянутые ей руки, доверчиво кивала на всякое предложение помощи. Наконец на нее надеяя шлем и усадили в угол, а инженер, желая уменьшить токи еще больше, перелез через подоконник и стал ходить по саду, останавливаясь около каждого деревца, освещенного солнцем. Профессор сидел у стола, на глазок прибавлял усиление. Девушка сначала растерянно ежилась и, наконец, вздрогнула, словно кто ударил ее по л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очка вы моя родная! — торопливо крикнула она. — Вижу! Вижу! — И начала хлопать в ладоши, словно ребенок, получивший новую игрушку. — Птички на ветке! Дерево зеленое! Травка, цветы и небо вон к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озвал Мишу и надел на него ш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сестру под руку, и идите в сад. Покажи ей жизнь, как она есть.</w:t>
      </w:r>
    </w:p>
    <w:p>
      <w:pPr>
        <w:pStyle w:val="Normal"/>
        <w:widowControl/>
        <w:ind w:firstLine="567"/>
        <w:jc w:val="both"/>
        <w:rPr/>
      </w:pPr>
      <w:r>
        <w:rPr>
          <w:rFonts w:cs="Times New Roman" w:ascii="Times New Roman" w:hAnsi="Times New Roman"/>
          <w:sz w:val="20"/>
          <w:szCs w:val="20"/>
        </w:rPr>
        <w:t>Миша с сестрой вышли в сад, а профессор с инженером прилегли на подоконник и курили, слушая счастливые восклицания девушки. Она садилась на траву, гладила цветы и говорила без конца.</w:t>
      </w:r>
    </w:p>
    <w:p>
      <w:pPr>
        <w:pStyle w:val="Normal"/>
        <w:widowControl/>
        <w:ind w:firstLine="567"/>
        <w:jc w:val="both"/>
        <w:rPr/>
      </w:pPr>
      <w:r>
        <w:rPr>
          <w:rFonts w:cs="Times New Roman" w:ascii="Times New Roman" w:hAnsi="Times New Roman"/>
          <w:sz w:val="20"/>
          <w:szCs w:val="20"/>
        </w:rPr>
        <w:t>Потом Ковдин и Иван Михайлович пересели к столу и стали буднично рассуждать о дальнейшей судьбе прибора. И радости удачи уже не присутствовало в их разговорах. Так бывает всегда, когда радость ожидаешь слишком долго. Ученые деловито обсуждали вопросы автоматического регулирования усиления, способы избавления от проводов к усилителю и проблему большей компактности у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редложил переделать установку на германиевые три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это будет совсем другой аппарат, — проговори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аппарат? Я придумал для него более точное наз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же? Радиоско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ы имеем дело с мозгом и зрением. Мозг по-латыни называется “церебрум”, а зрение “визус”. Назовемте-ка его “церебровиз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охоже на провизор. Даже аптекой пахнет. Но в общем идет. Церебровизор! — громко апробировал новое слово профессо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ступила осень. В огромном зале кино было шумно; зрители с удивлением рассматривали многочисленную группу странных, молчаливых людей в одинаковых, словно танкистских, шлемах. Некоторые, самые любопытные, подходили к ним, занимающим три ряда боковых мест, и, возвратись, удивленно сообщ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пых в кино привели.</w:t>
      </w:r>
    </w:p>
    <w:p>
      <w:pPr>
        <w:pStyle w:val="Normal"/>
        <w:widowControl/>
        <w:ind w:firstLine="567"/>
        <w:jc w:val="both"/>
        <w:rPr/>
      </w:pPr>
      <w:r>
        <w:rPr>
          <w:rFonts w:cs="Times New Roman" w:ascii="Times New Roman" w:hAnsi="Times New Roman"/>
          <w:sz w:val="20"/>
          <w:szCs w:val="20"/>
        </w:rPr>
        <w:t>А среди слепых сидел молчаливый головастый человек небольшого роста и думал все об одном. Поведение слепых как-то не совсем обычно. Ведешь их по улице, они стараются идти за тобой гуськом. Все они видят мир его глазами! И кино они будут видеть его глазами, поэтому он и занял лучшее кресло в центре зала. Они будут видеть экран, не поднимая лица от груди. Они будут видеть его, даже отвернувшись от него на 180°.</w:t>
      </w:r>
    </w:p>
    <w:p>
      <w:pPr>
        <w:pStyle w:val="Normal"/>
        <w:widowControl/>
        <w:ind w:firstLine="567"/>
        <w:jc w:val="both"/>
        <w:rPr/>
      </w:pPr>
      <w:r>
        <w:rPr>
          <w:rFonts w:cs="Times New Roman" w:ascii="Times New Roman" w:hAnsi="Times New Roman"/>
          <w:sz w:val="20"/>
          <w:szCs w:val="20"/>
        </w:rPr>
        <w:t>В зале погас свет, началась демонстрация картины. На экране бушевали страсти любви и ненависти; люди стремились к своему счастью самыми различными путями. Ковдин слышал, как совсем рядом шептали, восклицали, радовались и негод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ружающие с интересом оглядывались на странных слепых, которые прозрели и переживают драму вместе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но кончилось. Ковдин повел всю группу на улицу. И снова вокруг него спорили, смеялись, обсуждая мир, который для многих открылся впервые.</w:t>
      </w:r>
    </w:p>
    <w:p>
      <w:pPr>
        <w:pStyle w:val="Normal"/>
        <w:widowControl/>
        <w:ind w:firstLine="567"/>
        <w:jc w:val="both"/>
        <w:rPr/>
      </w:pPr>
      <w:r>
        <w:rPr>
          <w:rFonts w:cs="Times New Roman" w:ascii="Times New Roman" w:hAnsi="Times New Roman"/>
          <w:sz w:val="20"/>
          <w:szCs w:val="20"/>
        </w:rPr>
        <w:t>Он не заметил, как двое слепых, заговорившись, отстали и потерялись. Пошел дождь, и асфальт стал блестящим, приобрел видимую глубину, в которой отражались фонари, рекламы, витрины города. Отражения шевелились, точно длинные светящиеся водоросли. Отставшие догнали группу на углу и радостно сообщили Ковину, что все время видели дорогу, по которой шли остальные. Ковин нахмури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аки! Если бы вы из кино пошли в другую сторону, все равно видели бы только дорогу, по которой я веду всех. Вам просто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шагнув с тротуара на улицу, он громко, для всех,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ходим улицу! Не отставайте. И держитесь плотнее.</w:t>
      </w:r>
    </w:p>
    <w:p>
      <w:pPr>
        <w:pStyle w:val="Normal"/>
        <w:widowControl/>
        <w:ind w:firstLine="567"/>
        <w:jc w:val="both"/>
        <w:rPr/>
      </w:pPr>
      <w:r>
        <w:rPr>
          <w:rFonts w:cs="Times New Roman" w:ascii="Times New Roman" w:hAnsi="Times New Roman"/>
          <w:sz w:val="20"/>
          <w:szCs w:val="20"/>
        </w:rPr>
        <w:t>Слепые дружно зашагали за ним, а он шел и думал о том, как бы сделать к прибору приставку, чтобы никто не мог потеряться. Иначе ведущий только и будет следить за своими подопечными. А они будут видеть совсем не то, что перед ними находится. Мысли эти так захватили его, что сирену “Скорой помощи” он услышал лишь тогда, когда блестящее длинное тело автомобиля оказалось совсем близко. Машина шла прямо на него. Слепые заметались, видя, как машина надвигается на каждого из них. Громко завизжали тормоза, и Ковдин, еще в метре от радиатора, ощутил сильный толчок в бок. Падая, он видел, как правое переднее колесо мягко наезжает ему на ноги. Он закричал от ужаса и, услышав хруст костей, сразу потерял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ыло мутно, словно перед глазами висела густая белая марля. Кто-то застонал, и от этого Ковдин пришел в сознание. И только позже, когда уже осматривал небольшую больничную палату, он догадался, что стонал сам. Около койки старенькая няня с лицом равнодушным и усталым протирала пол. Она подняла глаз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ника-воин! Твое счастье, что сразу к нам п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одить-то буду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шь. Сначала похуже, потом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тянулись белые больничные часы с обходами, некрепким сном, термометрами и новыми друзьями. На второй день к вечеру пришли профессор и Миша; они принесли цветы и ябл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умбочке появились книги по радиотехнике и физиологии зрения; надо все по-новому пере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к катастрофе его привел именно этот недостаток церебровизора: скверно, что слепые видят мир его глазами. Кто-то из них в панике толкнул его под машину.</w:t>
      </w:r>
    </w:p>
    <w:p>
      <w:pPr>
        <w:pStyle w:val="Normal"/>
        <w:widowControl/>
        <w:ind w:firstLine="567"/>
        <w:jc w:val="both"/>
        <w:rPr/>
      </w:pPr>
      <w:r>
        <w:rPr>
          <w:rFonts w:cs="Times New Roman" w:ascii="Times New Roman" w:hAnsi="Times New Roman"/>
          <w:sz w:val="20"/>
          <w:szCs w:val="20"/>
        </w:rPr>
        <w:t>И в одну темную бессонную ночь в голове инженера сверкнула мысль: “А что, если совсем избавиться от ведущего? Не лучше ли заменить глаза обычными телеглазами иконоскопа? Миниатюрными глазами, с помощью которых можно будет определить расстояния до предмета и ощутить его объемность? И шлем в этом случае будет выглядеть иначе”. Он схватил карандаш, стал рисовать голову человека в шлеме и, наконец, всю принципиальную схему новой установки.</w:t>
      </w:r>
    </w:p>
    <w:p>
      <w:pPr>
        <w:pStyle w:val="Normal"/>
        <w:widowControl/>
        <w:ind w:firstLine="567"/>
        <w:jc w:val="both"/>
        <w:rPr/>
      </w:pPr>
      <w:r>
        <w:rPr>
          <w:rFonts w:cs="Times New Roman" w:ascii="Times New Roman" w:hAnsi="Times New Roman"/>
          <w:sz w:val="20"/>
          <w:szCs w:val="20"/>
        </w:rPr>
        <w:t>Утром няня увидела, что новый больной сидит на кровати, подложив под свою ногу подушку, сброшенную прямо на пол. А около кровати разбросаны окурки и скомканные листы бумаги. Она покачала головой и не стала мешать ему. Он смотрел сквозь нее куда-то в угол и, кажется, ничего не видел. Няня лишь проворчала про себя: “Бывает же! Вроде зрячий, о слепых хлопочет, а сам и людей-то не ви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обрала мусор, и только тогда Ковдин замети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янечка. Без ноги никак невозможно. Пожалуйста, отправьте это письмо профессору Малиновскому. — После этого инженер повернулся лицом к стене и зас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ебный обход застал Ковдина спящим, и, когда его разбудили, он спросонок пр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Иван Михайлович! Собачкам ведь тоже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что полный низкорослый врач с широкими черными бровями ответил сме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 человечкам, когда они зевают, переходя улицы…</w:t>
      </w:r>
    </w:p>
    <w:p>
      <w:pPr>
        <w:pStyle w:val="Normal"/>
        <w:widowControl/>
        <w:ind w:firstLine="567"/>
        <w:jc w:val="both"/>
        <w:rPr/>
      </w:pPr>
      <w:r>
        <w:rPr>
          <w:rFonts w:cs="Times New Roman" w:ascii="Times New Roman" w:hAnsi="Times New Roman"/>
          <w:sz w:val="20"/>
          <w:szCs w:val="20"/>
        </w:rPr>
        <w:t>А в январе Сергей Васильевич Ковдин пришел в лабораторию, сел на стол и снова взялся за электрический паяльник.</w:t>
      </w:r>
      <w:r>
        <w:br w:type="page"/>
      </w:r>
    </w:p>
    <w:p>
      <w:pPr>
        <w:pStyle w:val="Heading3"/>
        <w:widowControl/>
        <w:spacing w:before="60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Г.Гуревич</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19425"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2" r="-12" b="-12"/>
                    <a:stretch>
                      <a:fillRect/>
                    </a:stretch>
                  </pic:blipFill>
                  <pic:spPr bwMode="auto">
                    <a:xfrm>
                      <a:off x="0" y="0"/>
                      <a:ext cx="3019425" cy="3048000"/>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Черный круг плывет по звездному бисеру — матовое блюдо с мутноватыми краями. На одном краю звезды меркнут, чтобы полчаса спустя возродиться на другом краю. Знакомые созвездия, только здесь они ярче и узор их сложный и новый. В одном из них — в созвездии Летучей Рыбы. — лишняя звезда, самая яркая на небе, самая великолепная — наше родное Солнце. Но мы не смотрим на Солнце, не любуемся звездной вышивкой. Наши взоры прикованы к черному кругу, хотя ничего нельзя разобрать в глухой тьме ни простым глазом, ни в телеско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шестеро — весь экипаж космического корабля: старик Чарушин, начальник экспедиции — мы зовем его Дедом, — супруги Баренцевы, супруги Юлдашевы и я — Радий Блох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 спрашивает Дед Чарушин. — Ухо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делаешь, — говорит Толя Баренцев, наш главный инженер. — Ракета приспособлена для посадки на сушу, а там вода, сплошной океан. У нас станочки ручные, кустарщина, шесть человек рабочих, все низкой квалификации. Год провозимся, сделаем кое-как и утонем при посадке. Нельзя риск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плива в обрез, — добавляет Рахим Юлдашев. — Мы же считали с вами. Посадка — это задержка на семь лет. На лишних семь лет у нас и воздуха не хватит. И по возрасту…</w:t>
      </w:r>
    </w:p>
    <w:p>
      <w:pPr>
        <w:pStyle w:val="Normal"/>
        <w:widowControl/>
        <w:ind w:firstLine="567"/>
        <w:jc w:val="both"/>
        <w:rPr/>
      </w:pPr>
      <w:r>
        <w:rPr>
          <w:rFonts w:cs="Times New Roman" w:ascii="Times New Roman" w:hAnsi="Times New Roman"/>
          <w:sz w:val="20"/>
          <w:szCs w:val="20"/>
        </w:rPr>
        <w:t>Айша дергает его за рукав. Рахим забыл, что о возрасте невежливо говорить при Деде: старику уже сейчас за девян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це концов мы вернемся не с пустыми руками, — замечает Галя Баренц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Чарушин говорит спокойно: — Остается один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мотрим на начальника с недоумением. Айша первая понимает, о чем идет 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 кричит он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Жизнь измеряется делами, а не годами”, — эти слова я впервые услышал от Деда семнадцать лет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ню мой первый визит к нему. Поздняя осень.</w:t>
      </w:r>
    </w:p>
    <w:p>
      <w:pPr>
        <w:pStyle w:val="Normal"/>
        <w:widowControl/>
        <w:ind w:firstLine="567"/>
        <w:jc w:val="both"/>
        <w:rPr/>
      </w:pPr>
      <w:r>
        <w:rPr>
          <w:rFonts w:cs="Times New Roman" w:ascii="Times New Roman" w:hAnsi="Times New Roman"/>
          <w:sz w:val="20"/>
          <w:szCs w:val="20"/>
        </w:rPr>
        <w:t>Мокрый пронизывающий ветер. Стрекочущий аэроранец несет меня над черными полями со свалявшейся травой, над голыми деревьями, над свинцовыми валами Куйбышевского моря. Потом я вижу голубой забор на глинистом обрыве, домик из зеленоватого стеклянного кирпича и у калитки ст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го седые пышные волосы, бело-голубые, как будто синтетические. Я узнаю его и, выключив ранец, неловко приземляюсь у его ног, прямо в кан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те переодеться. Потом представитесь, — говорит он, протягивая мне руку.</w:t>
      </w:r>
    </w:p>
    <w:p>
      <w:pPr>
        <w:pStyle w:val="Normal"/>
        <w:widowControl/>
        <w:ind w:firstLine="567"/>
        <w:jc w:val="both"/>
        <w:rPr/>
      </w:pPr>
      <w:r>
        <w:rPr>
          <w:rFonts w:cs="Times New Roman" w:ascii="Times New Roman" w:hAnsi="Times New Roman"/>
          <w:sz w:val="20"/>
          <w:szCs w:val="20"/>
        </w:rPr>
        <w:t>Так познакомился я с Павлом Александровичем Чарушиным — знаменитым космическим капитаном, участником первого полета на Венеру, командиром первой экспедиции на спутники Юпитера, первой на Сатурн, первой на Нептун и прочая и прочая… Здесь, на берегу Куйбышевского моря, доживал он свою славную жизнь.</w:t>
      </w:r>
    </w:p>
    <w:p>
      <w:pPr>
        <w:pStyle w:val="Normal"/>
        <w:widowControl/>
        <w:ind w:firstLine="567"/>
        <w:jc w:val="both"/>
        <w:rPr/>
      </w:pPr>
      <w:r>
        <w:rPr>
          <w:rFonts w:cs="Times New Roman" w:ascii="Times New Roman" w:hAnsi="Times New Roman"/>
          <w:sz w:val="20"/>
          <w:szCs w:val="20"/>
        </w:rPr>
        <w:t>Сам я имел косвенное отношение к звездам. Инженер-строитель по образованию, я работал на строительстве Главного межпланетного вокзала на горе Килиманджаро в Восточной Африке. Специалиста, попавшего в чужую область, тянет все переделать по-своему. Кроме того, я был молод и самонадеян. Я составлял план реконструкции солнечной системы. В то время, в начале XXI века, уже было ясно, что все планеты непригодны для заселения. И я предлагал перетасовать их. Венеру и Марс перегнать на земную орбиту. Марс снабдить искусственной атмосферой, а атмосферу Венеры очистить от углекислого г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длагал еще Сатурн, Уран и Нептун расколоть на части, чтобы уменьшить силу тяжести, а осколки поодиночке подогнать поближе к Солнцу с помощью атомных взрывов. На Тритоне я думал поселить колонию исследователей и отправить их в межзвездный рейс. По моим расчетам, тысяч за сто лет Тритон мог бы обойти все окрестные звездные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я собирался детей воспитывать на Юпитере в условиях повышенной тяжести, чтобы молодце кости и мускулы у них окрепли и на Земле все они оказались бы силачами.</w:t>
      </w:r>
    </w:p>
    <w:p>
      <w:pPr>
        <w:pStyle w:val="Normal"/>
        <w:widowControl/>
        <w:ind w:firstLine="567"/>
        <w:jc w:val="both"/>
        <w:rPr/>
      </w:pPr>
      <w:r>
        <w:rPr>
          <w:rFonts w:cs="Times New Roman" w:ascii="Times New Roman" w:hAnsi="Times New Roman"/>
          <w:sz w:val="20"/>
          <w:szCs w:val="20"/>
        </w:rPr>
        <w:t>К моему удивлению, эти величественные проекты неизменно отвергались. Я не сдавался, упрямо продолжал ходить по учреждениям и к видным специалистам. Естественно, обратился я и к Чарушину, не поленился слетать на Куйбышевское море. К нему обращались многие: и молодые люди, мечтавшие работать в космосе, и авторы книг, и начинающие ученые. И в газетах то и дело появлялась его фамилия. Подпись Чарушина стояла на договоре об Окончательном Разоружении Наций. На празднике Всемирного Мира вместе с китайцами, американцами и немцами Чарушин катил в первой вагонетке пулеметы и минометы на переплавку в мартеновскую печь. Нет сомнения, он был одним из самых видных людей свое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так же как и многие другие, выслушал меня с усмешкой, но добродушно-снисходите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беда, Радий Григорьевич, в том, что вы уж слишком забежали вперед. Не нужно нам вовсе расселяться по солнечной системе — нам на Земле удобно и просторно. Ваши идеи понадобятся лет через триста. Наверное, вы загордитесь: вот какой я, мол, прозорливый. И напрасно! Нет никаких заслуг в том, чтобы заниматься несвоевременными проблемами. Когда будет нужно и возможно, люди проведут реконструкцию планет. И тогда они без труда придумают все, что занимает вас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огласился со стариком, но не обиделся.</w:t>
      </w:r>
    </w:p>
    <w:p>
      <w:pPr>
        <w:pStyle w:val="Normal"/>
        <w:widowControl/>
        <w:ind w:firstLine="567"/>
        <w:jc w:val="both"/>
        <w:rPr/>
      </w:pPr>
      <w:r>
        <w:rPr>
          <w:rFonts w:cs="Times New Roman" w:ascii="Times New Roman" w:hAnsi="Times New Roman"/>
          <w:sz w:val="20"/>
          <w:szCs w:val="20"/>
        </w:rPr>
        <w:t>Имел Александрович слушал меня, потом я слушал, как он диктовал электронной стенографистке свои знаменитые мемуары. Как раз они начали печататься в то время в “Комсомольской правде”. Вы помните, конечно, самое начало, первую строку: “Наша экспедиция вылетела на Луну, чтобы начать подготовку к…” Я еще оказал стар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вел Александрович, нельзя же так сразу… У всех людей мемуары начинаются с детства, со дня рождения, у многих с родословной. А вы, проскочив четверть жизни, начинаете: “Наша экспедиция вылетела…” Тогда я и услышал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Радий, у нас, космачей, свой счет. Мы измеряем жизнь не годами, а открытиями, путешествиями. Вот я и начал книгу с рассказа о перв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итателю интересно, что вы за человек, каким были в детстве, как стали открывателем пла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е соглас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но, дорогой. Это не я интересую людей, а мое дело. У каждой эпохи есть своя любимая профессия. Одна чтит моряков, другая — писателей, летчиков, изобретателей. Мы, космонавты, любимчики двадцать первого века, нас помнят всегда, приглашают в первую очередь, сажают в первый ряд. Эти слова вы можете найти в послесловии к первому тому “Мемуаров”. И там сказано еще: Мне выпало счастье родиться на заре эпохи Великих космических открытий. Мои младенческие годы совпали с младенчеством астронавтики. Луна была покорена людьми прежде, чем я вырос. Молодым человеком я мечтал о встрече с Венерой, зрелым -о Юпитере, стариком — о старце Нептуне. Техника осуществила эти мои мечты. Меньше чем за столетие, за время моей жизни, скорости выросли от 8 до 800 км/сек. Владения человечества расширились неимоверно. В середине прошлого века — одна планета, шар с радиусом в 6300 километров, сейчас сфера, радиус которой 4 миллиарда километров. Мы стали сильнее и умнее, обогатили физику, астрономию, геологию, биологию, сравнивая наш мир с чужими.</w:t>
      </w:r>
    </w:p>
    <w:p>
      <w:pPr>
        <w:pStyle w:val="Normal"/>
        <w:widowControl/>
        <w:ind w:firstLine="567"/>
        <w:jc w:val="both"/>
        <w:rPr/>
      </w:pPr>
      <w:r>
        <w:rPr>
          <w:rFonts w:cs="Times New Roman" w:ascii="Times New Roman" w:hAnsi="Times New Roman"/>
          <w:sz w:val="20"/>
          <w:szCs w:val="20"/>
        </w:rPr>
        <w:t>И только одна мечта не исполнилась: мы не встретили братьев по разуму. Мы не устали, но дальше идти сейчас невозможно. Мы уже дошли до границ солнечной системы, посетили все планеты, впереди межзвездное пространство. Пройдено четыре световых часа, а до ближайшей звезды — четыре световых года. Есть скорость 800 км/сек, нужно в сотни раз больше. К другим солнцам, очевидно, мы двинемся не скоро, некоторые говорят — никогда. Фотонная ракета и прочие еще более смелые проекты пока остаются проектами. Эпоха космических открытий прервана, вероятно, на три–четыре века.</w:t>
      </w:r>
    </w:p>
    <w:p>
      <w:pPr>
        <w:pStyle w:val="Normal"/>
        <w:widowControl/>
        <w:ind w:firstLine="567"/>
        <w:jc w:val="both"/>
        <w:rPr/>
      </w:pPr>
      <w:r>
        <w:rPr>
          <w:rFonts w:cs="Times New Roman" w:ascii="Times New Roman" w:hAnsi="Times New Roman"/>
          <w:sz w:val="20"/>
          <w:szCs w:val="20"/>
        </w:rPr>
        <w:t>Люди шли в космос с разными целями. Меня, например, как инженера, тянуло туда на стройку невиданного планетного масштаба. А Чарушин надеялся отыскать братьев по разуму. С надеждой на встречу мчался он открывать новые миры. И вот тупик. Открывать больше нечего, а стать космическим извозчиком не хочется. Покой, почет, внуки, мемуары, дача… И так бы и кончил он свою жизнь на запасном пути, если бы не неожиданная мысль о возможных инфрасолнцах, пришедшая мне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ущности, сам он в какой-то мере подсказал мне идею: очень уж не -хотелось ему мириться с тем, что дальше лететь некуд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Как я рассуждал? До границ солнечной системы — четыре световых часа, до ближайшей звезды — четыре световых года. Неимоверный океан пустоты. Но есть ли уверенность, что там сплошная пустота? Мы знаем только, что ярких звезд там нет: они были бы видны. Но, может быть, есть неяркие или темные тела? Может быть, наши небесные карты, подобно земным генеральным, отмечают только звезды-столицы и упускают звезды-деревен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ьмем для примера сферу диаметром в пятнадцать световых лет. В ней окажутся четыре солнца: наше Солнце, Альфа Центавра, Сириус и Проци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считать и семь солнц, потому что, кроме нашего, все прочие — двойные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том же пространстве несколько десятков слабых тусклых звезд: красных карликов, субкарликов, белых карликов. Это близкие звезды, но почти все они не видны невооруженным глазом, и только в XX веке мы узнали, что они близки к нам.</w:t>
      </w:r>
    </w:p>
    <w:p>
      <w:pPr>
        <w:pStyle w:val="Normal"/>
        <w:widowControl/>
        <w:ind w:firstLine="567"/>
        <w:jc w:val="both"/>
        <w:rPr/>
      </w:pPr>
      <w:r>
        <w:rPr>
          <w:rFonts w:cs="Times New Roman" w:ascii="Times New Roman" w:hAnsi="Times New Roman"/>
          <w:sz w:val="20"/>
          <w:szCs w:val="20"/>
        </w:rPr>
        <w:t>Итак, единицы видны глазом, десятки доступны телескопам. Нет ли в том же пространстве сотен небесных тел, не замеченных телескопом? Ведь так трудно среди миллиарда известных нам слабых звезд отыскать сотню маленьких и близ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емпературы подсказывали тот же вывод.</w:t>
      </w:r>
    </w:p>
    <w:p>
      <w:pPr>
        <w:pStyle w:val="Normal"/>
        <w:widowControl/>
        <w:ind w:firstLine="567"/>
        <w:jc w:val="both"/>
        <w:rPr/>
      </w:pPr>
      <w:r>
        <w:rPr>
          <w:rFonts w:cs="Times New Roman" w:ascii="Times New Roman" w:hAnsi="Times New Roman"/>
          <w:sz w:val="20"/>
          <w:szCs w:val="20"/>
        </w:rPr>
        <w:t>В мире звезд правило такое: чем больше звезда, тем она горячее; чем меньше, тем холоднее. Красные карлики меньше Солнца раз в десять, температура у них — две–три тысячи градусов. Предположим, что есть тела раз в десять меньше красных карликов.</w:t>
      </w:r>
    </w:p>
    <w:p>
      <w:pPr>
        <w:pStyle w:val="Normal"/>
        <w:widowControl/>
        <w:ind w:firstLine="567"/>
        <w:jc w:val="both"/>
        <w:rPr/>
      </w:pPr>
      <w:r>
        <w:rPr>
          <w:rFonts w:cs="Times New Roman" w:ascii="Times New Roman" w:hAnsi="Times New Roman"/>
          <w:sz w:val="20"/>
          <w:szCs w:val="20"/>
        </w:rPr>
        <w:t>Какая у них температура? Вероятно, тысяча, шестьсот, триста, сто градусов. Светимость у более крупных ничтожная, у прочих — никакая. При температуре ниже 600 градусов тела посылают только невидимые инфракрасные лучи. Невидимые, густо-черные солнца! И среди них особенно интересные для нас с температурой поверхности плюс тридцать градусов — темные, но теплые планеты с подогревом из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их не нашли до сих пор? Отчасти потому, что не искали, отчасти потому, что найти их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идя на Земле, темные планеты вообще увидеть нельзя. Ведь наша Земля сама излучает инфракрасный свет, мы живем в мире инфракрасного пла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ве можно, живя в пламени, заметить свет далекой звездочки?</w:t>
      </w:r>
    </w:p>
    <w:p>
      <w:pPr>
        <w:pStyle w:val="Normal"/>
        <w:widowControl/>
        <w:ind w:firstLine="567"/>
        <w:jc w:val="both"/>
        <w:rPr/>
      </w:pPr>
      <w:r>
        <w:rPr>
          <w:rFonts w:cs="Times New Roman" w:ascii="Times New Roman" w:hAnsi="Times New Roman"/>
          <w:sz w:val="20"/>
          <w:szCs w:val="20"/>
        </w:rPr>
        <w:t>С трепетом излагал я все эти соображения Павлу Александровичу. Уголком глаза я следил, как сходит с лица старика снисходительная улыбка, как сдвигаются мохнатые брови. А я — то думал, что так логично рассуждаю! Неужели есть непредвиденное возражение? Скомкал кое-как конец, жду разг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это любопытно, Радий, — сказал он. — Планета с подогревом изнутри, мир навыворот. И все не так, как у нас. Жизнь есть там, как ты думаешь? Растений быть не может, конечно, если света нет. А животные? На Земле животные во тьме существуют — ив пещерах и в глубинах океана. Вообще животный мир древнее растительного. А высшие формы? Могут высшие формы возникнуть в вечной т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расхохотавшись, хлопнул меня по п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мы с тобой еще двинем в космос, Радий? Ты как, полетишь отыскивать свои инф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Павел Александ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иделся, поняв вопрос по-сво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Я не так стар еще. Мне восьмидесяти еще нет. А по статистике, у нас средний возраст девяносто два с половиной.</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Я сам был удивлен, когда полгода спустя Центральная лунная обсерватория сообщила об открытии первой инф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будь Павла Александровича, все это произошло бы много позднее. Но он забросил все свои дела и развлечения. “Мемуары” оборвались на полуслове.</w:t>
      </w:r>
    </w:p>
    <w:p>
      <w:pPr>
        <w:pStyle w:val="Normal"/>
        <w:widowControl/>
        <w:ind w:firstLine="567"/>
        <w:jc w:val="both"/>
        <w:rPr/>
      </w:pPr>
      <w:r>
        <w:rPr>
          <w:rFonts w:cs="Times New Roman" w:ascii="Times New Roman" w:hAnsi="Times New Roman"/>
          <w:sz w:val="20"/>
          <w:szCs w:val="20"/>
        </w:rPr>
        <w:t>Электронная стенографистка писала только письма в научные и общественные организации, старым друзьям-космонавтам, ученикам, на Луну, на Марс, на Юнону, на Ио, на космические корабли дальнего плавания с убедительной, настоятельной и горячей просьбой организовать поиски черных сол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осхищался энергией старика. Казалось, он только и ждал сигнала, сидя у себя на даче. Возможно, на самом деле ждал, и вот явилась цель — неоткрытые миры: можно мчаться в космос, искать, откр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фры нашлись в созвездии Лиры, Стрельца, Малой Медведицы, Змееносца, Тукана, Телескопа…</w:t>
      </w:r>
    </w:p>
    <w:p>
      <w:pPr>
        <w:pStyle w:val="Normal"/>
        <w:widowControl/>
        <w:ind w:firstLine="567"/>
        <w:jc w:val="both"/>
        <w:rPr/>
      </w:pPr>
      <w:r>
        <w:rPr>
          <w:rFonts w:cs="Times New Roman" w:ascii="Times New Roman" w:hAnsi="Times New Roman"/>
          <w:sz w:val="20"/>
          <w:szCs w:val="20"/>
        </w:rPr>
        <w:t>А самая близкая и самая интересная для нас — в созвездии Дракона. Температура поверхности ее была плюс десять градусов. А расстояние до нее “всего лишь” семь световых суток. “Всего лишь” в сорок раз дальше, чем до Нептуна. Межпланетная ракета могла покрыть это расстояние за четыр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год спустя эта ракета вылетела. А в ней Варенцовы, Юлдашевы и мы с Павлом Александровичем. Я-то знаю, каких трудов стоило старику убедить, чтобы его и меня включили в команду. Его — из-за возраста, меня — по молодости и неопы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е дни полета были словно первая экскурсия в Москву: захватывающе интересно, и все наизусть знакомо. Сто раз читано, сто раз видено в кино.</w:t>
      </w:r>
    </w:p>
    <w:p>
      <w:pPr>
        <w:pStyle w:val="Normal"/>
        <w:widowControl/>
        <w:ind w:firstLine="567"/>
        <w:jc w:val="both"/>
        <w:rPr/>
      </w:pPr>
      <w:r>
        <w:rPr>
          <w:rFonts w:cs="Times New Roman" w:ascii="Times New Roman" w:hAnsi="Times New Roman"/>
          <w:sz w:val="20"/>
          <w:szCs w:val="20"/>
        </w:rPr>
        <w:t>Земля с высоты — гигантский глобус, заслоняющий небо. Учетверенная тяжесть, потом чудеса невесомости. Луна — чужой черно-белый мир с ликом, изрытым оспой. Плавные лунные прыжки, густо-черные тени, пропасти, вековечная пыль. Я читал об этом, представлял себе, увидел — и был потря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потянулись будни, упущенные писателями. Спаленка — три метра на три, гамаки, столик, шкаф. За стенкой — рабочая комната чуть побольше. В ней телескоп, пульт управления, приборы, счетные машины. Дальше — склады, машинная и полкилометра баков с топливом. Хочешь, прогуливайся вдоль баков, хочешь, надевай скафандр и кувыркайся в пространство. А потом опять гамак, столик и шкаф. По существу, тюрьма. Тридцать лет со строгой изоляцией.</w:t>
      </w:r>
    </w:p>
    <w:p>
      <w:pPr>
        <w:pStyle w:val="Normal"/>
        <w:widowControl/>
        <w:ind w:firstLine="567"/>
        <w:jc w:val="both"/>
        <w:rPr/>
      </w:pPr>
      <w:r>
        <w:rPr>
          <w:rFonts w:cs="Times New Roman" w:ascii="Times New Roman" w:hAnsi="Times New Roman"/>
          <w:sz w:val="20"/>
          <w:szCs w:val="20"/>
        </w:rPr>
        <w:t>Тьма и звезды, звезды и тьма. На часах двадцать четыре деления, иначе спутаешься. День и ночь — никакой разницы! Днем в кабинете — электричество, ночью — электричество. Днем за окошками звезды, ночью — звезды. Тишина. Покой. А на самом деле летим — состояние равномерного и прямолинейного движения. За час — почти полтора миллиона километров, за сутки — тридцать пять миллионов. В журнале отмечаем: “23 мая прошли миллиард километров. 1 июня пересекли орбиту Сатурна”. По этому случаю — парадный обед. Песни поем, радуемся.</w:t>
      </w:r>
    </w:p>
    <w:p>
      <w:pPr>
        <w:pStyle w:val="Normal"/>
        <w:widowControl/>
        <w:ind w:firstLine="567"/>
        <w:jc w:val="both"/>
        <w:rPr/>
      </w:pPr>
      <w:r>
        <w:rPr>
          <w:rFonts w:cs="Times New Roman" w:ascii="Times New Roman" w:hAnsi="Times New Roman"/>
          <w:sz w:val="20"/>
          <w:szCs w:val="20"/>
        </w:rPr>
        <w:t>А по существу, условность, потому что до орбиты пустота и после нее пустота. И Сатурн виден не лучше, чем с Земли, — обыкновенной звездоч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авел Александрович придумывал всякие праздники. Великий мастер был насыщать часы. Даже там, в ракете, ему не хватало времени. После сна — космическая зарядка, по крайней мере час.</w:t>
      </w:r>
    </w:p>
    <w:p>
      <w:pPr>
        <w:pStyle w:val="Normal"/>
        <w:widowControl/>
        <w:ind w:firstLine="567"/>
        <w:jc w:val="both"/>
        <w:rPr/>
      </w:pPr>
      <w:r>
        <w:rPr>
          <w:rFonts w:cs="Times New Roman" w:ascii="Times New Roman" w:hAnsi="Times New Roman"/>
          <w:sz w:val="20"/>
          <w:szCs w:val="20"/>
        </w:rPr>
        <w:t>Без нее мускулы атрофируются от постоянной невесомости. Обязательная прогулка в пространстве, осмотр ракеты снаружи, потом изнутри. Работа у телескопа. Обед. Затем два часа — диктовка воспоминаний. Он диктовал мне. Потом чтение микрокни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д читал ровно час и обязательно откладывал книгу, когда приходило время. Игра отчасти.</w:t>
      </w:r>
    </w:p>
    <w:p>
      <w:pPr>
        <w:pStyle w:val="Normal"/>
        <w:widowControl/>
        <w:ind w:firstLine="567"/>
        <w:jc w:val="both"/>
        <w:rPr/>
      </w:pPr>
      <w:r>
        <w:rPr>
          <w:rFonts w:cs="Times New Roman" w:ascii="Times New Roman" w:hAnsi="Times New Roman"/>
          <w:sz w:val="20"/>
          <w:szCs w:val="20"/>
        </w:rPr>
        <w:t>И вместе с тем — борьба за бодрость. “Нужно завтрашний день ждать с нетерпением”, — говорил он частенько. И я тянулся за стариком, как мог. Понимал: иначе нельзя — раскиснешь, опустишься. Придет хандра, потом лень, потом болезни. И работу бросишь и обязанности забудешь. В космосе бывали трагедии: люди себя теряли и даже назад поворачивали.</w:t>
      </w:r>
    </w:p>
    <w:p>
      <w:pPr>
        <w:pStyle w:val="Normal"/>
        <w:widowControl/>
        <w:ind w:firstLine="567"/>
        <w:jc w:val="both"/>
        <w:rPr/>
      </w:pPr>
      <w:r>
        <w:rPr>
          <w:rFonts w:cs="Times New Roman" w:ascii="Times New Roman" w:hAnsi="Times New Roman"/>
          <w:sz w:val="20"/>
          <w:szCs w:val="20"/>
        </w:rPr>
        <w:t>От хандры одно спасение — работа. Но как раз работы там немного: осмотр, мелкая починка много времени не занимают. Я разрабатывал свой проект реконструкции планет, Ho больше для собственного удовольствия. Человечество — такой могучий коллектив, его в одиночку не обгонишь. А у меня знаний — по год вылета, для Земли устаревшие.</w:t>
      </w:r>
    </w:p>
    <w:p>
      <w:pPr>
        <w:pStyle w:val="Normal"/>
        <w:widowControl/>
        <w:ind w:firstLine="567"/>
        <w:jc w:val="both"/>
        <w:rPr/>
      </w:pPr>
      <w:r>
        <w:rPr>
          <w:rFonts w:cs="Times New Roman" w:ascii="Times New Roman" w:hAnsi="Times New Roman"/>
          <w:sz w:val="20"/>
          <w:szCs w:val="20"/>
        </w:rPr>
        <w:t>Единственное разумное занятие — астрономические наблюдения. Каталог мы составляли — измеряли расстояния до звезд. Обычно измеряются они по треугольнику. Основание треугольника — диаметр земной орбиты, два угла — направление на звезду. По стороне и двум углам определяется и высота — расстояние до звезды. Но так как треугольники получаются худые и длиннющие, велики ошибки, и годится этот способ только для близких звезд. Нам было удобнее — мы ушли от Солнца в тысячу раз дальше, можно измерять расстояния в тысячу раз точнее. Грубо говоря, до всех звезд, какие видны в телескоп. Ну вот и было нам занятие на всю дорогу: измеряешь, высчитываешь, измеряешь, высчитываешь. Потом пишешь в гроссбух: “Номер по каталогу такой-то, спектральный класс АО, расстояние — 7118 световых лет”. Напишешь, и зло берет иной раз. Мы на семь световых суток всю жизнь тратим, а тут семь тысяч световых лет. Ведь никто никогда не полетит в такую даль, к этому солнцу класса АО.</w:t>
      </w:r>
    </w:p>
    <w:p>
      <w:pPr>
        <w:pStyle w:val="Normal"/>
        <w:widowControl/>
        <w:ind w:firstLine="567"/>
        <w:jc w:val="both"/>
        <w:rPr/>
      </w:pPr>
      <w:r>
        <w:rPr>
          <w:rFonts w:cs="Times New Roman" w:ascii="Times New Roman" w:hAnsi="Times New Roman"/>
          <w:sz w:val="20"/>
          <w:szCs w:val="20"/>
        </w:rPr>
        <w:t>Скука, томительное однообразие и вместе с тем настороженность. Годами ничего не случается, но каждую секунду может быть катастрофа. Ведь пустота не совсем пуста: летят метеориты, метеорная пыль. Даже газовые облака при нашей скорости опасны — врезаешься в них как в воду. Еще какие-то встретили мы в пространстве уплотненные зоны, неизвестные науке. Когда входишь в них, все сдвигается и в груди теснота. Почему — неясно. Метеорная пыль разъедает обшивку, металл устает, появляются блуждающие токи. Так постепенно портится все. И глядишь, утечка воздуха, или управление вышло из строя, или приборы подвели. Годами ничего не случается, а потом вдруг… Поэтому один кто-нибудь обязательно дежурит.</w:t>
      </w:r>
    </w:p>
    <w:p>
      <w:pPr>
        <w:pStyle w:val="Normal"/>
        <w:widowControl/>
        <w:ind w:firstLine="567"/>
        <w:jc w:val="both"/>
        <w:rPr/>
      </w:pPr>
      <w:r>
        <w:rPr>
          <w:rFonts w:cs="Times New Roman" w:ascii="Times New Roman" w:hAnsi="Times New Roman"/>
          <w:sz w:val="20"/>
          <w:szCs w:val="20"/>
        </w:rPr>
        <w:t>Хуже всего эти часы одинокого дежурства. Земля вспоминается. Хочется в лес и в поле. И чтобы ромашки цвели и жаворонки в синем блеске 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лпу хочется, в метро, на стадион, на митинг.</w:t>
      </w:r>
    </w:p>
    <w:p>
      <w:pPr>
        <w:pStyle w:val="Normal"/>
        <w:widowControl/>
        <w:ind w:firstLine="567"/>
        <w:jc w:val="both"/>
        <w:rPr/>
      </w:pPr>
      <w:r>
        <w:rPr>
          <w:rFonts w:cs="Times New Roman" w:ascii="Times New Roman" w:hAnsi="Times New Roman"/>
          <w:sz w:val="20"/>
          <w:szCs w:val="20"/>
        </w:rPr>
        <w:t>Чтобы крик стоял — не звенящая тишина, чтобы локтями тебя толкали и тесно кругом, чтобы много-мно</w:t>
        <w:softHyphen/>
        <w:t>го людей, все незнакомые, и женщины, и девушки. Глаза закроешь — Красная площадь, Кремль, демонстрация, цветные флаги… Откроешь — гамак, столик и шкаф.</w:t>
      </w:r>
    </w:p>
    <w:p>
      <w:pPr>
        <w:pStyle w:val="Normal"/>
        <w:widowControl/>
        <w:ind w:firstLine="567"/>
        <w:jc w:val="both"/>
        <w:rPr/>
      </w:pPr>
      <w:r>
        <w:rPr>
          <w:rFonts w:cs="Times New Roman" w:ascii="Times New Roman" w:hAnsi="Times New Roman"/>
          <w:sz w:val="20"/>
          <w:szCs w:val="20"/>
        </w:rPr>
        <w:t>Так день за днем, месяц за месяцем. Нас шестеро было в ракете. Два года каждый из нас дежурил, четыре спал. Сон, конечно, искусственный, с охлаждением. Делается это не только для нашего удовольствия, но главным образом, чтобы сэкономить груз. Две трети пути люди спят, не едят, не пьют и почти не дышат. И как только вылетели мы за пределы солнечной системы, пространство стало чище, опасность столкновения уменьшилась, сейчас же две пары стали готовиться ко сну. Сначала трое суток голодовка, потом наркоз… и в холодную воду.</w:t>
      </w:r>
    </w:p>
    <w:p>
      <w:pPr>
        <w:pStyle w:val="Normal"/>
        <w:widowControl/>
        <w:ind w:firstLine="567"/>
        <w:jc w:val="both"/>
        <w:rPr/>
      </w:pPr>
      <w:r>
        <w:rPr>
          <w:rFonts w:cs="Times New Roman" w:ascii="Times New Roman" w:hAnsi="Times New Roman"/>
          <w:sz w:val="20"/>
          <w:szCs w:val="20"/>
        </w:rPr>
        <w:t>Температура тела постепенно понижается, ее доводят до плюс двух градусов, так что человек становится словно камень. Затем его кладут в термостат — стеклянный ящик с автоматической регулировкой температуры. За градусами нужно очень тщательно следить. Чуть выше — бактерии начинают активизироваться, чуть ниже — кровь замерзает, и льдинки рвут ткани. Так лежат рядом с тобой окаменевшие товарищи, а ты за стенкой ешь, записываешь цифры, отдыхаешь. А когда твоя очередь спать, не чувствуешь ничего. Только сначала в голове дурман и поташнивает от наркоза. Потом все черно… И тут же чуть брезжит свет. Это значит — прошло четыре года, тебя оживляют. Это самый опасный момент, потому что голова отдохнула, свежесть мыслей необычайная, сразу любопытство: где летим? Что произошло за четыре года? Хочется вскочить и за дело приняться. А сердце чуть-чуть билось эти годы, ему нельзя мгновенно сменить режим. Я, например, хорошо переносил пробуждение, а Дед наш худо.</w:t>
      </w:r>
    </w:p>
    <w:p>
      <w:pPr>
        <w:pStyle w:val="Normal"/>
        <w:widowControl/>
        <w:ind w:firstLine="567"/>
        <w:jc w:val="both"/>
        <w:rPr/>
      </w:pPr>
      <w:r>
        <w:rPr>
          <w:rFonts w:cs="Times New Roman" w:ascii="Times New Roman" w:hAnsi="Times New Roman"/>
          <w:sz w:val="20"/>
          <w:szCs w:val="20"/>
        </w:rPr>
        <w:t>Все-таки старый человек, сердце изношенное. Первый сон еще сошел хорошо, а после второго и обмороки были, и в сердце рези, и в левое плечо отдавало. Часа четыре отхаживала его Айша — наш старший врач. И тогда она сказала, что за третий раз не ручается. Может быть, старику придется на обратном пути все четырнадцать лет дежурить бессмен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етырнадцать лет мы стремились к невидимой точке, и настал, наконец, момент, когда мы сумели разглядеть цель — темный кружочек, заслоняющий звезды. Вышли мы на цель точно: правильно указали ее земные астрономы. Но вот чего не разглядели они: оказалось, что Инфра Дракона не одинокое тело, а двойное. Два черных солнца там — А и 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меньше, В чуть побольше. А поближе к нам, В немного подальше. По-космически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ообще- то расстояние между ними больше, чем от Земли до Сату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ое дрожали от нетерпения, и Павел Александрович в особенности, хоть и виду не пода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приготовил целый арсенал для межпланетных переговоров: световые сигналы, инфракрасные прожекторы. Была еще азбука с выпуклыми картинками, коллекция геометрических фиг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 торжественный день встречи.</w:t>
      </w:r>
    </w:p>
    <w:p>
      <w:pPr>
        <w:pStyle w:val="Normal"/>
        <w:widowControl/>
        <w:ind w:firstLine="567"/>
        <w:jc w:val="both"/>
        <w:rPr/>
      </w:pPr>
      <w:r>
        <w:rPr>
          <w:rFonts w:cs="Times New Roman" w:ascii="Times New Roman" w:hAnsi="Times New Roman"/>
          <w:sz w:val="20"/>
          <w:szCs w:val="20"/>
        </w:rPr>
        <w:t>С утра начали мы тормозить. Появился верх и низ, вещи, забытые в воздухе, попадали на пол. К середине суток темное пятнышко Инфры начало заметно расти, гасить звезды одну за другой. И, наконец, повисло против нас этакое черное блю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новились мы. Стали временным спутником Инф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едставьте наше разочарование: чуть-чуть ошиблись наши астрономы. Они определили температуру поверхности в плюс десять градусов, оказалось — минус шесть. Газы там были в атмосфере: метан и аммиак, как на Юпитере, углекислый газ, как на Венере, много водорода и водяного пара — густые плотные облака. А под ними замерзший океан — лед, снежные поля, торосы. И толщина льда — десятки и сотни километров. Взрывами мы определ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ило лететь четырнадцать лет, чтобы увидеть обыкновенную арктическую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д был просто раздавлен. Последняя попытка сорвалась! Не сбылась мечта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и сложилось решение: посетить Инфру В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вый взгляд кажется, что это естественно.</w:t>
      </w:r>
    </w:p>
    <w:p>
      <w:pPr>
        <w:pStyle w:val="Normal"/>
        <w:widowControl/>
        <w:ind w:firstLine="567"/>
        <w:jc w:val="both"/>
        <w:rPr/>
      </w:pPr>
      <w:r>
        <w:rPr>
          <w:rFonts w:cs="Times New Roman" w:ascii="Times New Roman" w:hAnsi="Times New Roman"/>
          <w:sz w:val="20"/>
          <w:szCs w:val="20"/>
        </w:rPr>
        <w:t>Были рядом, как же не посетить. Но в космосе свой расчет. Там все зависит от топлива. На Земле топливо определяет путь — километры, в космосе — только скорости. Тратят топливо не все время, а только при разгоне и торможении. Берут с собой чаще всего на два разгона и два торможения. Подойти ко второй Инфре — это означало задержать возвращение на три–четыре года. Не хотелось нам прибавлять лишние годы пути, но там, где тридцать лет жизни отдано, с тремя годами не счит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пожелал повернуться спиной к неизведанному миру.</w:t>
      </w:r>
    </w:p>
    <w:p>
      <w:pPr>
        <w:pStyle w:val="Normal"/>
        <w:widowControl/>
        <w:ind w:firstLine="567"/>
        <w:jc w:val="both"/>
        <w:rPr/>
      </w:pPr>
      <w:r>
        <w:rPr>
          <w:rFonts w:cs="Times New Roman" w:ascii="Times New Roman" w:hAnsi="Times New Roman"/>
          <w:sz w:val="20"/>
          <w:szCs w:val="20"/>
        </w:rPr>
        <w:t>Почти целый год ползли мы потихоньку от Инфры А до Инфры В. И опять черное пятнышко выросло, превратилось в угольно-черный круг. Снова затормозили мы, стали временным спутником, послали автоматический разведчик во тьму. Сами видим — на этот раз тьма не глухая. Зарницы то и дело — грозы в атмосфере. На экране видны контуры туч.</w:t>
      </w:r>
    </w:p>
    <w:p>
      <w:pPr>
        <w:pStyle w:val="Normal"/>
        <w:widowControl/>
        <w:ind w:firstLine="567"/>
        <w:jc w:val="both"/>
        <w:rPr/>
      </w:pPr>
      <w:r>
        <w:rPr>
          <w:rFonts w:cs="Times New Roman" w:ascii="Times New Roman" w:hAnsi="Times New Roman"/>
          <w:sz w:val="20"/>
          <w:szCs w:val="20"/>
        </w:rPr>
        <w:t>Пришло по радио сообщение от автомата: температура воздуха плюс двадцать четыре. Может быть, потому и ошиблись земные астрономы, что смешали лучи той, ледяной Инфры и этой, грозовой. Вышло в среднем плюс десять — близко к истине.</w:t>
      </w:r>
    </w:p>
    <w:p>
      <w:pPr>
        <w:pStyle w:val="Normal"/>
        <w:widowControl/>
        <w:ind w:firstLine="567"/>
        <w:jc w:val="both"/>
        <w:rPr/>
      </w:pPr>
      <w:r>
        <w:rPr>
          <w:rFonts w:cs="Times New Roman" w:ascii="Times New Roman" w:hAnsi="Times New Roman"/>
          <w:sz w:val="20"/>
          <w:szCs w:val="20"/>
        </w:rPr>
        <w:t>Но что- то не учли мы в расчетах, и наша ракета-разведчик пропала, видимо утонула. В последний момент разглядели мы на экране телевизора водяную гладь, крутые косые волны. Послали вторую ракету.</w:t>
      </w:r>
    </w:p>
    <w:p>
      <w:pPr>
        <w:pStyle w:val="Normal"/>
        <w:widowControl/>
        <w:ind w:firstLine="567"/>
        <w:jc w:val="both"/>
        <w:rPr/>
      </w:pPr>
      <w:r>
        <w:rPr>
          <w:rFonts w:cs="Times New Roman" w:ascii="Times New Roman" w:hAnsi="Times New Roman"/>
          <w:sz w:val="20"/>
          <w:szCs w:val="20"/>
        </w:rPr>
        <w:t>Эта облетела несколько раз вокруг Инфры. Видели мы тучи, видели дождь — прямой, не косой, как обычно на Земле, — ведь даже капли на Инфре тяжелее. Видели опять волны. Всюду море, только море, ни единого островка. И на экваторе океан, и на полюсах океан. Льдов никаких. Это понятно: на Инфре тепло поступает изнутри, и климат там везде одинаковый — на полюсах не холо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материков, ни островов, хоть бы одна вулканическая вершина. Океан, океан, сплошной океан…</w:t>
      </w:r>
    </w:p>
    <w:p>
      <w:pPr>
        <w:pStyle w:val="Normal"/>
        <w:widowControl/>
        <w:ind w:firstLine="567"/>
        <w:jc w:val="both"/>
        <w:rPr/>
      </w:pPr>
      <w:r>
        <w:rPr>
          <w:rFonts w:cs="Times New Roman" w:ascii="Times New Roman" w:hAnsi="Times New Roman"/>
          <w:sz w:val="20"/>
          <w:szCs w:val="20"/>
        </w:rPr>
        <w:t>Столько в этом космосе неожиданностей, зря говорят — однообразие и скука. Ведь мы на что рассчитывали? Что на инфрах, как на нашей Земле, есть океаны и суша. Разумные существа, естественно, могут развиваться только на суше. Океан мы собирались изучать, но только от берега — отплыть, спустить небольшую батисферу. И звездолет наш был приспособлен для посадки на твердую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черный круг плывет по звездному бисеру — матовое блюдо с мутноватыми краями. На одном краю звезды меркнут, чтобы через полчаса возродиться на другом краю. Знакомые созвездия, только ярче и узор их сложный, новый. В одном из них — лишняя звезда, наше родное Солнце. Но мы не смотрим на Солнце, не любуемся звездной вышивкой.</w:t>
      </w:r>
    </w:p>
    <w:p>
      <w:pPr>
        <w:pStyle w:val="Normal"/>
        <w:widowControl/>
        <w:ind w:firstLine="567"/>
        <w:jc w:val="both"/>
        <w:rPr/>
      </w:pPr>
      <w:r>
        <w:rPr>
          <w:rFonts w:cs="Times New Roman" w:ascii="Times New Roman" w:hAnsi="Times New Roman"/>
          <w:sz w:val="20"/>
          <w:szCs w:val="20"/>
        </w:rPr>
        <w:t>Наши взоры прикованы к черному кругу, хотя ничего нельзя разобрать в глухой тьме — ни простым глазом, ни в телеско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 спрашивает Дед Чарушин. — Ухо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тый и тысячный раз задается этот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придется уйти, ничего не можем придумать. Так и этак прикидывали, не получается. Придется уйти, не узнав почти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стается один выход, — говорит Д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мотрим на начальника с недоумением. Айша первая понимает, о чем идет 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 кричит она. — Вы хотите спуститься в батисф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заволновались. Спуститься в батисфере можно, вопрос в том, как вернуться. Автомат-разведчик взлететь не сумеет. Батисфера останется там навеки… и в ней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допустим, — настаивает Ай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ед отвечает, пожимая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Айша, пропитаны медицинскими предрассудками. Вам кажется, что человек имеет право умереть только от тяжелой болезни. У нас, космачей, свой счет жизни. Мы измеряем ее делами, а не го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это? — говорит Рахим. — Надо работать последовательно. Возвращаться на Землю, докладывать. Следующая экспедиция специально подготовится и изучит 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ующая? Когда? Через три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я Баренцев привстал было, хотел предложить себя. Галя ухватила его за рукав. Я настаивал на своей кандидату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 принято, — сказал Дед. — И не тратьте времени на пустые споры. Приказываю начинать подготовку к спуску.</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Шли последние приготовления, а нам все не верилось. Наступил вечер перед отлетом. Старый капитан распорядился устроить прощальный ужин, сам составил меню. Поставили любимую нашу пленку — хроникальный фильм “На улицах Москвы”. Потом слушали музыку Бетховена — 9-ю симфонию. Старик любил ее, потому что она бурная, к борьбе зовущая. Шампанское пили. Потом песню пели — наш космический гимн. Неизвестно, кто его сочинил:</w:t>
      </w:r>
    </w:p>
    <w:p>
      <w:pPr>
        <w:pStyle w:val="Normal"/>
        <w:widowControl/>
        <w:spacing w:before="120" w:after="0"/>
        <w:ind w:left="3402" w:hanging="0"/>
        <w:rPr>
          <w:rFonts w:ascii="Times New Roman" w:hAnsi="Times New Roman" w:cs="Times New Roman"/>
          <w:sz w:val="18"/>
          <w:szCs w:val="18"/>
        </w:rPr>
      </w:pPr>
      <w:r>
        <w:rPr>
          <w:rFonts w:cs="Times New Roman" w:ascii="Times New Roman" w:hAnsi="Times New Roman"/>
          <w:sz w:val="18"/>
          <w:szCs w:val="18"/>
        </w:rPr>
        <w:t>Может быть, необходима вечность,</w:t>
      </w:r>
    </w:p>
    <w:p>
      <w:pPr>
        <w:pStyle w:val="Normal"/>
        <w:widowControl/>
        <w:ind w:left="3402" w:hanging="0"/>
        <w:rPr>
          <w:rFonts w:ascii="Times New Roman" w:hAnsi="Times New Roman" w:cs="Times New Roman"/>
          <w:sz w:val="18"/>
          <w:szCs w:val="18"/>
        </w:rPr>
      </w:pPr>
      <w:r>
        <w:rPr>
          <w:rFonts w:cs="Times New Roman" w:ascii="Times New Roman" w:hAnsi="Times New Roman"/>
          <w:sz w:val="18"/>
          <w:szCs w:val="18"/>
        </w:rPr>
        <w:t>Чтобы всю изведать бесконечность.</w:t>
      </w:r>
    </w:p>
    <w:p>
      <w:pPr>
        <w:pStyle w:val="Normal"/>
        <w:widowControl/>
        <w:ind w:left="3402" w:hanging="0"/>
        <w:rPr>
          <w:rFonts w:ascii="Times New Roman" w:hAnsi="Times New Roman" w:cs="Times New Roman"/>
          <w:sz w:val="18"/>
          <w:szCs w:val="18"/>
        </w:rPr>
      </w:pPr>
      <w:r>
        <w:rPr>
          <w:rFonts w:cs="Times New Roman" w:ascii="Times New Roman" w:hAnsi="Times New Roman"/>
          <w:sz w:val="18"/>
          <w:szCs w:val="18"/>
        </w:rPr>
        <w:t>И, до цели не успев дойти,</w:t>
      </w:r>
    </w:p>
    <w:p>
      <w:pPr>
        <w:pStyle w:val="Normal"/>
        <w:widowControl/>
        <w:ind w:left="3402" w:hanging="0"/>
        <w:rPr>
          <w:rFonts w:ascii="Times New Roman" w:hAnsi="Times New Roman" w:cs="Times New Roman"/>
          <w:sz w:val="18"/>
          <w:szCs w:val="18"/>
        </w:rPr>
      </w:pPr>
      <w:r>
        <w:rPr>
          <w:rFonts w:cs="Times New Roman" w:ascii="Times New Roman" w:hAnsi="Times New Roman"/>
          <w:sz w:val="18"/>
          <w:szCs w:val="18"/>
        </w:rPr>
        <w:t>Капитан покинет нас в пути.</w:t>
      </w:r>
    </w:p>
    <w:p>
      <w:pPr>
        <w:pStyle w:val="Normal"/>
        <w:widowControl/>
        <w:spacing w:before="0" w:after="120"/>
        <w:ind w:left="3402" w:hanging="0"/>
        <w:rPr>
          <w:rFonts w:ascii="Times New Roman" w:hAnsi="Times New Roman" w:cs="Times New Roman"/>
          <w:sz w:val="18"/>
          <w:szCs w:val="18"/>
        </w:rPr>
      </w:pPr>
      <w:r>
        <w:rPr>
          <w:rFonts w:cs="Times New Roman" w:ascii="Times New Roman" w:hAnsi="Times New Roman"/>
          <w:sz w:val="18"/>
          <w:szCs w:val="18"/>
        </w:rPr>
        <w:t>Но найдутся люди, если надо…</w:t>
      </w:r>
    </w:p>
    <w:p>
      <w:pPr>
        <w:pStyle w:val="Normal"/>
        <w:widowControl/>
        <w:ind w:firstLine="567"/>
        <w:jc w:val="both"/>
        <w:rPr/>
      </w:pPr>
      <w:r>
        <w:rPr>
          <w:rFonts w:cs="Times New Roman" w:ascii="Times New Roman" w:hAnsi="Times New Roman"/>
          <w:sz w:val="20"/>
          <w:szCs w:val="20"/>
        </w:rPr>
        <w:t>Айша плакала, и Галя плакала. А я охмелел немножко и опросил: “Неужели вам не страшно, Павел Александрович?” А он мне: “Радий, дорогой, очень страшно. И больше всего я боюсь, что зря я все это затеял. И не увижу я ничего, только черную воду…” А я за руки его схватил: “Павел Александрович, ведь правда, может, нет ничего. Отмените!..” И вот нас пятеро. Молча со сжатыми губами стоим мы перед радиорупором. Оттуда несется раскатистый грохот, свист, улюлюканье, завывание. Атмосфера Инфры насыщена электричеством, помехи то и дело.</w:t>
      </w:r>
    </w:p>
    <w:p>
      <w:pPr>
        <w:pStyle w:val="Normal"/>
        <w:widowControl/>
        <w:ind w:firstLine="567"/>
        <w:jc w:val="both"/>
        <w:rPr/>
      </w:pPr>
      <w:r>
        <w:rPr>
          <w:rFonts w:cs="Times New Roman" w:ascii="Times New Roman" w:hAnsi="Times New Roman"/>
          <w:sz w:val="20"/>
          <w:szCs w:val="20"/>
        </w:rPr>
        <w:t>Наконец спокойный голос Чарушина прорывается сквозь гул помех. Наш Дед с нами! Знакомый хрипловатый бас звучит в каб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ючил прожектор, — говорит он. — Тьма не абсолютная. Все время зарницы и молнии, короткие и ветвистые. При вспышках видны тучи, плоские, как покрывало. На Юпитере такие же. По краям барашки. Воздух плотный, и на границах воздушных потоков крутые вих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падали слова и целые фразы. Потом стало слышно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дух становится прозрачнее, — рассказывал Дед. — Вижу море. Лаково-черная поверхность. Невысокие волны, как бы рябь. Падаю медленно, воздух очень плотный. Тяжесть неимоверная, пошевелиться трудно. Даже языком ворочать тяж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радостный возгл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тицы! Светящиеся птицы! Еще одна и еще… Три сразу! Мелькнули — и нет. Разве телевизор заметит такое? Успел увидеть: голова круглая, толстое туловище. Крылышки маленькие, трепещут. Пожалуй, похожи на наших летучих рыбок. Может быть, это и есть рыбы, а не птицы. Но летели выс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льный плеск. Пау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м слышали? Это я в воду вошел. Крепко ударился. Впрочем, не имеет значения. Выключил свет. Привыкаю к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спуст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ружаюсь медленно, на метр–два в секунду. Опять включил прожектор. За окном огненная вьюга — светящиеся вихри, волны, тучи. Сколько же здесь всякой мелочи! Вероятно, вроде наших креветок. Чем глубже, тем гуще. На Земле наоборот: в глубинах жизнь скуднее. Но там тепло поступает сверху, а здесь снизу. А это что? Длинное, темное, без головы и без хвоста. Кит, кашалот? Движется быстро, за ним светящаяся струя. Ряды огоньков на боковой линии, как бы иллюминаторы. Неужели подводная лодка? Или нечто иное, ни с чем не. сравнимое. Сигнализирую на всякий случай прожектором: два–два–четыре, два–три–шесть, два–два–че</w:t>
        <w:softHyphen/>
        <w:t>ты</w:t>
        <w:softHyphen/>
        <w:t>ре. Не обратили внимания. Ушли вправо. Не видно. А вот еще какие-то чудища — помесь черепахи с осьминогом. Осьминогами я называю их для сравнения, на самом деле они пятиногие. Пять щупальцев — одно сзади, как рулевое весло, четыре по бокам. На концах утолщения с присосками. В одном из передних щупальцев сильный светящийся орган.</w:t>
      </w:r>
    </w:p>
    <w:p>
      <w:pPr>
        <w:pStyle w:val="Normal"/>
        <w:widowControl/>
        <w:ind w:firstLine="567"/>
        <w:jc w:val="both"/>
        <w:rPr/>
      </w:pPr>
      <w:r>
        <w:rPr>
          <w:rFonts w:cs="Times New Roman" w:ascii="Times New Roman" w:hAnsi="Times New Roman"/>
          <w:sz w:val="20"/>
          <w:szCs w:val="20"/>
        </w:rPr>
        <w:t>Похоже на фонарик. Прямой луч так и бегает по стеблям. На спине щит. Глаза рачьи на подвижных стебельках. Рот трубчатый. Я так подробно описываю их, потому что они плывут на меня. Вот сейчас смотрят прямо в иллюминатор. Жуткое чувство — взгляд совершенно осмысленный, зрачок с хрусталиком, а радужная оболочка фосфоресцирует мертвенно-зеленым светом, как у кошки. Я читал, что у земных осьминогов человеческий взгляд, но сам не видел, не могу срав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жектор нащупал дно. Какие-то узловатые корни на нем. Подобие кораллов или морских лилий.</w:t>
      </w:r>
    </w:p>
    <w:p>
      <w:pPr>
        <w:pStyle w:val="Normal"/>
        <w:widowControl/>
        <w:ind w:firstLine="567"/>
        <w:jc w:val="both"/>
        <w:rPr/>
      </w:pPr>
      <w:r>
        <w:rPr>
          <w:rFonts w:cs="Times New Roman" w:ascii="Times New Roman" w:hAnsi="Times New Roman"/>
          <w:sz w:val="20"/>
          <w:szCs w:val="20"/>
        </w:rPr>
        <w:t>Вижу толстые стебли, от них побеги свисают чашечками вниз, некоторые вплотную упираются в дно Наши морские лилии смотрят чашечками вверх, они ловят тонущую пищу. Что ищут эти в иле? Гниющие остатки? Но не все достигают 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они ловят тепло? Но тогда это растения.</w:t>
      </w:r>
    </w:p>
    <w:p>
      <w:pPr>
        <w:pStyle w:val="Normal"/>
        <w:widowControl/>
        <w:ind w:firstLine="567"/>
        <w:jc w:val="both"/>
        <w:rPr/>
      </w:pPr>
      <w:r>
        <w:rPr>
          <w:rFonts w:cs="Times New Roman" w:ascii="Times New Roman" w:hAnsi="Times New Roman"/>
          <w:sz w:val="20"/>
          <w:szCs w:val="20"/>
        </w:rPr>
        <w:t>Растения без света? Невозможно. Впрочем, свет идет со дна — инфракрасный. Можно ли за счет энергии инфракрасных лучей строить белок, расщеплять углекислый газ? Мала энергия, надо ее накапливать. Но и зеленые листья на Земле тоже накапливают энергию. Ведь видимые лучи сами по себе не разлагают углекислый г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учил отсрочку, — продолжал старик. — Застрял в зарослях у дна. Могу смотреть не торопясь. Все больше убеждаюсь, что подо мной растения. Вот толстая безглазая рыба жует побег. Другая — зубастая и длинная — схватила толстую, взвилась вверх. Поток пищи идет здесь со дна на поверхность. Светящиеся птицы — последняя инста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ся скрежет и глухие удары по металлу. Ч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тисфера сдвинулась, — объявил Дед. — Кто-то схватил ее и тащит. Кто — не вижу. Перед иллюминатором нет ничего. Дно идет под уклон. Зарослям конца нет. Но странное дело — растения выстроились правильными рядами, как в плодовом саду. Что-то громоздкое медлительно движется, срезая целые кусты под корень. Ну и прожорливое чудище — так и глотает кусты. Вижу плохо, где-то сбоку ползет этот живой комбайн. Впереди гряда скал. Проплыли. Черная бездна. Батисфера опускается вниз. Давление возрастает. Прощайте! Москве поклон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ная пауза. И вдруг к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ись удары, все чаще и чаще. Видимо, вода прорвалась в ка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ойкнул. Возможно, водяная дробь попала в него. Потом заговорил скороговор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дне бездны строения. Город. Освещенные улицы. Купола. Шары. Плавающие башни. Какие-то странные существа… Всюду они… Неужели это 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хот. Крик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ржествующий, с громким присвистом протяжный вой помехи.</w:t>
      </w:r>
    </w:p>
    <w:p>
      <w:pPr>
        <w:pStyle w:val="Normal"/>
        <w:widowControl/>
        <w:ind w:firstLine="567"/>
        <w:jc w:val="both"/>
        <w:rPr/>
      </w:pPr>
      <w:r>
        <w:rPr>
          <w:rFonts w:cs="Times New Roman" w:ascii="Times New Roman" w:hAnsi="Times New Roman"/>
          <w:sz w:val="20"/>
          <w:szCs w:val="20"/>
        </w:rPr>
        <w:t>Пять человек в глубоком молчании смотрят на черный круг, хотя ничего там нельзя разобрать ни глазами, ни в телеск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тридцать лет мы снова придем сюда, — говорит Толя Варенцов.</w:t>
      </w:r>
      <w:r>
        <w:br w:type="page"/>
      </w:r>
    </w:p>
    <w:p>
      <w:pPr>
        <w:pStyle w:val="Heading3"/>
        <w:widowControl/>
        <w:spacing w:before="600" w:after="0"/>
        <w:ind w:left="1985" w:hanging="0"/>
        <w:jc w:val="both"/>
        <w:rPr>
          <w:rFonts w:ascii="Times New Roman" w:hAnsi="Times New Roman" w:cs="Times New Roman"/>
          <w:b/>
          <w:b/>
          <w:bCs/>
          <w:sz w:val="40"/>
          <w:szCs w:val="40"/>
        </w:rPr>
      </w:pPr>
      <w:r>
        <w:rPr>
          <w:rFonts w:cs="Times New Roman" w:ascii="Times New Roman" w:hAnsi="Times New Roman"/>
          <w:b/>
          <w:bCs/>
          <w:sz w:val="40"/>
          <w:szCs w:val="40"/>
        </w:rPr>
        <w:t>Вл.Савченко</w:t>
      </w:r>
    </w:p>
    <w:p>
      <w:pPr>
        <w:pStyle w:val="Normal"/>
        <w:spacing w:before="0" w:after="6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307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3048000" cy="3076575"/>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В 1952 году, когда мир угнетала величайшая нелепость XX века, называемая “холодной войной”, профессор Берн перед большой аудиторией произнес невеселую остроту великого Эйнштейна: “Если в мировой войне № 3 вздумают воевать атомными бомбами, тогда в мировой войне № 4 будут воевать дубинками…” В устах Берна, которого называли “самым универсальным ученым XX столетия”, это звучало несколько сильнее, чем обыкновенная острота. Посыпались письма, но Берн на них не смог ответить.</w:t>
      </w:r>
    </w:p>
    <w:p>
      <w:pPr>
        <w:pStyle w:val="Normal"/>
        <w:widowControl/>
        <w:ind w:firstLine="567"/>
        <w:jc w:val="both"/>
        <w:rPr/>
      </w:pPr>
      <w:r>
        <w:rPr>
          <w:rFonts w:cs="Times New Roman" w:ascii="Times New Roman" w:hAnsi="Times New Roman"/>
          <w:sz w:val="20"/>
          <w:szCs w:val="20"/>
        </w:rPr>
        <w:t>Осенью того же 1952 года ученый погиб во время своей второй геофизической экспедиции в Центральную Аз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целевший другой участник этой маленькой экспедиции, инженер Нимайер, позднее рассказы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ереправляли нашу базу на вертолете в глубь пустыни Гоби. В первый рейс, погрузив приборы и взрывчатку для сейсмологических исследований, вылетел профессор. Я остался охранять остальное снаряжение. Когда вертолет взлетел, в моторе что-то испортилось и он стал давать перебои. Потом мотор совсем заглох. Вертолет еще не успел набрать скорость и поэтому стал быстро снижаться вертикально с высоты сотни метров. Когда машина коснулась земли, произошел сильный — в два раската — взрыв. Должно быть, снижение оказалось таким стремительным, что от резкого толчка детонировал динамит. Вертолет и все его содержимое вместе с профессором Берном разнесло буквально в пыль…</w:t>
      </w:r>
    </w:p>
    <w:p>
      <w:pPr>
        <w:pStyle w:val="Normal"/>
        <w:widowControl/>
        <w:ind w:firstLine="567"/>
        <w:jc w:val="both"/>
        <w:rPr/>
      </w:pPr>
      <w:r>
        <w:rPr>
          <w:rFonts w:cs="Times New Roman" w:ascii="Times New Roman" w:hAnsi="Times New Roman"/>
          <w:sz w:val="20"/>
          <w:szCs w:val="20"/>
        </w:rPr>
        <w:t>Этот рассказ Нимайер слово в олово повторял всем осаждавшим его корреспондентам, ничего не прибавляя и не убавляя. Специалисты нашли его убедительным. Действительно, снижение груженого вертолета в нагретом и разреженном, воздухе высокогорной пустыни должно было произойти ненормально быстро. Толчок при посадке мог привести к таким трагическим последствиям. Комиссия, вылетевшая на место катастрофы, подтвердила эти предпо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лишь Нимайер знал, что в действительности все было иначе. Но он даже перед смертью не выдал тайны профессора Берна.</w:t>
      </w:r>
    </w:p>
    <w:p>
      <w:pPr>
        <w:pStyle w:val="Normal"/>
        <w:widowControl/>
        <w:ind w:firstLine="567"/>
        <w:jc w:val="both"/>
        <w:rPr/>
      </w:pPr>
      <w:r>
        <w:rPr>
          <w:rFonts w:cs="Times New Roman" w:ascii="Times New Roman" w:hAnsi="Times New Roman"/>
          <w:sz w:val="20"/>
          <w:szCs w:val="20"/>
        </w:rPr>
        <w:t>Место в пустыне Гоби, куда добралась экспедиция Берна, ничем не отличалось от своих окрестностей. Такие же застывшие волны барханов, показывающие направление гнавшего их последнего ветра; такой же серо-желтый песок, сухо скрипящий под ногами и на зубах, то же солнце, ослепительно белое днем и багровое к вечеру, описывающее за день почти вертикальную дугу в небе. Ни деревца, ни птицы, ни тучки, ни даже камешка в песке.</w:t>
      </w:r>
    </w:p>
    <w:p>
      <w:pPr>
        <w:pStyle w:val="Normal"/>
        <w:widowControl/>
        <w:ind w:firstLine="567"/>
        <w:jc w:val="both"/>
        <w:rPr/>
      </w:pPr>
      <w:r>
        <w:rPr>
          <w:rFonts w:cs="Times New Roman" w:ascii="Times New Roman" w:hAnsi="Times New Roman"/>
          <w:sz w:val="20"/>
          <w:szCs w:val="20"/>
        </w:rPr>
        <w:t>Листок блокнота, на котором были записаны координаты этого места, профессор Берн сжег, как только они его достигли и отыскали шахту, вырытую во время прошлой экспедиции. Таким образом, сейчас эта точка пустыни отличалась от остальных только тем, что в ней находились два человека — Берн и Нимайер. Они сидели на раскладных полотняных стульях у палатки. Невдалеке отблескивали серебристый фюзеляж и лопасти винтов вертолета, похожего на громадную стрекозу, присевшую отдохнуть на песок пустыни. Солнце посылало свои последние лучи почти горизонтально, и от палатки и вертолета уходили за барханы длинные причудливые 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н говорил Нимай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то один средневековый медик предложил простой способ бесконечного продления жизни. Нужно заморозить себя и в таком виде храниться где-нибудь в погребе лет девяносто. Потом отогреть и оживить себя. Можно пожить лет десять в этом веке и снова заморозить себя до лучших времен…</w:t>
      </w:r>
    </w:p>
    <w:p>
      <w:pPr>
        <w:pStyle w:val="Normal"/>
        <w:widowControl/>
        <w:ind w:firstLine="567"/>
        <w:jc w:val="both"/>
        <w:rPr/>
      </w:pPr>
      <w:r>
        <w:rPr>
          <w:rFonts w:cs="Times New Roman" w:ascii="Times New Roman" w:hAnsi="Times New Roman"/>
          <w:sz w:val="20"/>
          <w:szCs w:val="20"/>
        </w:rPr>
        <w:t>Правда, сам этот врач почему-то не пожелал прожить лишнюю тысячу лет и умер естественной смертью на шестом десятке. — Берн весело сощурил глаза, прочистил мундштук и вставил в него новую сигарету. — Да, средние века… Наш невероятный двадцатый век занимается реализацией самых сумасбродных идей средневековья. Радий стал тем философским камнем, который может превратить ртуть или свинец в золото. Мы не изобрели вечный двигатель — это противоречит законам природы, но открыли вечные и самовозобновляющиеся источники ядерной энергии. И еще одна из идей: в 1666 году почти вся Европа ожидала конца света. Но если тогда причиной этому были лишь кабалистический смысл числа “666” и слепая вера в апокалипсис, то теперь идея о “конце света” имеет под собой солидную базу в виде атомных и водородных бомб… Да, так я о замораживании… Эта наивная выдумка средневекового медика сейчас тоже приобрела научный смысл. Вы знаете об анабиозе, Нимайер? Его открыл Левенгук в 1701 году. Это затормаживание жизненных процессов с помощью холода или, в других случаях, высушивания. Ведь холод и отсутствие влаги сильно снижают скорость всех химических и биологических реакций. Ученые уже давно осуществляли анабиоз рыб и летучих мышей: холод их не убивает, а сохраняет. Умеренный холод, конечно…</w:t>
      </w:r>
    </w:p>
    <w:p>
      <w:pPr>
        <w:pStyle w:val="Normal"/>
        <w:widowControl/>
        <w:ind w:firstLine="567"/>
        <w:jc w:val="both"/>
        <w:rPr/>
      </w:pPr>
      <w:r>
        <w:rPr>
          <w:rFonts w:cs="Times New Roman" w:ascii="Times New Roman" w:hAnsi="Times New Roman"/>
          <w:sz w:val="20"/>
          <w:szCs w:val="20"/>
        </w:rPr>
        <w:t>Существует и другое состояние — клиническая смерть. Дело в том, что животное или человек умирает далеко не сразу после того, как остановилось сердце. Прошлая война представила медикам возможность глубокого исследования клинической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ых тяжело раненных удавалось оживить даже через несколько минут после остановки сердца, причем это были смертельно раненные, заметьте! Вы физик и, возможно, не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шал об этом, — наклонил голову Нимай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авда ли, слово “смерть” теряет свой пугающий оттенок, когда к нему прибавляется этот медицинский эпитет “клиническая”? Действительно, ведь существует немало промежуточных состояний между жизнью и смертью: сон, летаргия, анабиоз. В них человеческий организм живет замедленно по сравнению с бодрствованием. Вот этим я и занимался последние годы. Чтобы максимально замедлить жизнедеятельность организма, нужно было довести анабиоз до его предела — состояния клинической смерти. Мне это удалось. Сперва за это расплачивались жизнью лягушки, кролики, морские свинки. Потом, когда выяснились закономерности и режим охлаждения, я рискнул “умертвить” на некоторое время мою обезьянку — шимпанзе М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видел ее! — воскликнул Нимайер. — Она весела, прыгает по стульям и клянчит сах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торжествующе перебил Берн. — Но Мими четыре месяца пролежала в специальном гробике, окруженная контрольными приборами и охлажденная почти до ну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н нервно взял новую сигарету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 был осуществлен самый важный и необходимый опыт: я подверг самого себя предельному анабиозу. Это было в прошлом году, — помните, в то время говорили, что профессор Берн тяжело болен? Я был более чем болен, я был “мертв” целых шесть месяцев. И вы знаете, Нимайер, это очень своеобразное ощущение, если, впрочем, так можно говорить об отсутствии всяких ощущений. В обычном сне мы, хоть и замедленно, воспринимаем ритм времени, — здесь этого не было. Я почувствовал нечто вроде легкого обморока от наркоза. Потом тишина и мрак. Потом возвращение к жизни. По ту сторону не было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н сидел, непринужденно вытянув ноги и закинув за голову худощавые загорелые руки. Глаза его за стеклами очков смотрели задумч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лнце… Светящийся шарик, слабо освещающий уголок бесконечного черного пространства. Вокруг него шарики, еще более маленькие и холодные. Вся жизнь на них зависит только от Солнца… И вот на одном из таких шариков появляется человечество — племена мыслящих животных. Как оно возникло? Об этом сложено много легенд и гипотез. Несомненно одно: для рождения человечества был необходим огромный катаклизм — геологическое потрясение на нашей планете, которое изменило условия жизни высших животных — обезьян. Все сходятся на том, что таким катаклизмом было оледенение. Быстрое похолодание северного полушария, оскудение растительной пищи заставило обезьян взять в руки- камень и дубинку, чтобы добывать мясо, заставило приспособиться к труду и полюбить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праведливо, — поддержал Нимай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были ледники? Почему когда-то эта пустыня и даже Сахара не были пустынями и в них бурно развивалась растительная и животная жизнь? Есть только одна логическая гипотеза — она связывает ледниковые периоды с прецессией земной оси. Как и у всякого неидеального волчка, ось вращения Земли прецессирует — описывает медленные круги, очень медленные: один оборот за двадцать шесть тысяч лет. Вот смотрите, — профессор спичкой начертил на песке эллипс, маленькое Солнце в фокусе его и шарик с наклонной осью — Землю. — Наклон земной оси к оси эклиптики, как вы знаете, — двадцать три с половиной градуса. И вот земная ось описывает в пространстве конус с таким центральным углом… Извините, что я сообщаю вам давно известное, Нимайер, но мне это дорого. Дело, собственно, не в оси, которой у Земли нет. Но в течение тысячелетий происходят изменения положений Земли под Солнцем — вот что и важно! Сорок тысяч лет назад Солнце было обращено к южному полушарию, и у нас на севере ползли льды. В разных местах — и вероятнее всего в Центральной Азии — возникли племена человеко-обезьян, собранных в коллектив суровой геофизической необходимостью. В течение этого цикла прецессии появились первые культуры. Потом, когда через тринадцать тысяч лет северное и южное полушария поменялись местами под Солнцем, некоторые племена появились и в южном полушарии… Следующее оледенение в северном полушарии начнется через двенадцать-тринадцать тысячелетий. Человечество сейчас- несравненно сильнее, оно может оправиться с этой опасностью, если… если оно к тому времени еще будет существовать. Но я уверен, что его уже не будет тогда. Мы идем к собственной гибели так скоро, как только позволяет развитие современной науки… Я пережил две мировые войны: первую солдатом и вторую в Майданеке. Я присутствовал при испытаниях атомных и водородных бомб и все-таки не могу представить, как будет выглядеть третья война. Это ужасно!.. Но еще ужаснее люди, которые с научной точностью заявляют: война начнется через столько-то месяцев. Массированный атомный удар по крупным промышленным центрам противника. Грандиозные радиоактивные пустыни. Это говорят ученые! Мало того, они рассчитывают, как обеспечить наиболее эффективное заражение радиацией почвы, воды, воздуха. Мне недавно пришлось познакомиться с одной научной работой американцев — в ней доказывалось, что для максимального выброса радиоактивного грунта атомный снаряд должен проникнуть в землю не менее чем на пятьдесят футов. Научный кошмар!.. — Берн схватился за голову и вскочил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уже село, и наступила душная ночь. Редкие и неяркие звезды, не мигая, висели в темно-синем, быстро чернеющем пространстве. Пустыня тоже была черной, и отличить ее от неба можно было лишь по тому, что на ней не было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уже успокоился и говорил задумчиво, почти без интонаций. Но от его невыразительной речи у Нимайера, несмотря на жару, по коже пробегали мурашк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Ядерные бомбы, пожалуй, не испепелят планету. Но это будет и необязательным: они насытят атмосферу Земли предельной радиоактивностью. А вы ведь знаете, как влияет радиация на деторождаемость. Уцелевшие остатки человечества в течение нескольких поколений выродятся в дегенератов, неспособных справиться с невероятно усложнившейся жизнью. Может быть, люди успеют изобрести еще более совершенные и утонченные орудия массового самоубийства. И чем позже начнется третья и всеобщая бойня, тем она будет страшнее. А за свою жизнь я еще не видел, чтобы люди упустили возможность подраться. Тогда ко времени окончания очередного цикла на нашем космическом шарике не останется мыслящих суще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раскинул руки навстречу мертвым пес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го будет вращаться под Солнцем планета, и будет на ней пусто и тихо, как в этой пустыне. Коррозия уничтожит железо, постройки рассыплются. Потом надвинется новый ледник, толщи льдов, как губка, сотрут с лица планеты мертвые остатки нашей неудачливой цивилизации… Все! Земля очистилась и готова принять на себя новое человечество. Сейчас мы, люди, сильно тормозим развитие всех животных: мы тесним их, истребляем, уничтожаем редкие породы. Когда человечество исчезнет, освобожденный животный мир начнет бурно развиваться и количественно и качественно. Ко времени нового оледенения высшие обезьяны будут достаточно подготовлены к тому, чтобы начать мыслить. Так должно появиться новое человечество — возможно, оно будет удачливее на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профессор! — воскликнул Нимайер. — Но на земле не одни безумцы и самоубий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 горько усмехнулся Берн. — Но один безумец может столько бед натворить, что и тысячи мудрецов не спасут. И я собираюсь проверить, придет ли новое человечество. Реле времени в моей установке, — Берн кивнул в сторону шахты, — содержит радиоактивный изотоп углерода с периодом полураспада около восьми тысяч лет. Реле рассчитано на срабатывание через сто восемьдесят веков: к тому времени радиация изотопа уменьшится настолько, что листики электроскопа сойдутся и замкнут цепь. Эта мертвая пустыня тогда уже снова превратится в цветущие субтропики, и здесь будут наиболее благоприятные условия для жизни новых человеко-обезь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майер вскочил и взволнованно за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джигатели войны — безумцы. А вы? Ваше решение? Вы хотите заморозить себя на восемнадцать тысяч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ачем же так просто: “заморозить”, — спокойно возразил Берн. — Здесь целый комплекс обратимой смерти: охлаждение, усыпление, антибио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о ведь это же самоубийство! — закричал Нимайер. — Вы меня не переубедите. Еще не поздн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т. Риск здесь не больший, чем при любом сложном эксперименте. Вы же знаете, что лет сорок назад в сибирской тундре из слоев вечной мерзлоты извлекли труп мамонта. Мясо его настолько сохранилось, что им охотно питались собаки. Если труп мамонта в естественных условиях сохранял свежесть десятки тысяч лет, то почему я не смогу сохранить себя в научно рассчитанных и проверенных условиях! А ваши полупроводниковые термоэлементы последнего типа позволят надежно преобразовать тепло в электрический ток да заодно еще дадут охлаждение. Я полагаю, что они не подведут меня за эти восемнадцать тысяч лет,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майер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моэлементы, конечно, не подведут. Это предельно простые устройства, да и условия в шахте для них самые благоприятные: малые колебания температуры, отсутствие влаги… Можно поручиться, что они выдержат этот срок не хуже мамонта. Ну, а остальные приборы? Если за восемнадцать тысячелетий сломается хоть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н расправил тело и потя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ьным приборам не придется выдерживать этот громадный срок. Они сработают только дважды: завтра утром и через сто восемьдесят веков, в начале следующего цикла жизни нашей планеты. Все остальное время они будут законсервированы вместе со мной в ка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профессор, вы… по-прежнему твердо верите в конец нашего челове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 страшно верить, — задумчиво сказал Берн. — Но кроме того, что я ученый, я еще и человек. Поэтому я хочу посмотреть сам… Ну, давайте спать. Завтра нам предстоит еще немало работы.</w:t>
      </w:r>
    </w:p>
    <w:p>
      <w:pPr>
        <w:pStyle w:val="Normal"/>
        <w:widowControl/>
        <w:ind w:firstLine="567"/>
        <w:jc w:val="both"/>
        <w:rPr/>
      </w:pPr>
      <w:r>
        <w:rPr>
          <w:rFonts w:cs="Times New Roman" w:ascii="Times New Roman" w:hAnsi="Times New Roman"/>
          <w:sz w:val="20"/>
          <w:szCs w:val="20"/>
        </w:rPr>
        <w:t>Нимайер, несмотря на усталость, плохо спал в эту ночь. То ли от жары, то ли под впечатлением рассказов профессора мозг его был возбужден и сон не шел. Как только первые лучи солнца коснулись палатки, он с облегчением встал. Берн, лежавший рядом, тотчас же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нем?</w:t>
      </w:r>
    </w:p>
    <w:p>
      <w:pPr>
        <w:pStyle w:val="Normal"/>
        <w:widowControl/>
        <w:ind w:firstLine="567"/>
        <w:jc w:val="both"/>
        <w:rPr/>
      </w:pPr>
      <w:r>
        <w:rPr>
          <w:rFonts w:cs="Times New Roman" w:ascii="Times New Roman" w:hAnsi="Times New Roman"/>
          <w:sz w:val="20"/>
          <w:szCs w:val="20"/>
        </w:rPr>
        <w:t>Из прохладной глубины шахты был виден кусочек необыкновенно синего неба. Внизу узкий ствол расширялся. Здесь, в нише, стояла установка, которую Нимайер и Берн монтировали последние 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ей из песчаных стенок шахты шли толстые кабели от термоэлементов.</w:t>
      </w:r>
    </w:p>
    <w:p>
      <w:pPr>
        <w:pStyle w:val="Normal"/>
        <w:widowControl/>
        <w:ind w:firstLine="567"/>
        <w:jc w:val="both"/>
        <w:rPr/>
      </w:pPr>
      <w:r>
        <w:rPr>
          <w:rFonts w:cs="Times New Roman" w:ascii="Times New Roman" w:hAnsi="Times New Roman"/>
          <w:sz w:val="20"/>
          <w:szCs w:val="20"/>
        </w:rPr>
        <w:t>Берн в последний раз проверил работу всех приборов в камере. Нимайер по его указанию выдолбил вверху шахты небольшое углубление, заложил в него заряд и провел провода в камеру. Все приготовления были окончены, и они выбрались на поверх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закурил сигарету и огляд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пустыня выглядит прекрасно, правда? Ну вот, дорогой мой помощник, кажется, все. Через несколько часов я приостановлю свою жизнь — это будет то, что вы неостроумно назвали самоубийством. Смотрите на вещи просто. Жизнь — эта загадочная штука, смысла которой непрестанно ищут, — только короткий штрих на бесконечной ленте времени. Так пусть моя жизнь будет состоять из двух “штрихов”… Ну, скажите же что-нибудь напоследок — ведь мы с вами редко разговаривали “прос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майер покусал губу, п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аво, не знаю… Мне все еще не верится, что вы пойдете на это. Я боюсь 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Вот вы и уменьшили мое волнение, — улыбнулся Берн. — Когда кто-то за тебя волнуется, не так страшно. Не будем огорчать друг друга долгим расставанием. Когда возвратитесь, инсценируйте катастрофу вертолета, как мы решили. Вы сами понимаете: тайна — необходимое условие этого эксперимента. Через полмесяца начнутся осенние бури… Прощайте… И не смотрите на меня так: я переживу всех вас! — профессор протянул руку Нимай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ера рассчитана на одного? — вдруг спросил Нимай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одного… — на лице Берна появилось теплое выражение. — Я, кажется, начинаю жалеть, что не убедил вас раньше. — Профессор стал одной ногой на лесенку. — Через пять минут отойдите от шахты! — Его седая голова исчезла в глубине ствола.</w:t>
      </w:r>
    </w:p>
    <w:p>
      <w:pPr>
        <w:pStyle w:val="Normal"/>
        <w:widowControl/>
        <w:ind w:firstLine="567"/>
        <w:jc w:val="both"/>
        <w:rPr/>
      </w:pPr>
      <w:r>
        <w:rPr>
          <w:rFonts w:cs="Times New Roman" w:ascii="Times New Roman" w:hAnsi="Times New Roman"/>
          <w:sz w:val="20"/>
          <w:szCs w:val="20"/>
        </w:rPr>
        <w:t>Берн завинтил за собой дверь, переоделся в специальный скафандр со множеством трубок и лег на пластмассовое ложе в полу камеры, выпрессованное точно по очертаниям его тела. Пошевелил телом — нигде не давило. Перед лицом на пульте спокойно светили сигнальные лампочки, докладывая о готовности приборов.</w:t>
      </w:r>
    </w:p>
    <w:p>
      <w:pPr>
        <w:pStyle w:val="Normal"/>
        <w:widowControl/>
        <w:ind w:firstLine="567"/>
        <w:jc w:val="both"/>
        <w:rPr/>
      </w:pPr>
      <w:r>
        <w:rPr>
          <w:rFonts w:cs="Times New Roman" w:ascii="Times New Roman" w:hAnsi="Times New Roman"/>
          <w:sz w:val="20"/>
          <w:szCs w:val="20"/>
        </w:rPr>
        <w:t>Профессор нащупал кнопку взрывателя и, несколько помедлив, нажал ее. Легкое сотрясение, звук в камеру не проник. Шахта засыпана. Последним движением Берн включил насосы охлаждения и наркоза, уложил руку в соответствующую выемку “ложа” и, устремив взгляд на блестящий шарик в потолке камеры, начал считать секу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майер видел, как вместе с глухим ударом из шахты вылетел небольшой столб песка и пыли. Камера Берна была теперь погребена под пятнадцатиметровым слоем земли… Нимайер осмотрелся, ему стало жутко и дико среди внезапно затихшей пустыни. Постояв, он медленно направился к верто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ять дней он, добросовестно взорвав вертолет, добрался до небольшого монгольского гор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ще через неделю начались осенние вет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гоняя песчаные барханы с места на место, они сгладили все следы и ямки. Песок, бесчисленный, как время, заровнял место последней стоянки экспедиции Берна…</w:t>
      </w:r>
    </w:p>
    <w:p>
      <w:pPr>
        <w:pStyle w:val="Normal"/>
        <w:widowControl/>
        <w:ind w:firstLine="567"/>
        <w:jc w:val="both"/>
        <w:rPr/>
      </w:pPr>
      <w:r>
        <w:rPr>
          <w:rFonts w:cs="Times New Roman" w:ascii="Times New Roman" w:hAnsi="Times New Roman"/>
          <w:sz w:val="20"/>
          <w:szCs w:val="20"/>
        </w:rPr>
        <w:t>Из темноты медленно надвигался дрожащий и расплывчатый зеленый огонек. Когда он перестал дрожать, Берн понял, что это сигнальная лампочка радиоактивного реле. Оно срабо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знание постепенно прояснялось. Слева Берн увидел опавшие листики электроскопа вековых часов — они стояли между цифрами “19” и “2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редина двадцатого тысячелетия”, — мышление работало отчетливо, и Берн почувствовал сдержанное волнени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оверить тело”. Он осторожно пошевелил руками, ногами, шеей, закрыл и открыл рот. Тело слушалось, только правая нога еще немела. Должно быть, отлежал или слишком быстро повышалась температура… Берн сделал еще несколько энергичных движений для разминки, потом встал. Осмотрел приборы. Стрелки вольтметров упали: очевидно, аккумуляторы несколько истощились при размораживании. Берн переключил все термобатареи на зарядку — стрелки сразу дрогнули и передвинулись вверх. И тут же вспомнил Нимайера: термоэлементы не подвели. В мыслях от этого воспоминания возникла странная, болезненная раздвоенность: “Нимайера уже давно нет, никого нет…” Взгляд упал на металлический шарик в потолке; он был темный и совсем не блестел. Постепенно Берна охватывало нетерпение. Он еще раз осмотрел вольтметры: аккумуляторы подзарядились мало, но если включить вместе с термобатареями, для подъема на поверхность энергии должно хв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н переоделся и через люк в потолке камеры поднялся в самоотвинчивающийся колпак.</w:t>
      </w:r>
    </w:p>
    <w:p>
      <w:pPr>
        <w:pStyle w:val="Normal"/>
        <w:widowControl/>
        <w:ind w:firstLine="567"/>
        <w:jc w:val="both"/>
        <w:rPr/>
      </w:pPr>
      <w:r>
        <w:rPr>
          <w:rFonts w:cs="Times New Roman" w:ascii="Times New Roman" w:hAnsi="Times New Roman"/>
          <w:sz w:val="20"/>
          <w:szCs w:val="20"/>
        </w:rPr>
        <w:t>Включил рубильник — коротко взвыли электродвигатели, набирая обороты. Винт колпака начал высверливаться в почву. Пол кабины слегка дернулся; Берн с облегчением почувствовал, что колпак медленно движется вверх…</w:t>
      </w:r>
    </w:p>
    <w:p>
      <w:pPr>
        <w:pStyle w:val="Normal"/>
        <w:widowControl/>
        <w:ind w:firstLine="567"/>
        <w:jc w:val="both"/>
        <w:rPr/>
      </w:pPr>
      <w:r>
        <w:rPr>
          <w:rFonts w:cs="Times New Roman" w:ascii="Times New Roman" w:hAnsi="Times New Roman"/>
          <w:sz w:val="20"/>
          <w:szCs w:val="20"/>
        </w:rPr>
        <w:t>Наконец сухой скрежет камешков о металл прекратился: колпак вышел на поверхность. Берн стал ключом отвинчивать гайка двери, они поддавались плохо, и он оцарапал себе пальцы. Вот в щели показался синеватый сумеречный свет. Еще несколько усилий — и профессор вышел из колп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круг в свежих вечерних сумерках стоял темный молчаливый лес. Конус колпака разворотил почву как раз невдалеке от корней одного из деревьев; могучий ствол его уносил высоко в темнеющее небо густую крону листьев. Берну стало не по себе от мысли: “Что, если бы это дерево вздумало вырасти на полметра левее!” Он подошел к дереву и ощупал его — ноздреватая кора смочила пальцы вла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это за порода? Нужно подождать утра”.</w:t>
      </w:r>
    </w:p>
    <w:p>
      <w:pPr>
        <w:pStyle w:val="Normal"/>
        <w:widowControl/>
        <w:ind w:firstLine="567"/>
        <w:jc w:val="both"/>
        <w:rPr/>
      </w:pPr>
      <w:r>
        <w:rPr>
          <w:rFonts w:cs="Times New Roman" w:ascii="Times New Roman" w:hAnsi="Times New Roman"/>
          <w:sz w:val="20"/>
          <w:szCs w:val="20"/>
        </w:rPr>
        <w:t>Профессор вернулся в колпак, проверил все припасы: консервы с пищей и водой, компас, пистолет, — закурил сигарету. “Значит, пока я прав, — торжествующе горела мысль. — Пустыня покрылась лесом. Нужно проверить, не соврали ли радиоактивные часы. Но как это сделать?” Деревья стояли редко, в просветах между ними были видны загорающиеся в небе звезды. Берн посмотрел на небо, и сразу мелькнула идея: “Ведь сейчас “полярной звездой” должна быть Вега!” Он захватил с собой компас и, отыскав в темноте дерево с низкими ветвями, неловко полез на него. Ветки царапали его по лицу. Их шум спугнул какую-то птицу; она резко крикнула и сорвалась с ветки, больно задев Берна по щеке. Странный крик ее долго раздавался по лесу. Запыхавшийся профессор устроился на верхней ветке и подня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совсем стемнело. Над ним расстилалось все в ярких звездах, но совершенно незнакомое небо.</w:t>
      </w:r>
    </w:p>
    <w:p>
      <w:pPr>
        <w:pStyle w:val="Normal"/>
        <w:widowControl/>
        <w:ind w:firstLine="567"/>
        <w:jc w:val="both"/>
        <w:rPr/>
      </w:pPr>
      <w:r>
        <w:rPr>
          <w:rFonts w:cs="Times New Roman" w:ascii="Times New Roman" w:hAnsi="Times New Roman"/>
          <w:sz w:val="20"/>
          <w:szCs w:val="20"/>
        </w:rPr>
        <w:t>Профессор искал глазами привычные созвездия: где же Большая Медведица, Кассиопея? Их не было, да и не могло быть: за тысячелетия звезды сдвинулись и спутали все звездные карты. Только Млечный Путь по-прежнему пересекал небо размытой полосой сверкающих пылинок. Берн поднес компас к глазам и посмотрел на слабо светящуюся в темноте стрелку, указывавшую север. Потом устремил взгляд на север. Невысоко над горизонтом, там, где кончалось звездное небо, — Вега! Около нее светились звездочки поменьше — искаженное созвездие Л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мнений не было: он, Берн, находился в начале нового цикла прецессии — в XX тысячелетии…</w:t>
      </w:r>
    </w:p>
    <w:p>
      <w:pPr>
        <w:pStyle w:val="Normal"/>
        <w:widowControl/>
        <w:ind w:firstLine="567"/>
        <w:jc w:val="both"/>
        <w:rPr/>
      </w:pPr>
      <w:r>
        <w:rPr>
          <w:rFonts w:cs="Times New Roman" w:ascii="Times New Roman" w:hAnsi="Times New Roman"/>
          <w:sz w:val="20"/>
          <w:szCs w:val="20"/>
        </w:rPr>
        <w:t>Ночь прошла в размышлениях. Спать Берн никак не мог и еле дождался рассвета. Наконец звезды потускнели и исчезли, между деревьями стал заметен серый прозрачный туман. Профессор присмотрелся к густой и высокой траве под ногами — да это же мох, но какой гигантский! Значит, как он и предполагал, после ледника стали развиваться папоротниковые растения — самые примитивные и выносли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епенно увлекшись, Берн зашагал по л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ги путались в длинных и гибких стеблях мха, туфли быстро намокли от росы. Очевидно, уже была осень. Листья на деревьях были самой пестрой раскраски: зеленые перемежались с красными, оранжевые с желтыми. Внимание Берна привлекли стройные деревья с медно-красной корой. Их листья выделялись среди других свежей темно-зеленой окраской. Он подошел ближе: деревья напоминали сосну, только вместо иголок торчали жесткие, острые как осока листочки, пахнущие хвоей.</w:t>
      </w:r>
    </w:p>
    <w:p>
      <w:pPr>
        <w:pStyle w:val="Normal"/>
        <w:widowControl/>
        <w:ind w:firstLine="567"/>
        <w:jc w:val="both"/>
        <w:rPr/>
      </w:pPr>
      <w:r>
        <w:rPr>
          <w:rFonts w:cs="Times New Roman" w:ascii="Times New Roman" w:hAnsi="Times New Roman"/>
          <w:sz w:val="20"/>
          <w:szCs w:val="20"/>
        </w:rPr>
        <w:t>Лес постепенно оживал. Подул шелестящий ветерок, разгоняя остатки тумана. Над деревьями поднялось солнце; это было обыкновенное, не стареющее в своем ослепительном блеске светило. Оно ничуть не изменилось за сто восемьдесят ве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шел, задевая за корни и поминутно поправляя спадавшие с носа при толчках очки. Внезапно послышался треск ветвей и звуки, напоминавшие хрюканье. Из-за деревьев показалось коричневое туловище зверя с конусообразной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бан, — определил Берн. — Но не такой, как прежде, — над рылом острый рог”. Кабан заметил Берна, замер на секунду, потом с визгом кинулся за деревья. “Ого! Испугался человека”, — удивленно посмотрел ему вслед профессор. И вдруг сердце его сорвалось с ритма; по сероватому от росы мху явственно шли влажные темные следы, пересекавшие полянку. Это были отпечатки босой ступни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присел над следом. След был плоский, отпечаток большого пальца отодвигался в сторону от остальных. Неужели он настолько прав?</w:t>
      </w:r>
    </w:p>
    <w:p>
      <w:pPr>
        <w:pStyle w:val="Normal"/>
        <w:widowControl/>
        <w:ind w:firstLine="567"/>
        <w:jc w:val="both"/>
        <w:rPr/>
      </w:pPr>
      <w:r>
        <w:rPr>
          <w:rFonts w:cs="Times New Roman" w:ascii="Times New Roman" w:hAnsi="Times New Roman"/>
          <w:sz w:val="20"/>
          <w:szCs w:val="20"/>
        </w:rPr>
        <w:t>Здесь недавно проходил человек! Берн забыл все и, пригибаясь, чтобы лучше видеть, пошел по этим следам. “Здесь существуют люди и, судя по тому, что их боятся кабаны, сильные и ловки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треча произошла внезапно. Следы привели на полянку, с которой Берн сперва услышал гортанные и резкие возгласы, а потом увидел несколько существ, покрытых серо-желтой шерстью. Существа, ссутулившись, стояли около деревьев и держались руками за ветки. Они смотрели в сторону появившегося профессора. Берн остановился и, забыв осторожность, стал жадно рассматривать этих двуногих.</w:t>
      </w:r>
    </w:p>
    <w:p>
      <w:pPr>
        <w:pStyle w:val="Normal"/>
        <w:widowControl/>
        <w:ind w:firstLine="567"/>
        <w:jc w:val="both"/>
        <w:rPr/>
      </w:pPr>
      <w:r>
        <w:rPr>
          <w:rFonts w:cs="Times New Roman" w:ascii="Times New Roman" w:hAnsi="Times New Roman"/>
          <w:sz w:val="20"/>
          <w:szCs w:val="20"/>
        </w:rPr>
        <w:t>Несомненно, это были очеловечивающиеся обезьяны: пятипалые руки, низкие лбы, уходящие за крутые дуги надбровий, выдающиеся вперед под маленьким носом челюсти. На плечах у двух он заметил какие-то накидки из шкуры.</w:t>
      </w:r>
    </w:p>
    <w:p>
      <w:pPr>
        <w:pStyle w:val="Normal"/>
        <w:widowControl/>
        <w:ind w:firstLine="567"/>
        <w:jc w:val="both"/>
        <w:rPr/>
      </w:pPr>
      <w:r>
        <w:rPr>
          <w:rFonts w:cs="Times New Roman" w:ascii="Times New Roman" w:hAnsi="Times New Roman"/>
          <w:sz w:val="20"/>
          <w:szCs w:val="20"/>
        </w:rPr>
        <w:t>Значит, так и случилось. Берн вдруг почувствовал злое, тоскливое одиночество. “Цикл замкнулся: го, что было десятки тысячелетий назад, вернулось через тысячелетия…” В это время один из человеко-обезьян двинулся по направлению к Берну и что-то крикнул; окрик прозвучал повелительно. В его руке профессор заметил тяжелую суковатую дубину. Это, очевидно, был вождь — все остальные двинулись за ним.</w:t>
      </w:r>
    </w:p>
    <w:p>
      <w:pPr>
        <w:pStyle w:val="Normal"/>
        <w:widowControl/>
        <w:ind w:firstLine="567"/>
        <w:jc w:val="both"/>
        <w:rPr/>
      </w:pPr>
      <w:r>
        <w:rPr>
          <w:rFonts w:cs="Times New Roman" w:ascii="Times New Roman" w:hAnsi="Times New Roman"/>
          <w:sz w:val="20"/>
          <w:szCs w:val="20"/>
        </w:rPr>
        <w:t>Только теперь Берн осознал опасность. Человекообразные приближались, неуклюже, но довольно быстро ковыляя на полусогнутых ногах. Профессор выпустил из пистолета в воздух всю обойму и побежал в лес.</w:t>
      </w:r>
    </w:p>
    <w:p>
      <w:pPr>
        <w:pStyle w:val="Normal"/>
        <w:widowControl/>
        <w:ind w:firstLine="567"/>
        <w:jc w:val="both"/>
        <w:rPr/>
      </w:pPr>
      <w:r>
        <w:rPr>
          <w:rFonts w:cs="Times New Roman" w:ascii="Times New Roman" w:hAnsi="Times New Roman"/>
          <w:sz w:val="20"/>
          <w:szCs w:val="20"/>
        </w:rPr>
        <w:t>В этом была его ошибка. Если бы он побежал по открытому месту, вряд ли человеко-обезьяны смогли его догнать на своих еще плохо приспособленных к прямохождению ногах. Но в лесу преимущества были на их стороне. С резкими торжествующими криками они перебегали от дерева к дереву, цепляясь и отталкиваясь руками от веток. Некоторые, раскачавшись на ветке, совершали гигантские прыжки. Впереди всех бежал “вождь” с дубиной.</w:t>
      </w:r>
    </w:p>
    <w:p>
      <w:pPr>
        <w:pStyle w:val="Normal"/>
        <w:widowControl/>
        <w:ind w:firstLine="567"/>
        <w:jc w:val="both"/>
        <w:rPr/>
      </w:pPr>
      <w:r>
        <w:rPr>
          <w:rFonts w:cs="Times New Roman" w:ascii="Times New Roman" w:hAnsi="Times New Roman"/>
          <w:sz w:val="20"/>
          <w:szCs w:val="20"/>
        </w:rPr>
        <w:t>Профессор слышал за собой ликующие и яростные крики — человекообразные настигали его. “Это похоже на “линч”, — почему-то мелькнуло в голове. — Не нужно было бежать: бегущего всегда бьют…” Сердце колотилось, по лицу катился пот, ноги казались набитыми тяжелой ватой. Вдруг страх исчез, его вытеснила беспощадная ясная мысль: “Зачем бежать? От чего спасаться? Эксперимент закончен…” Он остановился и, обхватив руками ствол дерева, повернулся лицом к догоняющим.</w:t>
      </w:r>
    </w:p>
    <w:p>
      <w:pPr>
        <w:pStyle w:val="Normal"/>
        <w:widowControl/>
        <w:ind w:firstLine="567"/>
        <w:jc w:val="both"/>
        <w:rPr/>
      </w:pPr>
      <w:r>
        <w:rPr>
          <w:rFonts w:cs="Times New Roman" w:ascii="Times New Roman" w:hAnsi="Times New Roman"/>
          <w:sz w:val="20"/>
          <w:szCs w:val="20"/>
        </w:rPr>
        <w:t>Первым косолапо бежал “вождь”. Он размахивал над головой своей дубиной; профессор видел его маленькие свирепые зубы. Шкура на левом плече была опалена. “Значит, огонь уже известен им”, — торопливо отметил Берн. “Вождь”, подбежав, издал крик и с размаху опустил свою палицу на голову профессора. Страшный удар швырнул ученого на землю и залил кровью лицо. Сознание на миг затуманилось, потом Берн увидел сбегающихся человеко-обезьян, “вождя”, снова поднимающего палицу для последнего удара, и что-то серебристо сверкнувшее в синем неб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 все-таки человечество возрождается”, — подумал он за миг до того, как опустившаяся на голову дубина лишила его возможности 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дней в “Известиях Союза Стран Свободного Труда” было опубликовано сообщени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сколько дней назад, 12 сентября, в азиатском заповеднике, находящемся на территории бывшей пустыни Гоби, у большого стада человеко-обезьян отнято тело человека. На скоростном ионолете человек был доставлен в Дом здоровья ближайшей жилой зоны. По строению черепа, а также по сохранившимся остаткам одежды этого человека следует отнести к первым векам эры Победы Тр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стоящее время жизнь таинственного человека вне опасности. Придя в себя, он открыл глаза и стал радостно восклицать что-то непоня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омощью универсальной лингвистической машины удалось расшифровать его слова. Он воскликнул на древненемецком языке: “Я ошибся! Как хорошо, что я ошибся!..” — и снова впал в беспамятство.</w:t>
      </w:r>
    </w:p>
    <w:p>
      <w:pPr>
        <w:pStyle w:val="Normal"/>
        <w:widowControl/>
        <w:ind w:firstLine="567"/>
        <w:jc w:val="both"/>
        <w:rPr/>
      </w:pPr>
      <w:r>
        <w:rPr>
          <w:rFonts w:cs="Times New Roman" w:ascii="Times New Roman" w:hAnsi="Times New Roman"/>
          <w:sz w:val="20"/>
          <w:szCs w:val="20"/>
        </w:rPr>
        <w:t>Как смог человек столь древних времен сохранить свою жизнь в течение более чем восемнадцати тысячелетий? Вероятно, это один из уже известных нашей науке методов. Сейчас специальные экспедиции Академии наук ведут энергичные поиски и расследования.</w:t>
      </w:r>
    </w:p>
    <w:p>
      <w:pPr>
        <w:pStyle w:val="Normal"/>
        <w:widowControl/>
        <w:ind w:firstLine="567"/>
        <w:jc w:val="both"/>
        <w:rPr/>
      </w:pPr>
      <w:r>
        <w:rPr>
          <w:rFonts w:cs="Times New Roman" w:ascii="Times New Roman" w:hAnsi="Times New Roman"/>
          <w:sz w:val="20"/>
          <w:szCs w:val="20"/>
        </w:rPr>
        <w:t>Палеонтологической секции предлагается впредь усилить наблюдение за заповедниками. Особое внимание обратить на то, чтобы человеко-обезьяны не применяли свои орудия труда как орудия уби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ожет вредно отразиться на формировании мышления в процессе эволюции.</w:t>
      </w:r>
    </w:p>
    <w:p>
      <w:pPr>
        <w:pStyle w:val="Normal"/>
        <w:widowControl/>
        <w:jc w:val="right"/>
        <w:rPr/>
      </w:pPr>
      <w:r>
        <w:rPr>
          <w:rFonts w:cs="Times New Roman" w:ascii="Times New Roman" w:hAnsi="Times New Roman"/>
          <w:sz w:val="20"/>
          <w:szCs w:val="20"/>
        </w:rPr>
        <w:t>Президиум Всемирной академии”.</w:t>
      </w:r>
      <w:r>
        <w:br w:type="page"/>
      </w:r>
    </w:p>
    <w:p>
      <w:pPr>
        <w:pStyle w:val="Normal"/>
        <w:widowControl/>
        <w:spacing w:before="2400" w:after="600"/>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widowControl/>
        <w:tabs>
          <w:tab w:val="clear" w:pos="709"/>
          <w:tab w:val="right" w:pos="7088" w:leader="dot"/>
        </w:tabs>
        <w:ind w:left="2552" w:hanging="0"/>
        <w:jc w:val="both"/>
        <w:rPr>
          <w:rFonts w:ascii="Times New Roman" w:hAnsi="Times New Roman" w:cs="Times New Roman"/>
          <w:sz w:val="18"/>
          <w:szCs w:val="18"/>
        </w:rPr>
      </w:pPr>
      <w:r>
        <w:rPr>
          <w:rFonts w:cs="Times New Roman" w:ascii="Times New Roman" w:hAnsi="Times New Roman"/>
          <w:sz w:val="18"/>
          <w:szCs w:val="18"/>
        </w:rPr>
        <w:t>От составителя</w:t>
        <w:tab/>
        <w:t>3</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И.Ефремов – Cor Serpentis (Сердце Змеи)</w:t>
        <w:tab/>
        <w:t>5</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A.Днепров – Суэма</w:t>
        <w:tab/>
        <w:t>7</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B.Журавлева – Сквозь время</w:t>
        <w:tab/>
        <w:t>104</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В.Сапарин – Последний извозчик</w:t>
        <w:tab/>
        <w:t>122</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А.Стругацкий, Б.Стругацкий – Шесть спичек</w:t>
        <w:tab/>
        <w:t>138</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B.Журавлева – Голубая планета</w:t>
        <w:tab/>
        <w:t>161</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В.Сапарин – Небесная Кулу</w:t>
        <w:tab/>
        <w:t>80</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А.Днепров – Крабы идут по острову</w:t>
        <w:tab/>
        <w:t>211</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М.Дунтау, Г.Цуркин – Церебровизор</w:t>
        <w:tab/>
        <w:t>238</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Г.Гуревич – Инфра Дракона</w:t>
        <w:tab/>
        <w:t>250</w:t>
      </w:r>
    </w:p>
    <w:p>
      <w:pPr>
        <w:pStyle w:val="Normal"/>
        <w:widowControl/>
        <w:tabs>
          <w:tab w:val="clear" w:pos="709"/>
          <w:tab w:val="right" w:pos="7088" w:leader="dot"/>
        </w:tabs>
        <w:spacing w:before="120" w:after="0"/>
        <w:ind w:left="2552" w:hanging="0"/>
        <w:jc w:val="both"/>
        <w:rPr/>
      </w:pPr>
      <w:r>
        <w:rPr>
          <w:rFonts w:cs="Times New Roman" w:ascii="Times New Roman" w:hAnsi="Times New Roman"/>
          <w:sz w:val="18"/>
          <w:szCs w:val="18"/>
        </w:rPr>
        <w:t>Вл.Савченко – Пробуждение профессора Берна</w:t>
        <w:tab/>
        <w:t>269</w:t>
      </w:r>
    </w:p>
    <w:p>
      <w:pPr>
        <w:pStyle w:val="Normal"/>
        <w:widowControl/>
        <w:spacing w:before="1800" w:after="0"/>
        <w:jc w:val="center"/>
        <w:rPr>
          <w:rFonts w:ascii="Times New Roman" w:hAnsi="Times New Roman" w:cs="Times New Roman"/>
          <w:b/>
          <w:b/>
          <w:sz w:val="20"/>
          <w:szCs w:val="20"/>
        </w:rPr>
      </w:pPr>
      <w:r>
        <w:rPr>
          <w:rFonts w:cs="Times New Roman" w:ascii="Times New Roman" w:hAnsi="Times New Roman"/>
          <w:b/>
          <w:sz w:val="20"/>
          <w:szCs w:val="20"/>
        </w:rPr>
        <w:t>ДОРОГА В СТО ПАРСЕКОВ</w:t>
      </w:r>
    </w:p>
    <w:p>
      <w:pPr>
        <w:pStyle w:val="Normal"/>
        <w:widowControl/>
        <w:spacing w:before="0" w:after="600"/>
        <w:jc w:val="center"/>
        <w:rPr>
          <w:rFonts w:ascii="Times New Roman" w:hAnsi="Times New Roman" w:cs="Times New Roman"/>
          <w:sz w:val="18"/>
          <w:szCs w:val="18"/>
        </w:rPr>
      </w:pPr>
      <w:r>
        <w:rPr>
          <w:rFonts w:cs="Times New Roman" w:ascii="Times New Roman" w:hAnsi="Times New Roman"/>
          <w:sz w:val="18"/>
          <w:szCs w:val="18"/>
        </w:rPr>
        <w:t>Сборник</w:t>
      </w:r>
    </w:p>
    <w:p>
      <w:pPr>
        <w:pStyle w:val="Normal"/>
        <w:widowControl/>
        <w:jc w:val="center"/>
        <w:rPr/>
      </w:pPr>
      <w:r>
        <w:rPr>
          <w:rFonts w:cs="Times New Roman" w:ascii="Times New Roman" w:hAnsi="Times New Roman"/>
          <w:sz w:val="16"/>
          <w:szCs w:val="16"/>
        </w:rPr>
        <w:t xml:space="preserve">Составитель </w:t>
      </w:r>
      <w:r>
        <w:rPr>
          <w:rFonts w:cs="Times New Roman" w:ascii="Times New Roman" w:hAnsi="Times New Roman"/>
          <w:i/>
          <w:sz w:val="16"/>
          <w:szCs w:val="16"/>
        </w:rPr>
        <w:t>А.Варшавский</w:t>
      </w:r>
    </w:p>
    <w:p>
      <w:pPr>
        <w:pStyle w:val="Normal"/>
        <w:widowControl/>
        <w:jc w:val="center"/>
        <w:rPr/>
      </w:pPr>
      <w:r>
        <w:rPr>
          <w:rFonts w:cs="Times New Roman" w:ascii="Times New Roman" w:hAnsi="Times New Roman"/>
          <w:sz w:val="16"/>
          <w:szCs w:val="16"/>
        </w:rPr>
        <w:t xml:space="preserve">Редактор </w:t>
      </w:r>
      <w:r>
        <w:rPr>
          <w:rFonts w:cs="Times New Roman" w:ascii="Times New Roman" w:hAnsi="Times New Roman"/>
          <w:i/>
          <w:sz w:val="16"/>
          <w:szCs w:val="16"/>
        </w:rPr>
        <w:t>Б.Клюева</w:t>
      </w:r>
    </w:p>
    <w:p>
      <w:pPr>
        <w:pStyle w:val="Normal"/>
        <w:widowControl/>
        <w:jc w:val="center"/>
        <w:rPr/>
      </w:pPr>
      <w:r>
        <w:rPr>
          <w:rFonts w:cs="Times New Roman" w:ascii="Times New Roman" w:hAnsi="Times New Roman"/>
          <w:sz w:val="16"/>
          <w:szCs w:val="16"/>
        </w:rPr>
        <w:t xml:space="preserve">Художник </w:t>
      </w:r>
      <w:r>
        <w:rPr>
          <w:rFonts w:cs="Times New Roman" w:ascii="Times New Roman" w:hAnsi="Times New Roman"/>
          <w:i/>
          <w:sz w:val="16"/>
          <w:szCs w:val="16"/>
        </w:rPr>
        <w:t>Г.Дмитриев</w:t>
      </w:r>
    </w:p>
    <w:p>
      <w:pPr>
        <w:pStyle w:val="Normal"/>
        <w:widowControl/>
        <w:jc w:val="center"/>
        <w:rPr/>
      </w:pPr>
      <w:r>
        <w:rPr>
          <w:rFonts w:cs="Times New Roman" w:ascii="Times New Roman" w:hAnsi="Times New Roman"/>
          <w:sz w:val="16"/>
          <w:szCs w:val="16"/>
        </w:rPr>
        <w:t xml:space="preserve">Худож. редактор </w:t>
      </w:r>
      <w:r>
        <w:rPr>
          <w:rFonts w:cs="Times New Roman" w:ascii="Times New Roman" w:hAnsi="Times New Roman"/>
          <w:i/>
          <w:sz w:val="16"/>
          <w:szCs w:val="16"/>
        </w:rPr>
        <w:t>Я.Печникова</w:t>
      </w:r>
    </w:p>
    <w:p>
      <w:pPr>
        <w:pStyle w:val="Normal"/>
        <w:widowControl/>
        <w:spacing w:before="0" w:after="360"/>
        <w:jc w:val="center"/>
        <w:rPr/>
      </w:pPr>
      <w:r>
        <w:rPr>
          <w:rFonts w:cs="Times New Roman" w:ascii="Times New Roman" w:hAnsi="Times New Roman"/>
          <w:sz w:val="16"/>
          <w:szCs w:val="16"/>
        </w:rPr>
        <w:t xml:space="preserve">Техн. редактор </w:t>
      </w:r>
      <w:r>
        <w:rPr>
          <w:rFonts w:cs="Times New Roman" w:ascii="Times New Roman" w:hAnsi="Times New Roman"/>
          <w:i/>
          <w:sz w:val="16"/>
          <w:szCs w:val="16"/>
        </w:rPr>
        <w:t>Е.Григорье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А08204. Подп. к печати 32/VIII 1959 г.</w:t>
      </w:r>
    </w:p>
    <w:p>
      <w:pPr>
        <w:pStyle w:val="Normal"/>
        <w:widowControl/>
        <w:jc w:val="center"/>
        <w:rPr/>
      </w:pPr>
      <w:r>
        <w:rPr>
          <w:rFonts w:cs="Times New Roman" w:ascii="Times New Roman" w:hAnsi="Times New Roman"/>
          <w:sz w:val="16"/>
          <w:szCs w:val="16"/>
        </w:rPr>
        <w:t>Бумага 84×108</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xml:space="preserve"> = 4,5 бум. л. = 14,76 печ. л., 14,2 уч.-изд. л.</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Заказ 920. Тираж 90000 экз.</w:t>
      </w:r>
    </w:p>
    <w:p>
      <w:pPr>
        <w:pStyle w:val="Normal"/>
        <w:widowControl/>
        <w:spacing w:before="0" w:after="360"/>
        <w:jc w:val="center"/>
        <w:rPr>
          <w:rFonts w:ascii="Times New Roman" w:hAnsi="Times New Roman" w:cs="Times New Roman"/>
          <w:sz w:val="16"/>
          <w:szCs w:val="16"/>
        </w:rPr>
      </w:pPr>
      <w:r>
        <w:rPr>
          <w:rFonts w:cs="Times New Roman" w:ascii="Times New Roman" w:hAnsi="Times New Roman"/>
          <w:sz w:val="16"/>
          <w:szCs w:val="16"/>
        </w:rPr>
        <w:t>Цена 5 р. 80 к.</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печатано с матриц типографии “Красное знамя” изд-ва “Молодая гвард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 Книжно-журнальной фабрике Главполиграфиздата Министерства культуры УССР.</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Киев, ул. Воровского, 2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арсек — единица измерения звездных расстояний = 3,26 светового года.</w:t>
      </w:r>
    </w:p>
  </w:footnote>
  <w:footnote w:id="3">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Закон усреднения — математическое выражение, означающее, что массовые явления обычно выражаются в каких-то средних величинах; крайние наибольшие и крайние наименьшие величины чрезвычайно ред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MS Sans Serif" w:hAnsi="MS Sans Serif" w:eastAsia="Times New Roman" w:cs="MS Sans Serif"/>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12:00Z</dcterms:created>
  <dc:creator>Харьковский С.А.</dc:creator>
  <dc:description/>
  <dc:language>en-US</dc:language>
  <cp:lastModifiedBy>Харьковский</cp:lastModifiedBy>
  <dcterms:modified xsi:type="dcterms:W3CDTF">2007-06-22T10:12:00Z</dcterms:modified>
  <cp:revision>4</cp:revision>
  <dc:subject/>
  <dc:title>сборник "Дорога в сто парсеков"</dc:title>
</cp:coreProperties>
</file>